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естр действующих нормативно правовых актов:</w:t>
      </w:r>
    </w:p>
    <w:tbl>
      <w:tblPr>
        <w:tblW w:w="11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89"/>
        <w:gridCol w:w="123"/>
        <w:gridCol w:w="1286"/>
        <w:gridCol w:w="56"/>
        <w:gridCol w:w="9"/>
        <w:gridCol w:w="2329"/>
        <w:gridCol w:w="180"/>
        <w:gridCol w:w="1228"/>
        <w:gridCol w:w="188"/>
        <w:gridCol w:w="1134"/>
        <w:gridCol w:w="184"/>
        <w:gridCol w:w="1333"/>
        <w:gridCol w:w="1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законодательств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НПА (№, дата)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НП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результаты правовой экспертиз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ррупцио</w:t>
            </w:r>
          </w:p>
          <w:p>
            <w:pPr>
              <w:pStyle w:val="Normal"/>
              <w:rPr/>
            </w:pPr>
            <w:r>
              <w:rPr/>
              <w:t xml:space="preserve">генных </w:t>
            </w:r>
          </w:p>
          <w:p>
            <w:pPr>
              <w:pStyle w:val="Normal"/>
              <w:rPr/>
            </w:pPr>
            <w:r>
              <w:rPr/>
              <w:t>фактор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16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бъектов муниципальной собственности Старополтавского сельского поселения в хозяйственное ведение МП «Водоканал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0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проведения мобилизации людских и транспортных ресурсов на территории Старополта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5.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1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граждан в качестве нуждающихся в улучшении жилищных услов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 Е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-29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конкурсной комиссии по проведению открытого конкурса по отбору управляющей организации для управления многоквартирными дом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й служб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-29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ельской Думы. Об установлении размеров должностных окладов, ежемесячных и дополнительных выплат Главе Старополтавского сельского поселения и муниципальным служащим Старополта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й служб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3-29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руктуры Администрации Старополтавского сельского поселения на 2015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4-29.01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полномочий в сфере внешнего муниципального контро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5-29.01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тарополтавской сельской Думы от 30.12.2013г. №6/1 «О создании муниципального дорожного фонда и утверждения положения о порядке формирования и использования муниципального дорожного фонда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техногенных и природных чрезвычайных ситуаций и террористических актов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10.02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б утверждении расчета сил и средств  Старополтавского поселкового звена  территориальной подсистемы Волгоградской области РСЧС , планируемого к привлечению при ликвидации ЧС и террористических актов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 xml:space="preserve"> –</w:t>
            </w:r>
            <w:r>
              <w:rPr/>
              <w:t>10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 создании учебно-консультационного</w:t>
            </w:r>
          </w:p>
          <w:p>
            <w:pPr>
              <w:pStyle w:val="Normal"/>
              <w:rPr/>
            </w:pPr>
            <w:r>
              <w:rPr/>
              <w:t>Пункта по гражданской обороне на базе администрации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10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б утверждении комплекса мер по развитию жилищно – коммунального хозяйства 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осударственные гарантии по оплате труда работников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–</w:t>
            </w:r>
            <w:r>
              <w:rPr/>
              <w:t>11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б индексации размеров оклада (должностных окладов) работников администрации Старополта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селени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2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«О создании </w:t>
            </w:r>
            <w:r>
              <w:rPr>
                <w:lang w:val="en-US"/>
              </w:rPr>
              <w:t xml:space="preserve">  </w:t>
            </w:r>
            <w:r>
              <w:rPr/>
              <w:t>КЧС и ПБ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служб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5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ельской Думы «Об утверждении реестра муниципальных служащих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нос Л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р</w:t>
            </w:r>
          </w:p>
          <w:p>
            <w:pPr>
              <w:pStyle w:val="Normal"/>
              <w:rPr/>
            </w:pPr>
            <w:r>
              <w:rPr/>
              <w:t>-09.02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«О подготовке и проведении тренировки по гражданской обороне с населением не занятым в производстве и сфере обслужива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 защита населения от чрезвычайных ситуаций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-03.03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 подготовке и проведению пропуска паводковых вод в 2015 году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-18.03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«О принятии решения о проведении капитального ремонта общего имущества многоквартирного дома, расположенного по адресу: ул.Ленина,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-30.03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«О благоустройстве территории Старополтавского сельского поселения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стного самоуправлени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</w:t>
            </w:r>
          </w:p>
          <w:p>
            <w:pPr>
              <w:pStyle w:val="Normal"/>
              <w:rPr/>
            </w:pPr>
            <w:r>
              <w:rPr/>
              <w:t>-23.03.2015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ельской Думы «О принятии Устава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 Е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-06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Старополтавского сельского поселения от 10.12.2012 г. «О порядке организации и осуществлении муниципального жилищного контроля на территории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-13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б утверждении краткосрочного муниципального плана реализации региональной программы проведения капитального ремонта общего имущества в многоквартирных домах, расположенных на территории Старополта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</w:t>
            </w:r>
          </w:p>
          <w:p>
            <w:pPr>
              <w:pStyle w:val="Normal"/>
              <w:rPr/>
            </w:pPr>
            <w:r>
              <w:rPr/>
              <w:t>-02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рополтавской сельской Думы «Об утверждении Положения «О внутреннем муниципальном финансовом контроле в Старополтавском сельском поселении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беспечении пожарной безопасности населения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-16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мерах по обеспечению пожарной безопасности в весенне-летний период в 2015 году на территории Старополта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ов А.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16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б определении случаев осуществления банковского сопровождения муниципальных контракт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 в РФ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-22.04.20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«Об утверждении программы по созданию условий для развития малого и среднего предпринимательства Старополтавского сельского поселения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-13.05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б утверждении мероприятий по подготовке объектов жилищно-коммунального хозяйства и социально-бытового комплекса Старополтавского сельского поселения к работе в осенний –зимний период 2015/2016 год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пожарной безопасност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-14.05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мерах по обеспечению пожарной безопасности в весенний – летний- осенний  период в 2015 году на территории Старополтавского сельского 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-18.05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внесении изменений в долгосрочной целевой программы  «Улучшение качества водоснабжения с.Старая Полтавка Старополтавского сельского поселения», утвержденную постановлением администрацией Старополтавского сельского поселения от 13.09.2013г. №1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-21.05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порядке подготовки и обучения населения Старополтавского сельского 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кодекс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</w:t>
            </w:r>
          </w:p>
          <w:p>
            <w:pPr>
              <w:pStyle w:val="Normal"/>
              <w:rPr/>
            </w:pPr>
            <w:r>
              <w:rPr/>
              <w:t>-29.05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ельской Думы. О внесении изменений в Решение сельской Думы от 21.11.2015 №26/1 «Об установлении земельного налога, налога на имущество физических лиц на территории Старополтавского сельского поселения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А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-03.06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создании комиссии по проверке готовности к отопительному периоду 2015-2016 гг. теплоснабжающих организаций, теплосетевых организаций и потребителей тепловой энергии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-03.06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б особом противопожарном режиме на территории Старополтавского сельского 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 Е.С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09.06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. О внесении изменений в долгосрочную целевую программу «Улучшение качества водоснабжения с.Старая Полтавка» , утвержденную постановлением  администрации Старополтавского сельского поселения №183 от 13.09.2013 г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вец Д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й служб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-10.06.2015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тановление. «О внесении изменений в Постановление №10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От  06 июня 2014 года « Об утверждении </w:t>
            </w:r>
            <w:hyperlink r:id="rId2">
              <w:r>
                <w:rPr>
                  <w:rStyle w:val="InternetLink"/>
                </w:rPr>
                <w:t>Положени</w:t>
              </w:r>
            </w:hyperlink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о представлении гражданами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тупающими на работу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 должность руковод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муниципального учреждения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 также руководителем муниципальног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чреждения сведений о своих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ходах, об имуществе и обязательствах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имущественного характера и о доходах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 имуществе и обязательствах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имущественного характера супруги </w:t>
            </w:r>
          </w:p>
          <w:p>
            <w:pPr>
              <w:pStyle w:val="Normal"/>
              <w:rPr/>
            </w:pPr>
            <w:r>
              <w:rPr/>
              <w:t>(супруга) и несовершеннолетни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нос Л.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F3F7F712942DF6635403BAAEE7BBB952541A6F59CCC7E2C8810488C4B9446F5C99p56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7:00Z</dcterms:created>
  <dc:creator>Admin</dc:creator>
  <dc:description/>
  <cp:keywords/>
  <dc:language>en-US</dc:language>
  <cp:lastModifiedBy>Admin</cp:lastModifiedBy>
  <cp:lastPrinted>2015-06-19T14:49:00Z</cp:lastPrinted>
  <dcterms:modified xsi:type="dcterms:W3CDTF">2015-06-24T06:16:00Z</dcterms:modified>
  <cp:revision>14</cp:revision>
  <dc:subject/>
  <dc:title/>
</cp:coreProperties>
</file>