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емьи могут одновременно подать заявления на сертификат материнского капитала и ежемесячную выплату за второго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ользоваться правом на получение ежемесячной выплаты из средств материнского капитала могут российские семьи с низкими доходами, в которых второй ребенок рожден или усыновлен начиная с 1 января 2018 года и которые не использовали всю сумму капитала на основные направления программы.</w:t>
      </w:r>
      <w:r>
        <w:rPr>
          <w:rFonts w:cs="Times New Roman" w:ascii="Times New Roman" w:hAnsi="Times New Roman"/>
          <w:sz w:val="24"/>
          <w:szCs w:val="24"/>
        </w:rPr>
        <w:t xml:space="preserve"> Более 500 семей в Волгоградской области уже получают из материнского капитала ежемесяч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личные денежные средства, которые можно потратить на любые семейные нужды</w:t>
      </w:r>
      <w:r>
        <w:rPr>
          <w:rFonts w:cs="Times New Roman" w:ascii="Times New Roman" w:hAnsi="Times New Roman"/>
          <w:sz w:val="24"/>
          <w:szCs w:val="24"/>
        </w:rPr>
        <w:t xml:space="preserve">. В нашем регион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умма такой ежемесячной выплаты составляет 9 664 рубл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ьи, которые уже получили право на материнский капитал, но пока не обратились за сертификатом, могут подать в ПФР сразу два заявления: на получение государственного сертификата на материнский капитал и ежемесячную выплату из его средств. Одновременно родители могут оформить ребенку СНИЛС, если ранее он не был получен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имеет ли семья право на ежемесячную выплату, можно воспользоваться калькулятором в разделе «Как рассчитывается среднедушевой доход семьи» на сайте Пенсионного фонда. Подать заявление на выплату можно в любое время в течение полутора лет со дня рождения второго ребен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в первые шесть месяцев выплата устанавливается с даты рождения ребенка, то есть средства выплачиваются в том числе и за месяцы до подачи заявления. При обращении позднее шести месяцев, выплата устанавливается со дня подачи заявления. Деньги при этом перечисляются на счет владельца сертификата материнского капитала в российской кредитной организаци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ежемесячной выплаты зависит от региона и равен прожиточному минимуму для детей, установленному в субъекте РФ за второй квартал предшествующего года. Если семья обращается за выплатой в 2018 году, ее размер будет равен прожиточному минимуму для детей за второй квартал 2017 г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месячная выплата осуществляется до достижения ребенком полутора лет, однако первый выплатной период рассчитан на год. После этого нужно вновь подать заявление о ее назначении. Выплаты прекращаются, если материнский капитал использован полностью, семья меняет место жительства или ребенку исполнилось полтора год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eastAsia="ru-RU"/>
        </w:rPr>
        <w:t>Кроме того, если семья, например, решила оставшуюся сумму материнского капитала потратить на другие нужды (покупку жилья, оплату образования и др.), для этого достаточно подать в ПФР соответствующее заявление о прекращении ежемесячной выплаты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2-21T09:08:00Z</cp:lastPrinted>
  <dcterms:modified xsi:type="dcterms:W3CDTF">2018-12-21T05:15:10Z</dcterms:modified>
  <cp:revision>279</cp:revision>
  <dc:subject/>
  <dc:title>Информационный бюллетень</dc:title>
</cp:coreProperties>
</file>