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гоградские пенсионеры в январе получат прибавку к пенсии 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енсионным законодательством с учетом изменений, утвержденных в 2018 году, индексация страховых пенсий с 1 января 2019 года будет произведена по уровню выше инфляции.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с января страховые пенсии неработающих пенсионеров увеличатся на 7,05%. </w:t>
      </w:r>
      <w:r>
        <w:rPr>
          <w:rFonts w:cs="Times New Roman" w:ascii="Times New Roman" w:hAnsi="Times New Roman"/>
          <w:sz w:val="24"/>
          <w:szCs w:val="24"/>
        </w:rPr>
        <w:t>В составе страховой пенсии до 5334 руб. 19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стет размер фиксированной выплаты к ней, а стоимость пенсионного балла – до 87,24 руб. (в 2018 году – 81,49  руб.). В результате, среднегодовой размер страховой пенсии с учетом </w:t>
      </w:r>
      <w:r>
        <w:rPr>
          <w:rFonts w:cs="Times New Roman" w:ascii="Times New Roman" w:hAnsi="Times New Roman"/>
          <w:sz w:val="24"/>
          <w:szCs w:val="24"/>
        </w:rPr>
        <w:t>фиксированной выплаты в 2019 году составит 13 765 рублей. Обращаем внимание, что прибавка будет зависеть от размера страховой пенсии конкретного пенсионера. В среднем размер увеличения страховых пенсий в Волгоградской области составит 906 рублей.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 с января будущего года неработающие пенсионеры, проживающие в сельской местности и проработавшие в сельском хозяйстве не менее 30 лет, будут получать повышенную на 25% фиксированную выплату. В суммарном выражении это повышение составит 1333,55 рублей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/>
        </w:rPr>
        <w:t>В итоге, в январе 2019 года увеличенный размер страховой пенсии получат порядка 588 тысяч человек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2-21T09:15:00Z</cp:lastPrinted>
  <dcterms:modified xsi:type="dcterms:W3CDTF">2018-12-21T05:18:47Z</dcterms:modified>
  <cp:revision>280</cp:revision>
  <dc:subject/>
  <dc:title>Информационный бюллетень</dc:title>
</cp:coreProperties>
</file>