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робно о законе: выход на пенсию в 2019-2020 годах.</w:t>
      </w:r>
    </w:p>
    <w:p>
      <w:pPr>
        <w:pStyle w:val="Western"/>
        <w:spacing w:lineRule="auto" w:line="36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.10.2018 N 350-ФЗ «О внесении изменений в отдельные законодательные акты Российской Федерации по вопросам назначения и выплаты пенсий» повышение пенсионного возраста д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ровня 65 лет для мужчин и 60 лет для женщин</w:t>
      </w:r>
      <w:r>
        <w:rPr>
          <w:sz w:val="24"/>
          <w:szCs w:val="24"/>
        </w:rPr>
        <w:t xml:space="preserve"> начнется постепенно с 1 января 2019 года и продлится в течение 10 лет до 2028 года. </w:t>
      </w:r>
    </w:p>
    <w:p>
      <w:pPr>
        <w:pStyle w:val="Western"/>
        <w:spacing w:lineRule="auto" w:line="36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мягкий переходный период для увеличения пенсионного возраста предусмотрен для тех, чей возраст выхода на пенсию по действующему сейчас законодательству приходится на ближайшие два года: а именно для лиц, достигших возраста 60 лет для мужчин и 55 лет для женщин в 2019-2020 г.г.  Им предоставляется возможность назначить страховую пенсию по старости на шесть месяцев раньше нового пенсионного возраста. Так, с учетом переходных положений право на установление страховой пенсии по старости мужчины, 1959 года рождения, получат в возрасте 60,5 лет, женщины, 1964 года рождения, - в 55,5 лет. В частности, родившиеся в первом полугодии мужчины, 1959 года рождения, и женщины, 1964 года рождения, выйдут на пенсию во второй половине 2019 года. Мужчины, родившиеся во втором полугодии 1959 года, и женщины, родившиеся во втором полугодии 1964 года, выйдут на пенсию в первой половине 2020 года.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Calibri"/>
          <w:b/>
          <w:bCs/>
          <w:i w:val="false"/>
          <w:iCs w:val="false"/>
          <w:color w:val="000000"/>
          <w:kern w:val="2"/>
          <w:sz w:val="26"/>
          <w:szCs w:val="26"/>
          <w:lang w:eastAsia="ru-RU"/>
        </w:rPr>
        <w:drawing>
          <wp:inline distT="0" distB="0" distL="0" distR="0">
            <wp:extent cx="4145915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2-21T09:02:00Z</cp:lastPrinted>
  <dcterms:modified xsi:type="dcterms:W3CDTF">2018-12-21T05:04:55Z</dcterms:modified>
  <cp:revision>276</cp:revision>
  <dc:subject/>
  <dc:title>Информационный бюллетень</dc:title>
</cp:coreProperties>
</file>