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АЧНАЯ АМНИСТИЯ» ПРОДЛЕНА ЕЩЕ НА ДВА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2.2018  Государственная Дума РФ приняла в третьем чтении закон о продлении «дачной амнистии» до 1 марта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означает, что срок государственной регистрации прав на объекты индивидуального жилищного строительства (ИЖС) в упрощенном порядке не закончится с наступлением 01 марта 2018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жители Волгограда и области, как и жители других регионов России, смогут оформить права собственности на индивидуальные  жилые дома без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 в органы регистрации прав разрешения на ввод индивидуального жилого дома в эксплуатацию еще как минимум в течение двух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ем, что закон о «дачной амнистии» был принят в 2006 году. Согласно данному закону упрощался порядок оформления прав граждан на недвижимость: дачные и садовые земельные участки, а также объекты индивидуального жилищного строи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Управление Росреестра по Волгоградской области информирует о преимуществах электронного сервиса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Личный кабинет правообладателя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правление Росреестра по Волгоградской области напоминает жителям области о функционировании на портале Росреестра электронного сервиса  «Личный кабинет правообладателя», создание которого направлено на  обеспечение наиболее качественного и комфортного способа получения отдельных государственных услуг Росреестра для собственников недвижимости и повышение уровня защищенности их пра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ервисе «Личный кабинет правообладателя» владелец может просматривать информацию о принадлежащих ему объектах недвижимости (адрес, площадь, кадастровая стоимость), увидеть расположение объекта на Публичной кадастровой карте портала Росреестра, а также получать уведомления об изменениях характеристик объектов недвижимости, о наложении или прекращении арестов и обременений права. Сервис позволяет отслеживать статус исполнения государственных услуг, а также записаться на прием в офис для получения сведений из реестра недвижимости, подачи заявлений на кадастровый учет и регистрацию пра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дополнение сообщаем, что для работы в «Личном кабинете правообладателя» необходимо иметь подтверждённую учётную запись на Портале государственных услуг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Управление Росреестра по Волгоградской области напоминает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о преимуществах электронного сервиса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Личный кабинет кадастрового инженер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правление Росреестра по Волгоградской области напоминает о функционировании с января 2017 года на портале Росреестра электронного сервиса  «Личный кабинет кадастрового инженер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 «Личном кабинете кадастрового инженера» доступны как  функции «Личного кабинета правообладателя», так и функции, которые позволят проводить предварительную автоматизированную проверку межевых и технических планов, актов обследования, карт-планов территор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акже с использованием данного электронного сервиса у кадастрового инженера появится возможность загружать для просмотра и печати протоколы предварительных автоматизированных проверок, просматривать историю их проведения, помещать пакет проверенных документов в электронное хранилище, отслеживать информацию о результатах своей деятельности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едует отметить, что в случае размещения планов в специальном хранилище в личном кабинете кадастровые инженеры могут не представлять такие планы повторно на носителях данных для постановки на кадастровый учё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недрение электронных сервисов Росреестра в формате «личных кабинетов» должно способствовать снижению количества приостановок и отказов в учете недвижимости за счет предварительного выявления большинства ошибок и заблаговременного их исправ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дополнение сообщаем, что для работы в «Личном кабинете кадастрового  инженера» необходимо иметь подтверждённую учётную запись на Портале государственных услуг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С 1 июля 2018 года войдут в оборот электронные ипотечные закладны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оответствующие изменения внесены в Федеральный закон                      от 16.07.1998 № 102-ФЗ «Об ипотеке (залоге недвижимости)» и отдельные законодательные акты Российской Федер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огласно указанному закону электронная закладная — это подписанная электронной подписью бездокументарная именная ценная бумага, права по которой закрепляются в форме электронного документа, который хранится в депозитар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ведение электронных закладных сократит время заявителю, т.к. документы будут направляться в органы регистрации прав напрямую из ба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ри этом закладная должна составляться посредством заполнения ее формы на едином портале Госуслуг, или на официальном сайте Росреестра и содержать сведения о залогодателе, первоначальном залогодержателе и о заемщике по кредиту, информацию о дате и месте заключения договора, сумме кредита и сроке ее уплаты, а также описание ипотечного имущества и его оценку. Удостоверяться закладная будет электронной подписью залогодателя и залогодержателя, а также подписью государственного регистратор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едует отметить, что законом не исключается и не отменяется действие закладных, составленных на бумажных носителях, как в целом и возможность оформления закладной на бумаг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точник: Управление Росреестра по Волгоградской области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Segoe UI" w:hAnsi="Segoe UI" w:eastAsia="Times New Roman" w:cs="Segoe UI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i/>
          <w:i/>
          <w:iCs/>
          <w:sz w:val="24"/>
          <w:szCs w:val="24"/>
        </w:rPr>
      </w:pPr>
      <w:r>
        <w:rPr>
          <w:rFonts w:cs="Segoe UI" w:ascii="Segoe UI" w:hAnsi="Segoe UI"/>
          <w:b/>
          <w:bCs/>
          <w:i/>
          <w:i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i/>
          <w:i/>
          <w:iCs/>
          <w:sz w:val="24"/>
          <w:szCs w:val="24"/>
        </w:rPr>
      </w:pPr>
      <w:r>
        <w:rPr>
          <w:rFonts w:cs="Segoe UI" w:ascii="Segoe UI" w:hAnsi="Segoe UI"/>
          <w:b/>
          <w:bCs/>
          <w:i/>
          <w:i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i/>
          <w:i/>
          <w:iCs/>
          <w:sz w:val="24"/>
          <w:szCs w:val="24"/>
        </w:rPr>
      </w:pPr>
      <w:r>
        <w:rPr>
          <w:rFonts w:cs="Segoe UI" w:ascii="Segoe UI" w:hAnsi="Segoe UI"/>
          <w:b/>
          <w:bCs/>
          <w:i/>
          <w:i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i/>
          <w:i/>
          <w:iCs/>
          <w:sz w:val="24"/>
          <w:szCs w:val="24"/>
        </w:rPr>
      </w:pPr>
      <w:r>
        <w:rPr>
          <w:rFonts w:cs="Segoe UI" w:ascii="Segoe UI" w:hAnsi="Segoe UI"/>
          <w:b/>
          <w:bCs/>
          <w:i/>
          <w:i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i/>
          <w:i/>
          <w:iCs/>
          <w:sz w:val="24"/>
          <w:szCs w:val="24"/>
        </w:rPr>
      </w:pPr>
      <w:r>
        <w:rPr>
          <w:rFonts w:cs="Segoe UI" w:ascii="Segoe UI" w:hAnsi="Segoe UI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200"/>
        <w:jc w:val="both"/>
        <w:rPr>
          <w:rFonts w:eastAsia="Arial Unicode MS"/>
          <w:b/>
          <w:b/>
          <w:kern w:val="2"/>
          <w:sz w:val="24"/>
          <w:szCs w:val="24"/>
          <w:lang w:val="en-US" w:eastAsia="en-US" w:bidi="hi-IN"/>
        </w:rPr>
      </w:pPr>
      <w:r>
        <w:rPr>
          <w:rFonts w:eastAsia="Arial Unicode MS"/>
          <w:b/>
          <w:kern w:val="2"/>
          <w:sz w:val="24"/>
          <w:szCs w:val="24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Пресс-служба Управления Росреестра по Волгоградской области</w:t>
      </w:r>
    </w:p>
    <w:p>
      <w:pPr>
        <w:pStyle w:val="Normal"/>
        <w:spacing w:lineRule="auto" w:line="240" w:before="0" w:after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Контактное лицо: Федяшова Евгения Александровн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8-8442-95-66-49</w:t>
      </w:r>
    </w:p>
    <w:p>
      <w:pPr>
        <w:pStyle w:val="Normal"/>
        <w:rPr>
          <w:rFonts w:ascii="Segoe UI" w:hAnsi="Segoe UI" w:cs="Segoe UI"/>
          <w:sz w:val="24"/>
          <w:szCs w:val="24"/>
          <w:shd w:fill="FFFFFF" w:val="clear"/>
          <w:lang w:eastAsia="ru-RU"/>
        </w:rPr>
      </w:pPr>
      <w:hyperlink r:id="rId3">
        <w:r>
          <w:rPr>
            <w:rStyle w:val="InternetLink"/>
            <w:rFonts w:cs="Segoe UI" w:ascii="Segoe UI" w:hAnsi="Segoe UI"/>
            <w:color w:val="0000FF"/>
            <w:sz w:val="24"/>
            <w:szCs w:val="24"/>
            <w:u w:val="single"/>
            <w:lang w:val="en-US" w:eastAsia="ru-RU"/>
          </w:rPr>
          <w:t>pressa</w:t>
        </w:r>
        <w:r>
          <w:rPr>
            <w:rStyle w:val="InternetLink"/>
            <w:rFonts w:cs="Segoe UI" w:ascii="Segoe UI" w:hAnsi="Segoe UI"/>
            <w:color w:val="0000FF"/>
            <w:sz w:val="24"/>
            <w:szCs w:val="24"/>
            <w:u w:val="single"/>
            <w:lang w:eastAsia="ru-RU"/>
          </w:rPr>
          <w:t>@</w:t>
        </w:r>
        <w:r>
          <w:rPr>
            <w:rStyle w:val="InternetLink"/>
            <w:rFonts w:cs="Segoe UI" w:ascii="Segoe UI" w:hAnsi="Segoe UI"/>
            <w:color w:val="0000FF"/>
            <w:sz w:val="24"/>
            <w:szCs w:val="24"/>
            <w:u w:val="single"/>
            <w:lang w:val="en-US" w:eastAsia="ru-RU"/>
          </w:rPr>
          <w:t>voru</w:t>
        </w:r>
        <w:r>
          <w:rPr>
            <w:rStyle w:val="InternetLink"/>
            <w:rFonts w:cs="Segoe UI" w:ascii="Segoe UI" w:hAnsi="Segoe UI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Segoe UI" w:ascii="Segoe UI" w:hAnsi="Segoe UI"/>
            <w:color w:val="0000FF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40:00Z</dcterms:created>
  <dc:creator>Acer</dc:creator>
  <dc:description/>
  <cp:keywords/>
  <dc:language>en-US</dc:language>
  <cp:lastModifiedBy>NA</cp:lastModifiedBy>
  <cp:lastPrinted>2018-02-12T14:44:00Z</cp:lastPrinted>
  <dcterms:modified xsi:type="dcterms:W3CDTF">2018-02-27T12:22:00Z</dcterms:modified>
  <cp:revision>10</cp:revision>
  <dc:subject/>
  <dc:title/>
</cp:coreProperties>
</file>