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протоколу рассмотрения заявок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участие в конкурсе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19.01. 2018 №1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счет критериев по заявкам, представленным на участие в открытом конкурс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выбору специализированной службы по вопросам похоронного дела  в Старополтавском сельском поселении Старополтавского муниципального района Волгоградской области.</w:t>
      </w:r>
    </w:p>
    <w:p>
      <w:pPr>
        <w:pStyle w:val="Normal"/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ка №1:  ООО «Калина»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blHeader w:val="true"/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критер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ециализированный транспорт для предоставления услуг по захоронению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иница- 10 бал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единицы- 20 бал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и более единицы- 30 б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представленных документов конкурсной комиссией установлено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специализированного транспорта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м образом, конкурсной комиссией выставл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0 балл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сонал для  оказания услуг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- 10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- 0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представленных документов конкурсной комиссией выставле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бал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мещение для приёма заявок на территории Старополтавского сельского поселения Старополтавского муниципального рай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– 20 бал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– 0 балл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представленных документов конкурсной комиссией выставл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20 баллов.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ямая телефонная связь для приёма заяв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– 20 бал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- 0 бал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представленных документов конкурсной комиссией выставл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20 бал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ичие материально-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- 20 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- 10 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представленных документов конкурсной комиссией выставл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20 баллов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общая сумма баллов составля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 балл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>
        <w:sz w:val="24"/>
        <w:b/>
        <w:szCs w:val="24"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18:00Z</dcterms:created>
  <dc:creator>Жантурина Р.Т.</dc:creator>
  <dc:description/>
  <cp:keywords/>
  <dc:language>en-US</dc:language>
  <cp:lastModifiedBy>Жиром</cp:lastModifiedBy>
  <dcterms:modified xsi:type="dcterms:W3CDTF">2018-01-29T10:35:00Z</dcterms:modified>
  <cp:revision>16</cp:revision>
  <dc:subject/>
  <dc:title/>
</cp:coreProperties>
</file>