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для размещения в блоке региональной информации Управления на официальном сайте Росреес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правлении Федеральной службы государственной регистрации, кадастра и картографии по Волгоградской области круглосуточно функционирует «телефон  доверия» по вопросам противодействия коррупции (8442) 94-86-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лефон доверия» Федеральной службы государственной регистрации, кадастра и картографии (495) 917-38-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предоставлена дополнительная возможность направлять обращения, содержащие информацию о коррупционных проявлениях в системе Росреестра, в форме электронного письма на адре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nticorrpti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osreest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е заяв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направлением обращения на «телефон доверия» Управления Росреестра по Волгоградской области рекомендуем ознакомиться </w:t>
        <w:br/>
        <w:t xml:space="preserve">с федеральными законами от 02.05.2006 № 59-ФЗ «О порядке рассмотрения обращений граждан Российской Федерации»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06 №152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«О персональных данных» и информацией о целях создания «телефона доверия» и правилах приеме сооб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лефон доверия» является каналом связи с гражданами и создан в целях получения дополнительной информации для совершенствования деятельности Управления Росреестра по Волгоградской области по вопросам противодействия коррупции, оперативного реагирования на возможные коррупционные проявления в деятельности федеральных государственных гражданских служащих (далее – гражданские служащие) Управления Росреестра по Волгоградской области и работников подведомственных Росреестру организаций, расположенных на территории Волгоградской области (далее – работники), а также для обеспечения защиты прав и законных интересов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лефон доверия» функционирует ежедневно, круглосуточно, без выходных и перерывов, в автоматическом режиме и оснащен системой записи поступающих обра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ила приема сообщений по «телефону довер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«телефону доверия» по вопросам противодействия коррупции принимается и рассматривается информация о фак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ррупционных проявлений в действиях гражданских служащих и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фликта интересов в действиях (бездействии) гражданских служащих и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блюдения гражданскими служащими и работниками ограничений и запретов, в отношении которых законодательством Российской Федерации такие запреты и ограничения установл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иема одного обращения в режиме работы автоответчика не превышает 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рассматрив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онимные обращения (без указания фамилии, имени гражданина, направившего обращ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я, не содержащие почтового адреса или адреса электронной почты, по которому должен быть направлен ответ, а также обращения, аудиозапись которых неразборчива и непонят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я, не касающиеся коррупционных действий гражданских служащих и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иденциальность обращения гара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аем внимание на то, что статьей 306 Уголовного кодекса Российской Федерации предусмотрена уголовная ответственность за заведомо ложный донос о совершении преступлен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nd=102108261&amp;intelsearch=152-%F4%E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27:00Z</dcterms:created>
  <dc:creator>123</dc:creator>
  <dc:description/>
  <cp:keywords/>
  <dc:language>en-US</dc:language>
  <cp:lastModifiedBy>KOEG</cp:lastModifiedBy>
  <dcterms:modified xsi:type="dcterms:W3CDTF">2017-10-20T07:13:00Z</dcterms:modified>
  <cp:revision>4</cp:revision>
  <dc:subject/>
  <dc:title>Уважаемые заявители</dc:title>
</cp:coreProperties>
</file>