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Старополтавского район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им до Вашего сведения информацию о выполнении показателей результативности использования субсидий в 2017 году в соответствии с Порядками предоставления субсидий, утвержденными постановлениями Администрации Волгоград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азделу 4 "Требования к осуществлению контроля за соблюдением условий, целей и порядка предоставления субсидий и ответственности за их нарушение условий" Порядков предоставления субсидий в случае если сельскохозяйственным товаропроизводителем не выполнены установленные в Соглашении о предоставлении субсидии показатели результативности использования субсидии в отчетном финансовом (2017) году, субсидия подлежит возврату (в 2018 году) из расчета один процент субсидии за процент невыполнения показателей результативности использования субсид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невыполнения показателей результативности использования субсидии сельскохозяйственным товаропроизводителем рассчитывается по форму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цент невыполнения показателей результативности использования субсидии i-м сельскохозяйственным товаропроизводителе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процент выполнения j-го показателя результативности использования субсидии, указанного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, i-м сельскохозяйственным товаропроизводител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казателей результативности использования субсид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, в случае невыполнения показателей результативности использования субсидии в 2017 году, сельскохозяйственный товаропроизводитель обязан вернуть субсидию из расчета один процент субсидии за процент невыполнения показателей результативности использования субсидии в соответствии с вышеприведенной формулой в 2018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врата субсидии в добровольном порядке взыскание производится в судебном поряд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сообщаем, что согласно разделу 2 "Условия и порядок предоставления субсидий" Порядков предоставления субсидий субсидии предоставляются сельскохозяйственным товаропроизводителям при отсутствии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ой просроченной задолженности перед соответствующим бюджетом бюджетной системы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ельскохозяйственным товаропроизводителям, имеющим просроченную задолженность по возврату субсидии, в том числе в связи с невыполнением показателей результативности за 2017 год, субсидии в 2018 году не могут быть предоставл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940580053656545A8E742A12DA1FC51FE6DBC00FEE42D21C54417BED7C27E761725ADC22B5256DAC9BDCE51F3m0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4:00Z</dcterms:created>
  <dc:creator>Шеремет Елена Александровна</dc:creator>
  <dc:description/>
  <dc:language>en-US</dc:language>
  <cp:lastModifiedBy>Шеремет Елена Александровна</cp:lastModifiedBy>
  <dcterms:modified xsi:type="dcterms:W3CDTF">2017-06-29T06:40:00Z</dcterms:modified>
  <cp:revision>1</cp:revision>
  <dc:subject/>
  <dc:title/>
</cp:coreProperties>
</file>