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№  </w:t>
      </w:r>
      <w:r>
        <w:rPr/>
        <w:t>52/1 от  14.12. 2012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(в редакции от 24.09.2013г. №     )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 и подразделам классификации расходов бюджета поселения на 2013 год и на плановый период 2014 и 2015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10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411"/>
        <w:gridCol w:w="1240"/>
        <w:gridCol w:w="1166"/>
        <w:gridCol w:w="1166"/>
      </w:tblGrid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>
          <w:trHeight w:val="1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6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0,0</w:t>
            </w:r>
          </w:p>
        </w:tc>
      </w:tr>
      <w:tr>
        <w:trPr>
          <w:trHeight w:val="50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7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,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</w:tr>
      <w:tr>
        <w:trPr>
          <w:trHeight w:val="28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контро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боры муниципальных орга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ы избирател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,2</w:t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2</w:t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>
          <w:trHeight w:val="26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6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циональной безопас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12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й тран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2.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09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3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6,3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4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298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3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6,3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8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0,0</w:t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</w:t>
            </w:r>
            <w:r>
              <w:rPr>
                <w:i/>
                <w:sz w:val="20"/>
                <w:szCs w:val="20"/>
              </w:rPr>
              <w:t>Переселение из ветхого и аварийного жиль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80,0</w:t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48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1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6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42:00Z</dcterms:created>
  <dc:creator>User</dc:creator>
  <dc:description/>
  <cp:keywords/>
  <dc:language>en-US</dc:language>
  <cp:lastModifiedBy>123</cp:lastModifiedBy>
  <cp:lastPrinted>2013-04-11T14:57:00Z</cp:lastPrinted>
  <dcterms:modified xsi:type="dcterms:W3CDTF">2013-10-02T10:01:00Z</dcterms:modified>
  <cp:revision>29</cp:revision>
  <dc:subject/>
  <dc:title>Приложение 5</dc:title>
</cp:coreProperties>
</file>