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Старополтавская сельская Дума</w:t>
      </w:r>
    </w:p>
    <w:p>
      <w:pPr>
        <w:pStyle w:val="Heading"/>
        <w:ind w:left="2160" w:hanging="180"/>
        <w:jc w:val="left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/>
      </w:pPr>
      <w:r>
        <w:rPr>
          <w:b/>
        </w:rPr>
        <w:t>Волго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«    »                       2013 г.                                        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 бюджете Старополтавского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4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5 и 2016 годов»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 w:val="28"/>
          <w:szCs w:val="28"/>
        </w:rPr>
        <w:t xml:space="preserve">На основании ст.40 Устава Старополтавского сельского поселения  рассмотрев  проект Решения «О бюджете Старополтавского сельского поселения на 2014 год  и на плановый период 2015 и 2016 годов»,  Старополтавская  сельская  Дума  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1.Утвердить показатели бюджета  Старополтавского</w:t>
      </w:r>
      <w:r>
        <w:rPr>
          <w:b/>
          <w:szCs w:val="26"/>
        </w:rPr>
        <w:t xml:space="preserve"> сельского поселения на 2014 год  и на плановый период  2015 и 2016 годов.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           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Старополтавского сельского поселения на 2014год и на плановый период 2015 и 2016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Старополтавского сельского поселения на 2014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17330,3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7142,2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 сельского поселения  в сумме 17330,3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основные характеристики  бюджета Старополтавского сельского поселения на 2015 год и на 2016 год в следующих размерах: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прогнозируемый общий объем доходов  бюджета Старополтавского сельского поселения на 2015 год в сумме  17656,7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прогнозируемый общий объем доходов  бюджета Старополтавского сельского поселения  на 2016 год в сумме 18502,3 тыс. рублей.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общий объем расходов  бюджета Старополтавского сельского поселения  на 2015 год в сумме 17656,7 тыс. рублей, в том числе </w:t>
      </w:r>
      <w:r>
        <w:rPr>
          <w:bCs/>
          <w:color w:val="0000FF"/>
        </w:rPr>
        <w:t>условно утвержденные расходы в сумме 440,0 тыс. рублей</w:t>
      </w:r>
      <w:r>
        <w:rPr>
          <w:bCs/>
          <w:color w:val="000000"/>
        </w:rPr>
        <w:t xml:space="preserve">, и на 2016 год в сумме 18502,3 тыс. рублей, в том числе </w:t>
      </w:r>
      <w:r>
        <w:rPr>
          <w:bCs/>
          <w:color w:val="0000FF"/>
        </w:rPr>
        <w:t>условно утвержденные расходы в сумме 920,0тыс. рублей;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FF"/>
          <w:sz w:val="28"/>
        </w:rPr>
      </w:pPr>
      <w:r>
        <w:rPr>
          <w:rFonts w:cs="Times New Roman" w:ascii="Times New Roman" w:hAnsi="Times New Roman"/>
          <w:bCs/>
          <w:color w:val="0000FF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widowControl w:val="false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2.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Главные администраторы доходов и главные администраторы источников финансирования дефицита бюджета Старополтав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Старополтавского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Старополтавского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3. Администрация Старополтавского сельского поселения в случае изменения в 2014 году состава и (или) функций главных администраторов доходов бюджета Старополтавского сельского поселения или главных администраторов источников финансирования дефицита  бюджета Старополта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FF"/>
                <w:sz w:val="28"/>
                <w:szCs w:val="28"/>
              </w:rPr>
              <w:t xml:space="preserve">3.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Старополтавского сельского поселения бюджета в 2014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_Старополта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упления доходов в бюджет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на 2014год и плановый перио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2015 –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Старополтавского сельского поселения поступления доходов в 2014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5-2016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5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>Особенности использования средств, получаемых бюджетными учреждениями Старополтавского 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бюджетными учреждениями Старополта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поступают в бюджет Старополта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лан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Старополтав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4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5-2016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73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Старополтавского сельского поселения </w:t>
            </w:r>
            <w:r>
              <w:rPr>
                <w:b/>
                <w:sz w:val="28"/>
                <w:szCs w:val="28"/>
              </w:rPr>
              <w:t xml:space="preserve">на 2014 год </w:t>
            </w:r>
            <w:r>
              <w:rPr>
                <w:b/>
                <w:sz w:val="28"/>
              </w:rPr>
              <w:t>и на плановый период 2015 и 2016 годов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Утвердить главным распорядителям средств бюджета Старополтавского сельского поселения администрацию Старополтавского сельского поселения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.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сельского поселения на 2014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5 и 2016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Старополта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4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лановый период 2015 и 2016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Старополтав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Глава Администрации Старополтавского сельского поселения не вправе принимать решения, приводящие к увеличению в 2014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Старополтав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Старополтавского сельского поселения, содержание которых осуществляется за счет средств бюджета поселения, на 2014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Штаймнец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5:00Z</dcterms:created>
  <dc:creator>RLN</dc:creator>
  <dc:description/>
  <cp:keywords/>
  <dc:language>en-US</dc:language>
  <cp:lastModifiedBy>123</cp:lastModifiedBy>
  <cp:lastPrinted>2013-11-19T09:39:00Z</cp:lastPrinted>
  <dcterms:modified xsi:type="dcterms:W3CDTF">2013-12-17T06:01:00Z</dcterms:modified>
  <cp:revision>51</cp:revision>
  <dc:subject/>
  <dc:title> </dc:title>
</cp:coreProperties>
</file>