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АЯ СЕЛЬСКАЯ ДУ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ул.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Центральная,98_________________________тел. 4-34-09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«  30 »  марта  2018 г.                                                                   № 108/2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 основании пункта 7 статьи 18 Федерального закона   от 2 марта 2007 года №25-ФЗ «О муниципальной службе в Российской Федерации», статьи 31 Федерального закона   от 2 марта 2007 года №25-ФЗ «О муниципальной службе в Российской Федерации» и решения Старополтавской сельской Думы №67/2 от 12.09.2008 года « Об утверждении Порядка ведения реестра муниципальных служащих Старополтавского сельского поселения»  Старополтавская сельская Дума РЕШ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Утвердить реестр муниципальных служащих Старополтавского сельского поселения по состоянию на 01.01.2018 год с приложе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тарополта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И.А.Штайм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>Капинос</w:t>
      </w:r>
      <w:r>
        <w:rPr>
          <w:rFonts w:cs="Arial" w:ascii="Arial" w:hAnsi="Arial"/>
          <w:sz w:val="24"/>
          <w:szCs w:val="24"/>
        </w:rPr>
        <w:t xml:space="preserve">  Имя </w:t>
      </w:r>
      <w:r>
        <w:rPr>
          <w:rFonts w:cs="Arial" w:ascii="Arial" w:hAnsi="Arial"/>
          <w:b/>
          <w:sz w:val="24"/>
          <w:szCs w:val="24"/>
        </w:rPr>
        <w:t>Любовь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Владимировн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  <w:u w:val="single"/>
        </w:rPr>
        <w:t>28.03.1970 г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  <w:u w:val="single"/>
        </w:rPr>
        <w:t>высшее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  <w:u w:val="single"/>
        </w:rPr>
        <w:t>21 мая 2010 г.,</w:t>
      </w:r>
      <w:r>
        <w:rPr>
          <w:rFonts w:cs="Arial" w:ascii="Arial" w:hAnsi="Arial"/>
          <w:sz w:val="24"/>
          <w:szCs w:val="24"/>
        </w:rPr>
        <w:t>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  <w:u w:val="single"/>
        </w:rPr>
        <w:t>Специалист по социальной работе</w:t>
      </w: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  <w:u w:val="single"/>
        </w:rPr>
        <w:t>Социальная работа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8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Общий:                                    -   дней  </w:t>
      </w:r>
      <w:r>
        <w:rPr>
          <w:rFonts w:cs="Arial" w:ascii="Arial" w:hAnsi="Arial"/>
          <w:b/>
          <w:i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     месяцев </w:t>
      </w:r>
      <w:r>
        <w:rPr>
          <w:rFonts w:cs="Arial" w:ascii="Arial" w:hAnsi="Arial"/>
          <w:b/>
          <w:i/>
          <w:sz w:val="24"/>
          <w:szCs w:val="24"/>
        </w:rPr>
        <w:t>27</w:t>
      </w:r>
      <w:r>
        <w:rPr>
          <w:rFonts w:cs="Arial" w:ascii="Arial" w:hAnsi="Arial"/>
          <w:sz w:val="24"/>
          <w:szCs w:val="24"/>
        </w:rPr>
        <w:t xml:space="preserve">    лет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муниципальной службы:            </w:t>
      </w:r>
      <w:r>
        <w:rPr>
          <w:rFonts w:cs="Arial" w:ascii="Arial" w:hAnsi="Arial"/>
          <w:b/>
          <w:sz w:val="24"/>
          <w:szCs w:val="24"/>
        </w:rPr>
        <w:t xml:space="preserve">-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sz w:val="24"/>
          <w:szCs w:val="24"/>
        </w:rPr>
        <w:t xml:space="preserve">7     </w:t>
      </w:r>
      <w:r>
        <w:rPr>
          <w:rFonts w:cs="Arial" w:ascii="Arial" w:hAnsi="Arial"/>
          <w:sz w:val="24"/>
          <w:szCs w:val="24"/>
        </w:rPr>
        <w:t xml:space="preserve">месяцев </w:t>
      </w:r>
      <w:r>
        <w:rPr>
          <w:rFonts w:cs="Arial" w:ascii="Arial" w:hAnsi="Arial"/>
          <w:b/>
          <w:i/>
          <w:sz w:val="24"/>
          <w:szCs w:val="24"/>
        </w:rPr>
        <w:t>11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ж замещения последней должности:    </w:t>
      </w:r>
      <w:r>
        <w:rPr>
          <w:rFonts w:cs="Arial" w:ascii="Arial" w:hAnsi="Arial"/>
          <w:b/>
          <w:sz w:val="24"/>
          <w:szCs w:val="24"/>
        </w:rPr>
        <w:t xml:space="preserve">20   </w:t>
      </w:r>
      <w:r>
        <w:rPr>
          <w:rFonts w:cs="Arial" w:ascii="Arial" w:hAnsi="Arial"/>
          <w:sz w:val="24"/>
          <w:szCs w:val="24"/>
        </w:rPr>
        <w:t xml:space="preserve"> дней </w:t>
      </w:r>
      <w:r>
        <w:rPr>
          <w:rFonts w:cs="Arial" w:ascii="Arial" w:hAnsi="Arial"/>
          <w:b/>
          <w:i/>
          <w:sz w:val="24"/>
          <w:szCs w:val="24"/>
        </w:rPr>
        <w:t xml:space="preserve">8    </w:t>
      </w:r>
      <w:r>
        <w:rPr>
          <w:rFonts w:cs="Arial" w:ascii="Arial" w:hAnsi="Arial"/>
          <w:sz w:val="24"/>
          <w:szCs w:val="24"/>
        </w:rPr>
        <w:t xml:space="preserve"> месяцев </w:t>
      </w:r>
      <w:r>
        <w:rPr>
          <w:rFonts w:cs="Arial" w:ascii="Arial" w:hAnsi="Arial"/>
          <w:b/>
          <w:i/>
          <w:sz w:val="24"/>
          <w:szCs w:val="24"/>
        </w:rPr>
        <w:t xml:space="preserve">8     </w:t>
      </w:r>
      <w:r>
        <w:rPr>
          <w:rFonts w:cs="Arial" w:ascii="Arial" w:hAnsi="Arial"/>
          <w:i/>
          <w:sz w:val="24"/>
          <w:szCs w:val="24"/>
        </w:rPr>
        <w:t>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работы в органах власти:        ______ дней ______ месяцев ______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4.2009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 №9/р(л.с.) от 10.04.2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  <w:u w:val="single"/>
        </w:rPr>
        <w:t>бессрочный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 СПЕЦИАЛИС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>Красников</w:t>
      </w:r>
      <w:r>
        <w:rPr>
          <w:rFonts w:cs="Arial" w:ascii="Arial" w:hAnsi="Arial"/>
          <w:sz w:val="24"/>
          <w:szCs w:val="24"/>
        </w:rPr>
        <w:t xml:space="preserve">  Имя </w:t>
      </w:r>
      <w:r>
        <w:rPr>
          <w:rFonts w:cs="Arial" w:ascii="Arial" w:hAnsi="Arial"/>
          <w:b/>
          <w:sz w:val="24"/>
          <w:szCs w:val="24"/>
        </w:rPr>
        <w:t>Евгений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Сергеевич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</w:rPr>
        <w:t>06.09.1980</w:t>
      </w:r>
      <w:r>
        <w:rPr>
          <w:rFonts w:cs="Arial" w:ascii="Arial" w:hAnsi="Arial"/>
          <w:b/>
          <w:sz w:val="24"/>
          <w:szCs w:val="24"/>
          <w:u w:val="single"/>
        </w:rPr>
        <w:t xml:space="preserve"> г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  <w:u w:val="single"/>
        </w:rPr>
        <w:t xml:space="preserve">среднее профессиональное      </w:t>
      </w: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  <w:u w:val="single"/>
        </w:rPr>
        <w:t>30.12.2009 г.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</w:rPr>
        <w:t>юрист____________________________________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  <w:u w:val="single"/>
        </w:rPr>
        <w:t>правоведение________________________________________________</w:t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8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: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12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 xml:space="preserve">    месяцев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22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год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ж муниципальной службы:        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26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ней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0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месяцев    </w:t>
      </w:r>
      <w:r>
        <w:rPr>
          <w:rFonts w:cs="Arial" w:ascii="Arial" w:hAnsi="Arial"/>
          <w:b/>
          <w:sz w:val="24"/>
          <w:szCs w:val="24"/>
        </w:rPr>
        <w:t>22</w:t>
      </w:r>
      <w:r>
        <w:rPr>
          <w:rFonts w:cs="Arial" w:ascii="Arial" w:hAnsi="Arial"/>
          <w:sz w:val="24"/>
          <w:szCs w:val="24"/>
        </w:rPr>
        <w:t xml:space="preserve">  год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замещения последней должности: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4 </w:t>
      </w:r>
      <w:r>
        <w:rPr>
          <w:rFonts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месяцев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работы в органах власти:       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16</w:t>
      </w:r>
      <w:r>
        <w:rPr>
          <w:rFonts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ней 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b/>
          <w:sz w:val="24"/>
          <w:szCs w:val="24"/>
          <w:lang w:val="en-US"/>
        </w:rPr>
        <w:t xml:space="preserve">2   </w:t>
      </w:r>
      <w:r>
        <w:rPr>
          <w:rFonts w:cs="Arial" w:ascii="Arial" w:hAnsi="Arial"/>
          <w:sz w:val="24"/>
          <w:szCs w:val="24"/>
        </w:rPr>
        <w:t xml:space="preserve"> месяцев </w:t>
      </w:r>
      <w:r>
        <w:rPr>
          <w:rFonts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</w:rPr>
        <w:t>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/08/201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>Распоряжение №</w:t>
            </w:r>
            <w:r>
              <w:rPr>
                <w:b/>
                <w:sz w:val="24"/>
                <w:szCs w:val="24"/>
                <w:lang w:val="en-US"/>
              </w:rPr>
              <w:t>51</w:t>
            </w:r>
            <w:r>
              <w:rPr>
                <w:b/>
                <w:sz w:val="24"/>
                <w:szCs w:val="24"/>
              </w:rPr>
              <w:t>/р(л.с.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en-US"/>
              </w:rPr>
              <w:t>/0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/201</w:t>
            </w: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>Распоряжение №42/р(л.с.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по жилищным, юридическим вопросам, по МП, ФК и С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ая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  <w:u w:val="single"/>
        </w:rPr>
        <w:t>бессрочный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/10/201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>Присвоен классный чин Референт муниципальной службы 1 класс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/03/2017г/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воен классный чин Муниципальный советник 3 класс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>Гончарова</w:t>
      </w:r>
      <w:r>
        <w:rPr>
          <w:rFonts w:cs="Arial" w:ascii="Arial" w:hAnsi="Arial"/>
          <w:sz w:val="24"/>
          <w:szCs w:val="24"/>
        </w:rPr>
        <w:t xml:space="preserve">  Имя </w:t>
      </w:r>
      <w:r>
        <w:rPr>
          <w:rFonts w:cs="Arial" w:ascii="Arial" w:hAnsi="Arial"/>
          <w:b/>
          <w:sz w:val="24"/>
          <w:szCs w:val="24"/>
        </w:rPr>
        <w:t>Наталья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Ивановн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  <w:u w:val="single"/>
        </w:rPr>
        <w:t>09.06.1976 г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  <w:u w:val="single"/>
        </w:rPr>
        <w:t>Высшее__________________</w:t>
      </w: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  <w:u w:val="single"/>
        </w:rPr>
        <w:t>2009 г.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  <w:u w:val="single"/>
        </w:rPr>
        <w:t>Экономист._______________________________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  <w:u w:val="single"/>
        </w:rPr>
        <w:t>Бухгалтерский учет, анализ и аудит._________________________</w:t>
      </w:r>
      <w:r>
        <w:rPr>
          <w:rFonts w:cs="Arial" w:ascii="Arial" w:hAnsi="Arial"/>
          <w:sz w:val="24"/>
          <w:szCs w:val="24"/>
        </w:rPr>
        <w:t>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8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Общий:                                  </w:t>
      </w:r>
      <w:r>
        <w:rPr>
          <w:rFonts w:cs="Arial" w:ascii="Arial" w:hAnsi="Arial"/>
          <w:b/>
          <w:sz w:val="24"/>
          <w:szCs w:val="24"/>
        </w:rPr>
        <w:t xml:space="preserve">1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i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    месяцев  </w:t>
      </w:r>
      <w:r>
        <w:rPr>
          <w:rFonts w:cs="Arial" w:ascii="Arial" w:hAnsi="Arial"/>
          <w:b/>
          <w:i/>
          <w:sz w:val="24"/>
          <w:szCs w:val="24"/>
        </w:rPr>
        <w:t xml:space="preserve">20 </w:t>
      </w:r>
      <w:r>
        <w:rPr>
          <w:rFonts w:cs="Arial" w:ascii="Arial" w:hAnsi="Arial"/>
          <w:sz w:val="24"/>
          <w:szCs w:val="24"/>
        </w:rPr>
        <w:t xml:space="preserve"> 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муниципальной службы:              </w:t>
      </w:r>
      <w:r>
        <w:rPr>
          <w:rFonts w:cs="Arial" w:ascii="Arial" w:hAnsi="Arial"/>
          <w:b/>
          <w:sz w:val="24"/>
          <w:szCs w:val="24"/>
        </w:rPr>
        <w:t xml:space="preserve">27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sz w:val="24"/>
          <w:szCs w:val="24"/>
        </w:rPr>
        <w:t xml:space="preserve">9     </w:t>
      </w:r>
      <w:r>
        <w:rPr>
          <w:rFonts w:cs="Arial" w:ascii="Arial" w:hAnsi="Arial"/>
          <w:sz w:val="24"/>
          <w:szCs w:val="24"/>
        </w:rPr>
        <w:t xml:space="preserve">месяцев  </w:t>
      </w:r>
      <w:r>
        <w:rPr>
          <w:rFonts w:cs="Arial" w:ascii="Arial" w:hAnsi="Arial"/>
          <w:b/>
          <w:i/>
          <w:sz w:val="24"/>
          <w:szCs w:val="24"/>
        </w:rPr>
        <w:t xml:space="preserve">16 </w:t>
      </w:r>
      <w:r>
        <w:rPr>
          <w:rFonts w:cs="Arial" w:ascii="Arial" w:hAnsi="Arial"/>
          <w:sz w:val="24"/>
          <w:szCs w:val="24"/>
        </w:rPr>
        <w:t xml:space="preserve"> 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замещения последней должности:     </w:t>
      </w:r>
      <w:r>
        <w:rPr>
          <w:rFonts w:cs="Arial" w:ascii="Arial" w:hAnsi="Arial"/>
          <w:b/>
          <w:sz w:val="24"/>
          <w:szCs w:val="24"/>
        </w:rPr>
        <w:t>27</w:t>
      </w:r>
      <w:r>
        <w:rPr>
          <w:rFonts w:cs="Arial" w:ascii="Arial" w:hAnsi="Arial"/>
          <w:sz w:val="24"/>
          <w:szCs w:val="24"/>
        </w:rPr>
        <w:t xml:space="preserve">   дней  </w:t>
      </w:r>
      <w:r>
        <w:rPr>
          <w:rFonts w:cs="Arial" w:ascii="Arial" w:hAnsi="Arial"/>
          <w:b/>
          <w:i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    месяцев  </w:t>
      </w:r>
      <w:r>
        <w:rPr>
          <w:rFonts w:cs="Arial" w:ascii="Arial" w:hAnsi="Arial"/>
          <w:b/>
          <w:i/>
          <w:sz w:val="24"/>
          <w:szCs w:val="24"/>
        </w:rPr>
        <w:t xml:space="preserve">8   </w:t>
      </w:r>
      <w:r>
        <w:rPr>
          <w:rFonts w:cs="Arial" w:ascii="Arial" w:hAnsi="Arial"/>
          <w:sz w:val="24"/>
          <w:szCs w:val="24"/>
        </w:rPr>
        <w:t xml:space="preserve">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работы в органах власти:        ______ дней ______ месяцев ______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 №60/р(л.с.) от 31.12.2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(по финансам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  <w:u w:val="single"/>
        </w:rPr>
        <w:t>бессрочный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06.2013 г.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воен классный чин Муниципальный советник 1 класс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 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 xml:space="preserve">Байлис </w:t>
      </w:r>
      <w:r>
        <w:rPr>
          <w:rFonts w:cs="Arial" w:ascii="Arial" w:hAnsi="Arial"/>
          <w:sz w:val="24"/>
          <w:szCs w:val="24"/>
        </w:rPr>
        <w:t xml:space="preserve">Имя </w:t>
      </w:r>
      <w:r>
        <w:rPr>
          <w:rFonts w:cs="Arial" w:ascii="Arial" w:hAnsi="Arial"/>
          <w:b/>
          <w:sz w:val="24"/>
          <w:szCs w:val="24"/>
        </w:rPr>
        <w:t>Оксана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Юрьевна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</w:rPr>
        <w:t>13.10.1987</w:t>
      </w:r>
      <w:r>
        <w:rPr>
          <w:rFonts w:cs="Arial" w:ascii="Arial" w:hAnsi="Arial"/>
          <w:b/>
          <w:sz w:val="24"/>
          <w:szCs w:val="24"/>
          <w:u w:val="single"/>
        </w:rPr>
        <w:t xml:space="preserve"> г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  <w:u w:val="single"/>
        </w:rPr>
        <w:t>Высшее__________________</w:t>
      </w: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  <w:u w:val="single"/>
        </w:rPr>
        <w:t>14.04.2010 г.</w:t>
      </w: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  <w:u w:val="single"/>
        </w:rPr>
        <w:t>экономист__________________________________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  <w:u w:val="single"/>
        </w:rPr>
        <w:t>Бухгалтерский учет, анализ и аудит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8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Общий:    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>16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8 </w:t>
      </w:r>
      <w:r>
        <w:rPr>
          <w:rFonts w:cs="Arial" w:ascii="Arial" w:hAnsi="Arial"/>
          <w:sz w:val="24"/>
          <w:szCs w:val="24"/>
        </w:rPr>
        <w:t xml:space="preserve">    месяца     </w:t>
      </w:r>
      <w:r>
        <w:rPr>
          <w:rFonts w:cs="Arial" w:ascii="Arial" w:hAnsi="Arial"/>
          <w:b/>
          <w:sz w:val="24"/>
          <w:szCs w:val="24"/>
        </w:rPr>
        <w:t xml:space="preserve">10 </w:t>
      </w:r>
      <w:r>
        <w:rPr>
          <w:rFonts w:cs="Arial" w:ascii="Arial" w:hAnsi="Arial"/>
          <w:sz w:val="24"/>
          <w:szCs w:val="24"/>
        </w:rPr>
        <w:t xml:space="preserve">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муниципальной службы:           </w:t>
      </w:r>
      <w:r>
        <w:rPr>
          <w:rFonts w:cs="Arial" w:ascii="Arial" w:hAnsi="Arial"/>
          <w:b/>
          <w:sz w:val="24"/>
          <w:szCs w:val="24"/>
          <w:lang w:val="en-US"/>
        </w:rPr>
        <w:t>5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sz w:val="24"/>
          <w:szCs w:val="24"/>
          <w:lang w:val="en-US"/>
        </w:rPr>
        <w:t>7</w:t>
      </w:r>
      <w:r>
        <w:rPr>
          <w:rFonts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месяцев    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 xml:space="preserve">  лет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Стаж замещения последней должности:  </w:t>
      </w:r>
      <w:r>
        <w:rPr>
          <w:rFonts w:cs="Arial" w:ascii="Arial" w:hAnsi="Arial"/>
          <w:b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 xml:space="preserve">      дней  </w:t>
      </w:r>
      <w:r>
        <w:rPr>
          <w:rFonts w:cs="Arial" w:ascii="Arial" w:hAnsi="Arial"/>
          <w:b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</w:rPr>
        <w:t xml:space="preserve">     месяцев    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работы в органах власти:        ______ дней ______ месяцев ______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05.2010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 №  20/р(л.с.) от 26.05.20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инансист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1.2017 распоряжение №4/р(л.с) от 30.01.201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Старополтавского сельского поселения по экономик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ая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</w:rPr>
        <w:t>бессрочный</w:t>
      </w:r>
      <w:r>
        <w:rPr>
          <w:rFonts w:cs="Arial" w:ascii="Arial" w:hAnsi="Arial"/>
          <w:sz w:val="24"/>
          <w:szCs w:val="24"/>
        </w:rPr>
        <w:t xml:space="preserve"> 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.№9/р (л.с.) от 12.02.201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воить классный чин Референт муниципальной службы 1 класс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/03/2017г/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воен классный чин Муниципальный советник 3 класс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рополтавского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униципальном 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1. Общие 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Фамилия </w:t>
      </w:r>
      <w:r>
        <w:rPr>
          <w:rFonts w:cs="Arial" w:ascii="Arial" w:hAnsi="Arial"/>
          <w:b/>
          <w:sz w:val="24"/>
          <w:szCs w:val="24"/>
        </w:rPr>
        <w:t xml:space="preserve">Компанивец </w:t>
      </w:r>
      <w:r>
        <w:rPr>
          <w:rFonts w:cs="Arial" w:ascii="Arial" w:hAnsi="Arial"/>
          <w:sz w:val="24"/>
          <w:szCs w:val="24"/>
        </w:rPr>
        <w:t xml:space="preserve">Имя </w:t>
      </w:r>
      <w:r>
        <w:rPr>
          <w:rFonts w:cs="Arial" w:ascii="Arial" w:hAnsi="Arial"/>
          <w:b/>
          <w:sz w:val="24"/>
          <w:szCs w:val="24"/>
        </w:rPr>
        <w:t>Дмитрий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чество </w:t>
      </w:r>
      <w:r>
        <w:rPr>
          <w:rFonts w:cs="Arial" w:ascii="Arial" w:hAnsi="Arial"/>
          <w:b/>
          <w:sz w:val="24"/>
          <w:szCs w:val="24"/>
        </w:rPr>
        <w:t>Владимирович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Дата рождения </w:t>
      </w:r>
      <w:r>
        <w:rPr>
          <w:rFonts w:cs="Arial" w:ascii="Arial" w:hAnsi="Arial"/>
          <w:b/>
          <w:sz w:val="24"/>
          <w:szCs w:val="24"/>
        </w:rPr>
        <w:t>09.09.1990 г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ровень образования </w:t>
      </w:r>
      <w:r>
        <w:rPr>
          <w:rFonts w:cs="Arial" w:ascii="Arial" w:hAnsi="Arial"/>
          <w:b/>
          <w:sz w:val="24"/>
          <w:szCs w:val="24"/>
        </w:rPr>
        <w:t>Высш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олное среднее, начальное профессиональное, среднее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профессиональное, высшее профессиональное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 окончания учебного заведения </w:t>
      </w:r>
      <w:r>
        <w:rPr>
          <w:rFonts w:cs="Arial" w:ascii="Arial" w:hAnsi="Arial"/>
          <w:b/>
          <w:sz w:val="24"/>
          <w:szCs w:val="24"/>
        </w:rPr>
        <w:t>05.06.2012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валификация </w:t>
      </w:r>
      <w:r>
        <w:rPr>
          <w:rFonts w:cs="Arial" w:ascii="Arial" w:hAnsi="Arial"/>
          <w:b/>
          <w:sz w:val="24"/>
          <w:szCs w:val="24"/>
        </w:rPr>
        <w:t>юрис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ьность </w:t>
      </w:r>
      <w:r>
        <w:rPr>
          <w:rFonts w:cs="Arial" w:ascii="Arial" w:hAnsi="Arial"/>
          <w:b/>
          <w:sz w:val="24"/>
          <w:szCs w:val="24"/>
        </w:rPr>
        <w:t>Юриспруденц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ченая степень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(кандидат наук, доктор наук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таж работы по состоянию на </w:t>
      </w:r>
      <w:r>
        <w:rPr>
          <w:rFonts w:cs="Arial" w:ascii="Arial" w:hAnsi="Arial"/>
          <w:b/>
          <w:i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01" января  2018 г</w:t>
      </w:r>
      <w:r>
        <w:rPr>
          <w:rFonts w:cs="Arial" w:ascii="Arial" w:hAnsi="Arial"/>
          <w:b/>
          <w:i/>
          <w:sz w:val="24"/>
          <w:szCs w:val="24"/>
        </w:rPr>
        <w:t>.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:                               </w:t>
      </w:r>
      <w:r>
        <w:rPr>
          <w:rFonts w:cs="Arial" w:ascii="Arial" w:hAnsi="Arial"/>
          <w:b/>
          <w:sz w:val="24"/>
          <w:szCs w:val="24"/>
        </w:rPr>
        <w:t xml:space="preserve">0 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i/>
          <w:sz w:val="24"/>
          <w:szCs w:val="24"/>
        </w:rPr>
        <w:t>2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месяца     </w:t>
      </w:r>
      <w:r>
        <w:rPr>
          <w:rFonts w:cs="Arial" w:ascii="Arial" w:hAnsi="Arial"/>
          <w:b/>
          <w:sz w:val="24"/>
          <w:szCs w:val="24"/>
        </w:rPr>
        <w:t xml:space="preserve">4  </w:t>
      </w:r>
      <w:r>
        <w:rPr>
          <w:rFonts w:cs="Arial" w:ascii="Arial" w:hAnsi="Arial"/>
          <w:sz w:val="24"/>
          <w:szCs w:val="24"/>
        </w:rPr>
        <w:t>год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ж муниципальной службы:           </w:t>
      </w:r>
      <w:r>
        <w:rPr>
          <w:rFonts w:cs="Arial" w:ascii="Arial" w:hAnsi="Arial"/>
          <w:b/>
          <w:sz w:val="24"/>
          <w:szCs w:val="24"/>
        </w:rPr>
        <w:t xml:space="preserve">0     </w:t>
      </w:r>
      <w:r>
        <w:rPr>
          <w:rFonts w:cs="Arial" w:ascii="Arial" w:hAnsi="Arial"/>
          <w:sz w:val="24"/>
          <w:szCs w:val="24"/>
        </w:rPr>
        <w:t xml:space="preserve"> дней  </w:t>
      </w:r>
      <w:r>
        <w:rPr>
          <w:rFonts w:cs="Arial" w:ascii="Arial" w:hAnsi="Arial"/>
          <w:b/>
          <w:sz w:val="24"/>
          <w:szCs w:val="24"/>
        </w:rPr>
        <w:t xml:space="preserve">2    </w:t>
      </w:r>
      <w:r>
        <w:rPr>
          <w:rFonts w:cs="Arial" w:ascii="Arial" w:hAnsi="Arial"/>
          <w:sz w:val="24"/>
          <w:szCs w:val="24"/>
        </w:rPr>
        <w:t xml:space="preserve"> месяцев   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 год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ж замещения последней должности: 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 xml:space="preserve">      дней  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 xml:space="preserve">     месяцев    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работы в органах власти:        ______ дней ______ месяцев ______ ле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2. Прохождение служб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83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</w:t>
              <w:br/>
              <w:t xml:space="preserve">назначения  </w:t>
              <w:br/>
              <w:t xml:space="preserve">на      </w:t>
              <w:br/>
              <w:t xml:space="preserve">должность,  </w:t>
              <w:br/>
              <w:t xml:space="preserve">основание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    </w:t>
              <w:br/>
              <w:t xml:space="preserve">должнос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ряжение №  53/р(л.с.) от 01.11.20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>(по благоустройству и ЖКХ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а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Вид трудового договора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7. Срок действия трудового договора </w:t>
      </w:r>
      <w:r>
        <w:rPr>
          <w:rFonts w:cs="Arial" w:ascii="Arial" w:hAnsi="Arial"/>
          <w:b/>
          <w:sz w:val="24"/>
          <w:szCs w:val="24"/>
        </w:rPr>
        <w:t>бессрочный</w:t>
      </w:r>
      <w:r>
        <w:rPr>
          <w:rFonts w:cs="Arial" w:ascii="Arial" w:hAnsi="Arial"/>
          <w:sz w:val="24"/>
          <w:szCs w:val="24"/>
        </w:rPr>
        <w:t xml:space="preserve"> 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Данные о включении в кадровый резерв 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3. Аттестац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аттестации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4. Повышение квалификации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324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 вузах    </w:t>
              <w:br/>
              <w:t xml:space="preserve">по специальности,   </w:t>
              <w:br/>
              <w:t>связанной с исполнением</w:t>
              <w:br/>
              <w:t xml:space="preserve">полномочий       </w:t>
              <w:br/>
              <w:t xml:space="preserve">по муниципальной    </w:t>
              <w:br/>
              <w:t xml:space="preserve">должности,       </w:t>
              <w:br/>
              <w:t xml:space="preserve">в т.ч. получение    </w:t>
              <w:br/>
              <w:t xml:space="preserve">второго образования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на   </w:t>
              <w:br/>
              <w:t xml:space="preserve">краткосрочных  </w:t>
              <w:br/>
              <w:t>курсах повышения</w:t>
              <w:br/>
              <w:t xml:space="preserve">квалификации   </w:t>
              <w:br/>
              <w:t xml:space="preserve">(не менее 72  </w:t>
              <w:br/>
              <w:t xml:space="preserve">часов обуч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 </w:t>
              <w:br/>
              <w:t xml:space="preserve">1-2-дневных </w:t>
              <w:br/>
              <w:t xml:space="preserve">семинарах,  </w:t>
              <w:br/>
              <w:t xml:space="preserve">конференциях </w:t>
              <w:br/>
              <w:t xml:space="preserve">и т.п.    </w:t>
              <w:br/>
              <w:t xml:space="preserve">по повышению </w:t>
              <w:br/>
              <w:t xml:space="preserve">квалификации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</w:t>
              <w:br/>
              <w:t>обу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 xml:space="preserve">обучения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тажировка в России 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организация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тажировка за рубежом 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страна, дата начала и окончания стажировк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5. Профессиональная переподготовк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430"/>
        <w:gridCol w:w="1755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 </w:t>
              <w:br/>
              <w:t xml:space="preserve">(направление)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(диплом,    </w:t>
              <w:br/>
              <w:t xml:space="preserve">свидетельство)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  </w:t>
              <w:br/>
              <w:t>переподготов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  </w:t>
              <w:br/>
              <w:t>переподготовки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Государственные и ведомственные награды, почетные зва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75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грады (поощрения)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ОБЩИМ ВОПРОСАМ)   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олжность)           (личная подпись) (расшифровка подписи)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тарополтавск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об изменениях учетных данных муниципальных служащих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включенных в реестр муниципальных служащ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Старополтавского сель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 "  01 "  января 20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b/>
          <w:sz w:val="24"/>
          <w:szCs w:val="24"/>
        </w:rPr>
        <w:t>7 г. по " 01 " января  2018 г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2295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овь приняты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структурное подразделе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основание</w:t>
              <w:br/>
              <w:t xml:space="preserve">назначения на </w:t>
              <w:br/>
              <w:t xml:space="preserve">муниципальную </w:t>
              <w:br/>
              <w:t xml:space="preserve">службу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олены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увольн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ьяченко Александр Владимирович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тарополтавского сельского поселения по экономик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3/р(л.с.) от 30.01.2017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измене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изменений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основание</w:t>
              <w:br/>
              <w:t xml:space="preserve">измен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лис Оксана Юрьевна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а на должность заместителя главы Старополтавского сельского поселения по экономик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7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4/р(л.с.) от 30.01.2017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      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И.А.ШТАЙМНЕЦ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ГЛАВНЫЙ СПЕЦИАЛИСТ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(ПО ОБЩИМ ВОПРОСАМ)                     Л.В.КАПИНОС.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должность)       (личная подпись)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тарополтавск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Список муниципальных служащих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исключенных из реестра муниципальных служащ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Старополтавского сельского поселе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755"/>
        <w:gridCol w:w="1755"/>
        <w:gridCol w:w="1755"/>
        <w:gridCol w:w="175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 xml:space="preserve">органа      </w:t>
              <w:br/>
              <w:t xml:space="preserve">местного    </w:t>
              <w:br/>
              <w:t xml:space="preserve">самоуправ-  </w:t>
              <w:br/>
              <w:t xml:space="preserve">ле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щаемая </w:t>
              <w:br/>
              <w:t>должность на</w:t>
              <w:br/>
              <w:t xml:space="preserve">дату    </w:t>
              <w:br/>
              <w:t xml:space="preserve">увольнения, </w:t>
              <w:br/>
              <w:t>(прекращения</w:t>
              <w:br/>
              <w:t xml:space="preserve">трудового  </w:t>
              <w:br/>
              <w:t xml:space="preserve">догово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</w:t>
              <w:br/>
              <w:t xml:space="preserve">увольнения </w:t>
              <w:br/>
              <w:t>(прекращения</w:t>
              <w:br/>
              <w:t xml:space="preserve">трудового  </w:t>
              <w:br/>
              <w:t xml:space="preserve">догово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 </w:t>
              <w:br/>
              <w:t xml:space="preserve">увольнения </w:t>
              <w:br/>
              <w:t>(прекращения</w:t>
              <w:br/>
              <w:t xml:space="preserve">трудового  </w:t>
              <w:br/>
              <w:t xml:space="preserve">договора). </w:t>
              <w:br/>
              <w:t>Дата и номер</w:t>
              <w:br/>
              <w:t>распоряжения</w:t>
              <w:br/>
              <w:t xml:space="preserve">(приказ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Александр Владимирови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195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 сельского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тарополтавского сельского поселения по экономик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3/р(л.с.) от 30.01.2017г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е с кадрами ГЛАВНЫЙ  СПЕЦИАЛИСТ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(ПО ОБЩИМ ВОПРОСАМ)                     Л.В.КАПИНОС.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(должность)       (личная подпись)  (расшифровка подписи)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тарополтавск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АЮ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КОГО ПОСЕЛЕНИЯ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" 30 " марта  2018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РЕЕСТР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МУНИЦИПАЛЬНЫХ СЛУЖАЩ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СТАРОПОЛТАВСКОГО СЕЛЬСКОГО ПОСЕЛЕНИЯ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253"/>
        <w:gridCol w:w="1038"/>
        <w:gridCol w:w="1849"/>
        <w:gridCol w:w="1440"/>
        <w:gridCol w:w="1260"/>
        <w:gridCol w:w="1363"/>
        <w:gridCol w:w="1148"/>
        <w:gridCol w:w="1338"/>
        <w:gridCol w:w="123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</w:t>
              <w:br/>
              <w:t xml:space="preserve">место  </w:t>
              <w:br/>
              <w:t>рожд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-</w:t>
              <w:br/>
              <w:t xml:space="preserve">вание 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-  </w:t>
              <w:br/>
              <w:t xml:space="preserve">вание  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</w:t>
              <w:br/>
              <w:t xml:space="preserve">долж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 </w:t>
              <w:br/>
              <w:t xml:space="preserve">основание </w:t>
              <w:br/>
              <w:t>назначения</w:t>
              <w:br/>
              <w:t xml:space="preserve">на    </w:t>
              <w:br/>
              <w:t xml:space="preserve">должность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  </w:t>
              <w:br/>
              <w:t>муници-</w:t>
              <w:br/>
              <w:t>пальной</w:t>
              <w:br/>
              <w:t xml:space="preserve">службы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- </w:t>
              <w:br/>
              <w:t xml:space="preserve">тельное  </w:t>
              <w:br/>
              <w:t>професси-</w:t>
              <w:br/>
              <w:t xml:space="preserve">ональное </w:t>
              <w:br/>
              <w:t xml:space="preserve">образо-  </w:t>
              <w:br/>
              <w:t xml:space="preserve">вание  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-</w:t>
              <w:br/>
              <w:t xml:space="preserve">тация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ды и </w:t>
              <w:br/>
              <w:t>поощрения,</w:t>
              <w:br/>
              <w:t xml:space="preserve">дисципли- </w:t>
              <w:br/>
              <w:t xml:space="preserve">нарные    </w:t>
              <w:br/>
              <w:t xml:space="preserve">взыск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  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  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ова Наталья Ивановна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1976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ово Старополтавский район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шее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ОУ ВПО «Московский институт права»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экономист по специальности «Бухгалтерский учет, анализ  и аудит»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60/р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.с.) от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.12.2009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лет 9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 27 дн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нос Любовь Владимиро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1970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уевк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полтавский  район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.Государственное образовательное учреждение высшего профессионального образования «Саратовский Государственный учниверситет им.Н.Г.Чернышевского», Специалист по социальной работе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бщим вопроса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10/р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.с.) от 01.03.2010г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т  7 месяце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иков Евгений Сергееви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1980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улар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Я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. Среднее профессиональное. Негосударственное образовательное учреждение высшего профессионального образования «Волгоградский институт бизнеса»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(по юридическим и жилищным вопросам, молодежной политике, культуре и спорт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/р (л.с.) от 30.09.2016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2 года  26 дн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3.2017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лис Оксана Юрье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987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Крутой Лог  Киквидзенский район Волгоградская област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бразовательная организация высшего профессионального образования «Международный славянский институт», экономист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нанс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20/р(л.с.) от 26.05.2010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7 лет 7 месяцев  5 дней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1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ивец Дмитрий Владимир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1990г. с.Новая Полтавк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полтавского района Волгоградской област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сударственное образовательное учреждение высшего профессионального образования «Волгоградский юридический институт»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полтавского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лагоустройству и ЖК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53/р(л.с.) от 01.11.2016 г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 2 месяц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1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3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 ( ПО ОБЩИМ ВОПРОСАМ)      ________________       КАПИНОС Л.В. 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специалиста по работе с кадрами)     (личная подпись)        (расшифровка подпис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Указывается:   уровень   образования,  наименование   учебного   заведения,  дата  его  окончания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ьность и квалификация по диплому, ученая степень, ученое звание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Указывается:  вид  дополнительного профессионального образования (профессиональная переподготовка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 квалификации  или  стажировка), наименование учебного заведения, дата окончания обучения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программы (учебного курса)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Указывается: дата прохождения последней аттестации, решение аттестационной комиссии.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Указывается: вид, дата награждения, взыск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0:00Z</dcterms:created>
  <dc:creator>Владелец</dc:creator>
  <dc:description/>
  <cp:keywords/>
  <dc:language>en-US</dc:language>
  <cp:lastModifiedBy>Admin</cp:lastModifiedBy>
  <cp:lastPrinted>2018-03-21T13:16:00Z</cp:lastPrinted>
  <dcterms:modified xsi:type="dcterms:W3CDTF">2018-03-21T12:48:00Z</dcterms:modified>
  <cp:revision>59</cp:revision>
  <dc:subject/>
  <dc:title/>
</cp:coreProperties>
</file>