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sz w:val="28"/>
          <w:szCs w:val="28"/>
        </w:rPr>
        <w:t xml:space="preserve">Старополтавская сельская Дума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го муниципального района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лгоград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третьего созыв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Решение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 30» марта 2018 г.                                                                                       № 108/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й сельской Думы № 103/1 от 20.12.2017 г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Старополтавского сельского поселения 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8 год  и на плановый период 2019 и 2020 годов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ассмотрев представление Главы  Старополтавского сельского поселения,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ая сельская Дума решила: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следующие изменения в решение Старополтавской сельской Думы  от 20 декабря 2017 года, № 103/1 «О бюджете Старополтавского сельского поселения на 2018 год и на плановый период до 2019 и 2020 годов» .в редакции №106/1 от 13.02.2018 г.,в редакции №108/1 от 30.03.2018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1.1.Приложение 3 «Поступление в бюджет Старополтавского  сельского поселения в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2018 году» изложить в следующей редакции (прилагается);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2.  Приложение 5 «Распределение бюджетных ассигнований по разделам и подразделам  классификации расходов бюджета Старополтавского сельского поселения на 2018 годи на плановый период 2019 и 2020 годов» изложить в следующей редакции (прилагается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.  Приложение 4 «Ведомственная структура расходов бюджета поселения  на  2018 изложить в следующей редакции (прилагается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Глава Старополтавского</w:t>
      </w:r>
    </w:p>
    <w:p>
      <w:pPr>
        <w:pStyle w:val="TextBody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сельского поселения                              И.А.Штаймнец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00"/>
        <w:gridCol w:w="2020"/>
        <w:gridCol w:w="960"/>
        <w:gridCol w:w="960"/>
        <w:gridCol w:w="960"/>
        <w:gridCol w:w="960"/>
        <w:gridCol w:w="2677"/>
        <w:gridCol w:w="763"/>
        <w:gridCol w:w="763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Приложение 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к решению сельской Ду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8/1 от  30.03.2018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643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Поступления доходов в  бюджет Старополтавского сельского поселения в 2018 году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(тыс.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5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5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65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140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09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75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75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66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66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Земельный налог, в т.ч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5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00 1 06 06013 10 0000 11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00 1 03 02200 01 0000 11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Доходы от уплаты акцизов на бензин,масла и д.т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97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000 1 11 05013 10 0000 12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доходы от сдачи в аренду  земли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доходы от сдачи в аренду  имуществ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00 1 11 05035 05 0000 12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доходы от продажи   земли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00 1 11 05035 05 0000 120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платные услуги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558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000 202 15001 10 0000 151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478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000 2 02  30024 10 0000 151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Субвенции бюджетам поселений на  выполнение передаваемых полномочий субьектов РФ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000 2 02 03015 10 0000 151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000 2 02 04999 10 0000 151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56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698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709"/>
        <w:gridCol w:w="909"/>
        <w:gridCol w:w="909"/>
        <w:gridCol w:w="909"/>
        <w:gridCol w:w="833"/>
        <w:gridCol w:w="1012"/>
        <w:gridCol w:w="1012"/>
        <w:gridCol w:w="894"/>
      </w:tblGrid>
      <w:tr>
        <w:trPr>
          <w:trHeight w:val="237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Приложение 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к решению сельской Думы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3/1   от  20.12.  2017 г.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897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оступления доходов в  бюджет Старополтавского сельского поселения в 2019-2020 годах</w:t>
            </w:r>
          </w:p>
        </w:tc>
      </w:tr>
      <w:tr>
        <w:trPr>
          <w:trHeight w:val="249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(тыс.рублей)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4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5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4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019г.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020г.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2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9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3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1489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217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1479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216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788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84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788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84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67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67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Земельный налог, в т.ч.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5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55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00 1 06 06013 10 0000 110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000 1 03 02200 01 0000 110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099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24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 xml:space="preserve">10,0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 xml:space="preserve">10,0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доходы от сдачи в аренду  земли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00 1 11 05035 05 0000 120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доходы от сдачи в аренду  имущества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10,0   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00 1 11 05035 05 0000 120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доходы от продажи земли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платные услуги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5016,4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502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49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Субсидии на сбалансированность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налог на имущество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49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000 2 02 01001 10 0000 151</w:t>
            </w:r>
          </w:p>
        </w:tc>
        <w:tc>
          <w:tcPr>
            <w:tcW w:w="3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Дотация на выравнивание уровня бюджетной обеспеченности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478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4783,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61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000 2 02 03015 10 0000 151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227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23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34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000 2 02 04999 10 0000 151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6505,8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719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0"/>
        <w:gridCol w:w="880"/>
        <w:gridCol w:w="880"/>
        <w:gridCol w:w="2080"/>
        <w:gridCol w:w="2060"/>
        <w:gridCol w:w="2080"/>
      </w:tblGrid>
      <w:tr>
        <w:trPr>
          <w:trHeight w:val="2610" w:hRule="atLeast"/>
        </w:trPr>
        <w:tc>
          <w:tcPr>
            <w:tcW w:w="1580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bookmarkStart w:id="1" w:name="RANGE!A1%3AF60"/>
            <w:r>
              <w:rPr>
                <w:rFonts w:eastAsia="Times New Roman" w:cs="Arial" w:ascii="Arial" w:hAnsi="Arial"/>
                <w:color w:val="000000"/>
              </w:rPr>
              <w:t>Приложение  5</w:t>
              <w:br/>
              <w:t xml:space="preserve">                                                                                                           к решению сельской Думы </w:t>
              <w:br/>
              <w:t xml:space="preserve">                                                                                                      №   108/1     от 30.03.2018 г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Распределение бюджетных ассигнований по разделам и подразделам классификации расходов бюджета поселения на 2018 год и на плановый период 2019 и 2020 годов</w:t>
            </w:r>
            <w:bookmarkEnd w:id="1"/>
          </w:p>
        </w:tc>
      </w:tr>
      <w:tr>
        <w:trPr>
          <w:trHeight w:val="180" w:hRule="atLeast"/>
        </w:trPr>
        <w:tc>
          <w:tcPr>
            <w:tcW w:w="7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зде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драздел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8 год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9 год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20 год</w:t>
            </w:r>
          </w:p>
        </w:tc>
      </w:tr>
      <w:tr>
        <w:trPr>
          <w:trHeight w:val="675" w:hRule="atLeast"/>
        </w:trPr>
        <w:tc>
          <w:tcPr>
            <w:tcW w:w="7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705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6505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7195,30</w:t>
            </w:r>
          </w:p>
        </w:tc>
      </w:tr>
      <w:tr>
        <w:trPr>
          <w:trHeight w:val="46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 058,0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 505,8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 195,30   </w:t>
            </w:r>
          </w:p>
        </w:tc>
      </w:tr>
      <w:tr>
        <w:trPr>
          <w:trHeight w:val="40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90,0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10,0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10,00   </w:t>
            </w:r>
          </w:p>
        </w:tc>
      </w:tr>
      <w:tr>
        <w:trPr>
          <w:trHeight w:val="67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</w:tr>
      <w:tr>
        <w:trPr>
          <w:trHeight w:val="70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10,0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20,0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20,00   </w:t>
            </w:r>
          </w:p>
        </w:tc>
      </w:tr>
      <w:tr>
        <w:trPr>
          <w:trHeight w:val="73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8,0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32,0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0,0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0,00   </w:t>
            </w:r>
          </w:p>
        </w:tc>
      </w:tr>
      <w:tr>
        <w:trPr>
          <w:trHeight w:val="43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ругие общегосударственные  вопросы (выбор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80,0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25,0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27,4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35,70   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25,0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27,4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35,70   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</w:tr>
      <w:tr>
        <w:trPr>
          <w:trHeight w:val="63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</w:tr>
      <w:tr>
        <w:trPr>
          <w:trHeight w:val="34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922,1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199,4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396,60   </w:t>
            </w:r>
          </w:p>
        </w:tc>
      </w:tr>
      <w:tr>
        <w:trPr>
          <w:trHeight w:val="40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 044,6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 099,4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 240,60   </w:t>
            </w:r>
          </w:p>
        </w:tc>
      </w:tr>
      <w:tr>
        <w:trPr>
          <w:trHeight w:val="43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Ремонт исодержание дорог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77,5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3 000,0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3 056,00   </w:t>
            </w:r>
          </w:p>
        </w:tc>
      </w:tr>
      <w:tr>
        <w:trPr>
          <w:trHeight w:val="45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 576,4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 719,0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 153,00   </w:t>
            </w:r>
          </w:p>
        </w:tc>
      </w:tr>
      <w:tr>
        <w:trPr>
          <w:trHeight w:val="33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 561,4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 704,0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 138,00   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0,0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0,0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0,00   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60,0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60,0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60,00   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КУЛЬТУРА И КИНЕМАТОГРАФИЯ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708,5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400,0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450,00   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08,5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400,0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450,00   </w:t>
            </w:r>
          </w:p>
        </w:tc>
      </w:tr>
      <w:tr>
        <w:trPr>
          <w:trHeight w:val="3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760,0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0,0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0,00   </w:t>
            </w:r>
          </w:p>
        </w:tc>
      </w:tr>
      <w:tr>
        <w:trPr>
          <w:trHeight w:val="34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60,0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0,0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0,00   </w:t>
            </w:r>
          </w:p>
        </w:tc>
      </w:tr>
      <w:tr>
        <w:trPr>
          <w:trHeight w:val="315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6,0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риодическая печать и издатель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6,00 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</w:tr>
      <w:tr>
        <w:trPr>
          <w:trHeight w:val="360" w:hRule="atLeast"/>
        </w:trPr>
        <w:tc>
          <w:tcPr>
            <w:tcW w:w="7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Приложение 6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сельской Ду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08/1   от 30.03.2018г.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омственная  структура расходов  бюджета поселения на 2018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567"/>
        <w:gridCol w:w="567"/>
        <w:gridCol w:w="1418"/>
        <w:gridCol w:w="567"/>
        <w:gridCol w:w="1417"/>
        <w:gridCol w:w="1188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жидаем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2018г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18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9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058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9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27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альный аппарат 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219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98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9000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8,1   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0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18,0  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8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казы из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фер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7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22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7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4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и содержание дорог за счет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7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0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0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56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76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+56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61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0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0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000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0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1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0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1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000200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000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1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 по межбюдж.трансфер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0008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56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1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000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8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0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8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270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2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20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подведомственных учреждений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8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7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8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7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90002010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90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32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32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</w:rPr>
  </w:style>
  <w:style w:type="paragraph" w:styleId="TextBody">
    <w:name w:val="Body Text"/>
    <w:basedOn w:val="Normal"/>
    <w:pPr/>
    <w:rPr>
      <w:rFonts w:ascii="Calibri" w:hAnsi="Calibri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35:00Z</dcterms:created>
  <dc:creator>Admin</dc:creator>
  <dc:description/>
  <cp:keywords/>
  <dc:language>en-US</dc:language>
  <cp:lastModifiedBy>Admin</cp:lastModifiedBy>
  <dcterms:modified xsi:type="dcterms:W3CDTF">2018-04-03T11:40:00Z</dcterms:modified>
  <cp:revision>12</cp:revision>
  <dc:subject/>
  <dc:title/>
</cp:coreProperties>
</file>