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pPr>
      <w:r>
        <w:rPr>
          <w:sz w:val="28"/>
          <w:szCs w:val="28"/>
        </w:rPr>
        <w:t xml:space="preserve">                                          </w:t>
      </w:r>
      <w:r>
        <w:rPr>
          <w:rFonts w:cs="Arial" w:ascii="Arial" w:hAnsi="Arial"/>
          <w:sz w:val="28"/>
          <w:szCs w:val="28"/>
        </w:rPr>
        <w:t xml:space="preserve">Старополтавская сельская Дума </w:t>
      </w:r>
    </w:p>
    <w:p>
      <w:pPr>
        <w:pStyle w:val="Heading"/>
        <w:numPr>
          <w:ilvl w:val="0"/>
          <w:numId w:val="0"/>
        </w:numPr>
        <w:outlineLvl w:val="0"/>
        <w:rPr>
          <w:rFonts w:ascii="Arial" w:hAnsi="Arial" w:cs="Arial"/>
          <w:sz w:val="24"/>
          <w:szCs w:val="24"/>
        </w:rPr>
      </w:pPr>
      <w:r>
        <w:rPr>
          <w:rFonts w:cs="Arial" w:ascii="Arial" w:hAnsi="Arial"/>
          <w:sz w:val="24"/>
          <w:szCs w:val="24"/>
        </w:rPr>
        <w:t>Старополтавского муниципального района</w:t>
      </w:r>
    </w:p>
    <w:p>
      <w:pPr>
        <w:pStyle w:val="Heading"/>
        <w:rPr>
          <w:rFonts w:ascii="Arial" w:hAnsi="Arial" w:cs="Arial"/>
          <w:sz w:val="24"/>
          <w:szCs w:val="24"/>
        </w:rPr>
      </w:pPr>
      <w:r>
        <w:rPr>
          <w:rFonts w:cs="Arial" w:ascii="Arial" w:hAnsi="Arial"/>
          <w:sz w:val="24"/>
          <w:szCs w:val="24"/>
        </w:rPr>
        <w:t xml:space="preserve">Волгоградской области </w:t>
      </w:r>
    </w:p>
    <w:p>
      <w:pPr>
        <w:pStyle w:val="Normal"/>
        <w:jc w:val="center"/>
        <w:rPr>
          <w:rFonts w:ascii="Arial" w:hAnsi="Arial" w:cs="Arial"/>
          <w:b/>
          <w:b/>
          <w:sz w:val="24"/>
          <w:szCs w:val="24"/>
        </w:rPr>
      </w:pPr>
      <w:r>
        <w:rPr>
          <w:rFonts w:cs="Arial" w:ascii="Arial" w:hAnsi="Arial"/>
          <w:b/>
          <w:sz w:val="24"/>
          <w:szCs w:val="24"/>
        </w:rPr>
        <w:t>(третьего созыва)</w:t>
      </w:r>
    </w:p>
    <w:p>
      <w:pPr>
        <w:pStyle w:val="Normal"/>
        <w:rPr/>
      </w:pPr>
      <w:r>
        <w:rPr/>
        <w:t>_____________________________________________________________________________________________</w:t>
      </w:r>
    </w:p>
    <w:p>
      <w:pPr>
        <w:pStyle w:val="Normal"/>
        <w:rPr>
          <w:rFonts w:ascii="Arial" w:hAnsi="Arial" w:cs="Arial"/>
          <w:sz w:val="24"/>
          <w:szCs w:val="24"/>
        </w:rPr>
      </w:pPr>
      <w:r>
        <w:rPr>
          <w:rFonts w:eastAsia="Arial" w:cs="Arial" w:ascii="Arial" w:hAnsi="Arial"/>
          <w:sz w:val="24"/>
          <w:szCs w:val="24"/>
        </w:rPr>
        <w:t xml:space="preserve">                                                                      </w:t>
      </w:r>
    </w:p>
    <w:p>
      <w:pPr>
        <w:pStyle w:val="Normal"/>
        <w:numPr>
          <w:ilvl w:val="0"/>
          <w:numId w:val="0"/>
        </w:numPr>
        <w:jc w:val="center"/>
        <w:outlineLvl w:val="0"/>
        <w:rPr>
          <w:rFonts w:ascii="Arial" w:hAnsi="Arial" w:cs="Arial"/>
          <w:b/>
          <w:b/>
          <w:sz w:val="24"/>
          <w:szCs w:val="24"/>
        </w:rPr>
      </w:pPr>
      <w:r>
        <w:rPr>
          <w:rFonts w:cs="Arial" w:ascii="Arial" w:hAnsi="Arial"/>
          <w:b/>
          <w:sz w:val="24"/>
          <w:szCs w:val="24"/>
        </w:rPr>
        <w:t>Решение</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от « 02 » марта 2018 г.                                                                                    № </w:t>
      </w:r>
      <w:bookmarkStart w:id="0" w:name="_GoBack"/>
      <w:bookmarkEnd w:id="0"/>
      <w:r>
        <w:rPr>
          <w:rFonts w:cs="Arial" w:ascii="Arial" w:hAnsi="Arial"/>
          <w:sz w:val="24"/>
          <w:szCs w:val="24"/>
        </w:rPr>
        <w:t>107/1</w:t>
      </w:r>
    </w:p>
    <w:p>
      <w:pPr>
        <w:pStyle w:val="Normal"/>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Об утверждении отчёта Главы Старополтавского сельского </w:t>
      </w:r>
    </w:p>
    <w:p>
      <w:pPr>
        <w:pStyle w:val="Normal"/>
        <w:rPr>
          <w:rFonts w:ascii="Arial" w:hAnsi="Arial" w:cs="Arial"/>
          <w:b/>
          <w:b/>
          <w:sz w:val="24"/>
          <w:szCs w:val="24"/>
        </w:rPr>
      </w:pPr>
      <w:r>
        <w:rPr>
          <w:rFonts w:cs="Arial" w:ascii="Arial" w:hAnsi="Arial"/>
          <w:b/>
          <w:sz w:val="24"/>
          <w:szCs w:val="24"/>
        </w:rPr>
        <w:t>поселения о результате своей деятельности и</w:t>
      </w:r>
    </w:p>
    <w:p>
      <w:pPr>
        <w:pStyle w:val="Normal"/>
        <w:rPr/>
      </w:pPr>
      <w:r>
        <w:rPr>
          <w:rFonts w:cs="Arial" w:ascii="Arial" w:hAnsi="Arial"/>
          <w:b/>
          <w:sz w:val="24"/>
          <w:szCs w:val="24"/>
        </w:rPr>
        <w:t xml:space="preserve">деятельности сельской администрации за 2017 год» </w:t>
      </w:r>
    </w:p>
    <w:p>
      <w:pPr>
        <w:pStyle w:val="Normal"/>
        <w:rPr>
          <w:rFonts w:ascii="Arial" w:hAnsi="Arial" w:cs="Arial"/>
          <w:b/>
          <w:b/>
          <w:sz w:val="24"/>
          <w:szCs w:val="24"/>
        </w:rPr>
      </w:pPr>
      <w:r>
        <w:rPr>
          <w:rFonts w:cs="Arial" w:ascii="Arial" w:hAnsi="Arial"/>
          <w:b/>
          <w:sz w:val="24"/>
          <w:szCs w:val="24"/>
        </w:rPr>
      </w:r>
    </w:p>
    <w:p>
      <w:pPr>
        <w:pStyle w:val="TextBody"/>
        <w:ind w:firstLine="360"/>
        <w:rPr>
          <w:rFonts w:ascii="Arial" w:hAnsi="Arial" w:cs="Arial"/>
          <w:b/>
          <w:b/>
          <w:sz w:val="24"/>
          <w:szCs w:val="24"/>
        </w:rPr>
      </w:pPr>
      <w:r>
        <w:rPr>
          <w:rFonts w:cs="Arial" w:ascii="Arial" w:hAnsi="Arial"/>
          <w:b/>
          <w:sz w:val="24"/>
          <w:szCs w:val="24"/>
        </w:rPr>
      </w:r>
    </w:p>
    <w:p>
      <w:pPr>
        <w:pStyle w:val="TextBody"/>
        <w:jc w:val="both"/>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законом №131-ФЗ от 06.10.2003 г. «Об общих принципах организации местного самоуправления в Российской Федерации  и Уставом муниципального образования Старополтавского сельского поселения Старополтавского муниципального района Волгоградской области, заслушав и обсудив отчёт главы  Старополтавского сельского поселения за 2017 год     </w:t>
      </w:r>
      <w:r>
        <w:rPr>
          <w:rFonts w:cs="Arial" w:ascii="Arial" w:hAnsi="Arial"/>
          <w:b/>
          <w:sz w:val="24"/>
          <w:szCs w:val="24"/>
        </w:rPr>
        <w:t>Старополтавская сельская Дума решила:</w:t>
      </w:r>
    </w:p>
    <w:p>
      <w:pPr>
        <w:pStyle w:val="TextBody"/>
        <w:jc w:val="both"/>
        <w:rPr>
          <w:rFonts w:ascii="Arial" w:hAnsi="Arial" w:cs="Arial"/>
          <w:b/>
          <w:b/>
          <w:sz w:val="24"/>
          <w:szCs w:val="24"/>
        </w:rPr>
      </w:pPr>
      <w:r>
        <w:rPr>
          <w:rFonts w:cs="Arial" w:ascii="Arial" w:hAnsi="Arial"/>
          <w:b/>
          <w:sz w:val="24"/>
          <w:szCs w:val="24"/>
        </w:rPr>
      </w:r>
    </w:p>
    <w:p>
      <w:pPr>
        <w:pStyle w:val="ListParagraph"/>
        <w:ind w:left="142" w:firstLine="425"/>
        <w:jc w:val="both"/>
        <w:rPr/>
      </w:pPr>
      <w:r>
        <w:rPr>
          <w:rFonts w:cs="Arial" w:ascii="Arial" w:hAnsi="Arial"/>
          <w:sz w:val="24"/>
          <w:szCs w:val="24"/>
        </w:rPr>
        <w:t xml:space="preserve">1.Утвердить отчёт о результатах деятельности главы администрации, деятельности местной администрации муниципального образования Старополтавского сельского поселения за 2017 год, согласно приложению. </w:t>
      </w:r>
    </w:p>
    <w:p>
      <w:pPr>
        <w:pStyle w:val="Normal"/>
        <w:ind w:left="600" w:hanging="0"/>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 xml:space="preserve">2.Признать деятельность главы администрации и деятельность местной администрации муниципального образования  Старополтавского сельского поселения  за  2017 год удовлетворительной.                                                                                                                                                                                                                                                                                                                                                                                                                                                                                                                                                                                                                                                                                                                                                                                                                                                                                                                                                                                                                                                                                                                                                                                                                                                                                                                            </w:t>
      </w:r>
    </w:p>
    <w:p>
      <w:pPr>
        <w:pStyle w:val="ListParagraph"/>
        <w:ind w:left="142" w:firstLine="425"/>
        <w:jc w:val="both"/>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3. Настоящее решение  подлежит обнародованию и  размещению на официальном Сайте Старополтавского сельского поселения.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4.Решение вступает в силу после подписания.</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numPr>
          <w:ilvl w:val="0"/>
          <w:numId w:val="0"/>
        </w:numPr>
        <w:outlineLvl w:val="0"/>
        <w:rPr>
          <w:rFonts w:ascii="Arial" w:hAnsi="Arial" w:cs="Arial"/>
          <w:b/>
          <w:b/>
          <w:sz w:val="24"/>
          <w:szCs w:val="24"/>
        </w:rPr>
      </w:pPr>
      <w:r>
        <w:rPr>
          <w:rFonts w:cs="Arial" w:ascii="Arial" w:hAnsi="Arial"/>
          <w:b/>
          <w:sz w:val="24"/>
          <w:szCs w:val="24"/>
        </w:rPr>
        <w:t xml:space="preserve">Глава Старополтавского </w:t>
      </w:r>
    </w:p>
    <w:p>
      <w:pPr>
        <w:pStyle w:val="TextBody"/>
        <w:rPr/>
      </w:pPr>
      <w:r>
        <w:rPr>
          <w:rFonts w:cs="Arial" w:ascii="Arial" w:hAnsi="Arial"/>
          <w:b/>
          <w:sz w:val="24"/>
          <w:szCs w:val="24"/>
        </w:rPr>
        <w:t xml:space="preserve">сельского поселения                                                     И.А.Штаймнец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t>ОТЧЕТ ГЛАВЫ СТАРОПОЛТАВСКОГО СЕЛЬСКОГО ПОСЕЛЕНИЯ СТАРОПОЛТАВСКОГО МУНИЦИПАЛЬНОГО РАЙОНА ВОЛГОГРАДСКОЙ ОБЛАСТИ ЗА 2016 ГОД</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с.Старая Полтавка</w:t>
      </w:r>
    </w:p>
    <w:p>
      <w:pPr>
        <w:pStyle w:val="Normal"/>
        <w:rPr>
          <w:rFonts w:ascii="Arial" w:hAnsi="Arial" w:cs="Arial"/>
          <w:b/>
          <w:b/>
          <w:sz w:val="24"/>
          <w:szCs w:val="24"/>
        </w:rPr>
      </w:pPr>
      <w:r>
        <w:rPr>
          <w:rFonts w:cs="Arial" w:ascii="Arial" w:hAnsi="Arial"/>
          <w:b/>
          <w:sz w:val="24"/>
          <w:szCs w:val="24"/>
        </w:rPr>
        <w:t>МКУ «Старополтавский Центр досуга»                                    24 марта 2017 год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t xml:space="preserve">Добрый день уважаемые депутаты </w:t>
      </w:r>
    </w:p>
    <w:p>
      <w:pPr>
        <w:pStyle w:val="Normal"/>
        <w:numPr>
          <w:ilvl w:val="0"/>
          <w:numId w:val="0"/>
        </w:numPr>
        <w:jc w:val="center"/>
        <w:outlineLvl w:val="0"/>
        <w:rPr>
          <w:rFonts w:ascii="Arial" w:hAnsi="Arial" w:cs="Arial"/>
          <w:sz w:val="24"/>
          <w:szCs w:val="24"/>
        </w:rPr>
      </w:pPr>
      <w:r>
        <w:rPr>
          <w:rFonts w:cs="Arial" w:ascii="Arial" w:hAnsi="Arial"/>
          <w:sz w:val="24"/>
          <w:szCs w:val="24"/>
        </w:rPr>
        <w:t>Старополтавской сельской Думы !</w:t>
      </w:r>
    </w:p>
    <w:p>
      <w:pPr>
        <w:pStyle w:val="Normal"/>
        <w:numPr>
          <w:ilvl w:val="0"/>
          <w:numId w:val="0"/>
        </w:numPr>
        <w:jc w:val="center"/>
        <w:outlineLvl w:val="0"/>
        <w:rPr>
          <w:rFonts w:ascii="Arial" w:hAnsi="Arial" w:cs="Arial"/>
          <w:sz w:val="24"/>
          <w:szCs w:val="24"/>
        </w:rPr>
      </w:pPr>
      <w:r>
        <w:rPr>
          <w:rFonts w:cs="Arial" w:ascii="Arial" w:hAnsi="Arial"/>
          <w:sz w:val="24"/>
          <w:szCs w:val="24"/>
        </w:rPr>
        <w:t>Добрый день уважаемые жители села Старая Полтавка!</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ткрытом заседании Старополтавской сельской Думы присутствуют:</w:t>
      </w:r>
    </w:p>
    <w:p>
      <w:pPr>
        <w:pStyle w:val="Normal"/>
        <w:jc w:val="both"/>
        <w:rPr>
          <w:rFonts w:ascii="Arial" w:hAnsi="Arial" w:cs="Arial"/>
          <w:sz w:val="24"/>
          <w:szCs w:val="24"/>
        </w:rPr>
      </w:pPr>
      <w:r>
        <w:rPr>
          <w:rFonts w:cs="Arial" w:ascii="Arial" w:hAnsi="Arial"/>
          <w:sz w:val="24"/>
          <w:szCs w:val="24"/>
        </w:rPr>
        <w:t>- глава администрации Старополтавского муниципального района Рашид Анверович Кильдеев;</w:t>
      </w:r>
    </w:p>
    <w:p>
      <w:pPr>
        <w:pStyle w:val="Normal"/>
        <w:jc w:val="both"/>
        <w:rPr>
          <w:rFonts w:ascii="Arial" w:hAnsi="Arial" w:cs="Arial"/>
          <w:sz w:val="24"/>
          <w:szCs w:val="24"/>
        </w:rPr>
      </w:pPr>
      <w:r>
        <w:rPr>
          <w:rFonts w:cs="Arial" w:ascii="Arial" w:hAnsi="Arial"/>
          <w:sz w:val="24"/>
          <w:szCs w:val="24"/>
        </w:rPr>
        <w:t>-председатель КСП  (контроль – счётной палаты) Старополтавского муниципального района Светлана Михайловна Головатинская;</w:t>
      </w:r>
    </w:p>
    <w:p>
      <w:pPr>
        <w:pStyle w:val="Normal"/>
        <w:jc w:val="both"/>
        <w:rPr>
          <w:rFonts w:ascii="Arial" w:hAnsi="Arial" w:cs="Arial"/>
          <w:sz w:val="24"/>
          <w:szCs w:val="24"/>
        </w:rPr>
      </w:pPr>
      <w:r>
        <w:rPr>
          <w:rFonts w:cs="Arial" w:ascii="Arial" w:hAnsi="Arial"/>
          <w:sz w:val="24"/>
          <w:szCs w:val="24"/>
        </w:rPr>
        <w:t>- начальник отдела  администрации Старополтавского муниципального района по работе с поселениями Александр Владимирович Алексеев.</w:t>
      </w:r>
    </w:p>
    <w:p>
      <w:pPr>
        <w:pStyle w:val="Normal"/>
        <w:jc w:val="both"/>
        <w:rPr>
          <w:rFonts w:ascii="Arial" w:hAnsi="Arial" w:cs="Arial"/>
          <w:sz w:val="24"/>
          <w:szCs w:val="24"/>
        </w:rPr>
      </w:pPr>
      <w:r>
        <w:rPr>
          <w:rFonts w:cs="Arial" w:ascii="Arial" w:hAnsi="Arial"/>
          <w:sz w:val="24"/>
          <w:szCs w:val="24"/>
        </w:rPr>
        <w:t>А также: руководители организаций, предприятий, учреждений села Старая Полтавка, представители женсовета, Совета ветеранов, политических партий и просто жители райцентра.</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ятельность администрации Старополтавского сельского поселения осуществляется в соответствии с Федеральным и областным законодательством, Уставом сельского поселения. Вся работа главы поселения и сельской администрации направлена на решение вопросов местного значения в соответствии с требованиями ФЗ от 06.03.2003г. №131-ФЗ «Об общих принципах  организации местного самоуправления РФ». Главным направлением деятельности администрации поселения  является обеспечение жизнедеятельности селян, что включает в себя  прежде всего: содержание социально – культурной сферы, дорожного хозяйства, уличного освещения, благоустройство улиц и мест отдыха, развития физкультуры и спорта в райцентре, решение вопросов с твёрдыми и жидкими бытовыми отходами, работа по предупреждению и ликвидации последствий чрезвычайных ситуаций, обеспечение первичных мер пожарной безопасности. И все это делается, осуществляется естественно  при тесном взаимодействии с Советом руководителей, с предприятиями, организациями, учреждениями и индивидуальными предпринимателями села Старая Полтавк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уществление выше перечисленных полномочий  в администрации Старополтавского  поселения  осуществляют вместе со мной 7 человек, это: глава поселения, заместитель главы по финансам Гончарова Наталья Ивановна, заместитель главы по молодёжной политике, физической культуре и спорту , а также ответственный  за решение вопросов улучшение жилищных условий  жителей нашего села и по юридическим вопросам – Красников Евгений Сергеевич, заместитель главы по экономике - Байлис Оксана Юрьевна, главный специалист ведущая делопроизводство в администрации поселения -Капинос Любовь Владимировна, ведущий специалист по жилищно – коммунальным вопросам и по благоустройству - Компанивец Дмитрий Владимирович и специалист 2-ой категории по первичному воинскому учету – Смирнова Наталья Викторовна. Коллектив администрации поселения до недавнего времени составлял 10 человек. Было по два специалиста по вопросам экономики, ЖКХ и по первичному воинскому учёту.  Но в процессе вынужденной, подчёркиваю – вынужденной оптимизации финансовых средств на содержание аппарата управления, а лимит не изменялся начиная с 2011 года, размер которого составляет 3,5 млн. рублей на общегосударственные расходы, мы были вынуждены сократить три штатных единицы. И теперь, если специалист пошёл в отпуск, или не дай бог – заболел, работа его будет ждать, пока он выйдет на своё рабочее место, так как специализация вопросов требует чётких профессиональных знаний по решению конкретной темы, поставленных вопросов и для дачи юридически правильных ответов заявителю. Нагрузка не малая. Если 4500 жителей райцентра разделить на 7 специалистов, получается по 650 человек на каждого работника  администрации Старополтавского поселения. Жалоб и заявлений, на то, что администрация не справляется или затягивает решение каких – то вопросов нет. Значит специалисты и я вместе с ними не зря едим свой хлеб. Заработная плата специалистов колеблется от 13000 до 22000 рублей в месяц, это я говорю вам в качестве информации, что бы не искать и не придумывать. Одним словом – я как Глава поселения благодарен и горжусь коллективом специалистов администрации поселения за компетентный профессионализм, за ответственность, за желание каждый день делать лучше, чем было вчера, одним словом за штучность, за индивидуальност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акие же добрые слова я хотел бы сказать и в адрес депутатов Старополтавской сельской Думы. Из 10 депутатов Старополтавской сельской Думы Жуков Юрий Юрьевич избирается нашими жителями уже третий раз, Мозгов Владимир Михайлович, Бут Алексей Александрович, Луговской Вячеслав Владимирович избираются второй раз, Дрыгваль Наталья Николаевна три созыва была депутатом районной Думы – одним словом состав депутатов Старополтавской сельской Думы очень уважаемый, авторитетный, профессиональный и совместно с Администрацией поселения решают успешно все важные задачи и вопросы необходимые нашим жителям и в целом райцентру.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то же из себя представляет Старополтавское сельское поселение, а конкретнее село Старая Полтавка:</w:t>
      </w:r>
    </w:p>
    <w:p>
      <w:pPr>
        <w:pStyle w:val="Normal"/>
        <w:jc w:val="both"/>
        <w:rPr>
          <w:rFonts w:ascii="Arial" w:hAnsi="Arial" w:cs="Arial"/>
          <w:sz w:val="24"/>
          <w:szCs w:val="24"/>
        </w:rPr>
      </w:pPr>
      <w:r>
        <w:rPr>
          <w:rFonts w:cs="Arial" w:ascii="Arial" w:hAnsi="Arial"/>
          <w:sz w:val="24"/>
          <w:szCs w:val="24"/>
        </w:rPr>
        <w:t>- 4492 жителя;</w:t>
      </w:r>
    </w:p>
    <w:p>
      <w:pPr>
        <w:pStyle w:val="Normal"/>
        <w:jc w:val="both"/>
        <w:rPr>
          <w:rFonts w:ascii="Arial" w:hAnsi="Arial" w:cs="Arial"/>
          <w:sz w:val="24"/>
          <w:szCs w:val="24"/>
        </w:rPr>
      </w:pPr>
      <w:r>
        <w:rPr>
          <w:rFonts w:cs="Arial" w:ascii="Arial" w:hAnsi="Arial"/>
          <w:sz w:val="24"/>
          <w:szCs w:val="24"/>
        </w:rPr>
        <w:t>-850 пенсионеров;</w:t>
      </w:r>
    </w:p>
    <w:p>
      <w:pPr>
        <w:pStyle w:val="Normal"/>
        <w:jc w:val="both"/>
        <w:rPr>
          <w:rFonts w:ascii="Arial" w:hAnsi="Arial" w:cs="Arial"/>
          <w:sz w:val="24"/>
          <w:szCs w:val="24"/>
        </w:rPr>
      </w:pPr>
      <w:r>
        <w:rPr>
          <w:rFonts w:cs="Arial" w:ascii="Arial" w:hAnsi="Arial"/>
          <w:sz w:val="24"/>
          <w:szCs w:val="24"/>
        </w:rPr>
        <w:t>- 2743 человек  работоспособных;</w:t>
      </w:r>
    </w:p>
    <w:p>
      <w:pPr>
        <w:pStyle w:val="Normal"/>
        <w:jc w:val="both"/>
        <w:rPr>
          <w:rFonts w:ascii="Arial" w:hAnsi="Arial" w:cs="Arial"/>
          <w:sz w:val="24"/>
          <w:szCs w:val="24"/>
        </w:rPr>
      </w:pPr>
      <w:r>
        <w:rPr>
          <w:rFonts w:cs="Arial" w:ascii="Arial" w:hAnsi="Arial"/>
          <w:sz w:val="24"/>
          <w:szCs w:val="24"/>
        </w:rPr>
        <w:t>- 874 человека – молодёжь до 30 лет;</w:t>
      </w:r>
    </w:p>
    <w:p>
      <w:pPr>
        <w:pStyle w:val="Normal"/>
        <w:jc w:val="both"/>
        <w:rPr>
          <w:rFonts w:ascii="Arial" w:hAnsi="Arial" w:cs="Arial"/>
          <w:sz w:val="24"/>
          <w:szCs w:val="24"/>
        </w:rPr>
      </w:pPr>
      <w:r>
        <w:rPr>
          <w:rFonts w:cs="Arial" w:ascii="Arial" w:hAnsi="Arial"/>
          <w:sz w:val="24"/>
          <w:szCs w:val="24"/>
        </w:rPr>
        <w:t>- 1045  дети от 0 до 17 лет;</w:t>
      </w:r>
    </w:p>
    <w:p>
      <w:pPr>
        <w:pStyle w:val="Normal"/>
        <w:jc w:val="both"/>
        <w:rPr>
          <w:rFonts w:ascii="Arial" w:hAnsi="Arial" w:cs="Arial"/>
          <w:sz w:val="24"/>
          <w:szCs w:val="24"/>
        </w:rPr>
      </w:pPr>
      <w:r>
        <w:rPr>
          <w:rFonts w:cs="Arial" w:ascii="Arial" w:hAnsi="Arial"/>
          <w:sz w:val="24"/>
          <w:szCs w:val="24"/>
        </w:rPr>
        <w:t>- 631 ребёнок школьного возраста;</w:t>
      </w:r>
    </w:p>
    <w:p>
      <w:pPr>
        <w:pStyle w:val="Normal"/>
        <w:jc w:val="both"/>
        <w:rPr>
          <w:rFonts w:ascii="Arial" w:hAnsi="Arial" w:cs="Arial"/>
          <w:sz w:val="24"/>
          <w:szCs w:val="24"/>
        </w:rPr>
      </w:pPr>
      <w:r>
        <w:rPr>
          <w:rFonts w:cs="Arial" w:ascii="Arial" w:hAnsi="Arial"/>
          <w:sz w:val="24"/>
          <w:szCs w:val="24"/>
        </w:rPr>
        <w:t>- 414 дошкольного возраста;</w:t>
      </w:r>
    </w:p>
    <w:p>
      <w:pPr>
        <w:pStyle w:val="Normal"/>
        <w:jc w:val="both"/>
        <w:rPr>
          <w:rFonts w:ascii="Arial" w:hAnsi="Arial" w:cs="Arial"/>
          <w:sz w:val="24"/>
          <w:szCs w:val="24"/>
        </w:rPr>
      </w:pPr>
      <w:r>
        <w:rPr>
          <w:rFonts w:cs="Arial" w:ascii="Arial" w:hAnsi="Arial"/>
          <w:sz w:val="24"/>
          <w:szCs w:val="24"/>
        </w:rPr>
        <w:t>-2152 человека – мужчины;</w:t>
      </w:r>
    </w:p>
    <w:p>
      <w:pPr>
        <w:pStyle w:val="Normal"/>
        <w:jc w:val="both"/>
        <w:rPr>
          <w:rFonts w:ascii="Arial" w:hAnsi="Arial" w:cs="Arial"/>
          <w:sz w:val="24"/>
          <w:szCs w:val="24"/>
        </w:rPr>
      </w:pPr>
      <w:r>
        <w:rPr>
          <w:rFonts w:cs="Arial" w:ascii="Arial" w:hAnsi="Arial"/>
          <w:sz w:val="24"/>
          <w:szCs w:val="24"/>
        </w:rPr>
        <w:t>- 2340 – человек – женщины.</w:t>
      </w:r>
    </w:p>
    <w:p>
      <w:pPr>
        <w:pStyle w:val="Normal"/>
        <w:jc w:val="both"/>
        <w:rPr>
          <w:rFonts w:ascii="Arial" w:hAnsi="Arial" w:cs="Arial"/>
          <w:sz w:val="24"/>
          <w:szCs w:val="24"/>
        </w:rPr>
      </w:pPr>
      <w:r>
        <w:rPr>
          <w:rFonts w:cs="Arial" w:ascii="Arial" w:hAnsi="Arial"/>
          <w:sz w:val="24"/>
          <w:szCs w:val="24"/>
        </w:rPr>
        <w:t>В 2016 году родилось 56 детей:</w:t>
      </w:r>
    </w:p>
    <w:p>
      <w:pPr>
        <w:pStyle w:val="Normal"/>
        <w:jc w:val="both"/>
        <w:rPr>
          <w:rFonts w:ascii="Arial" w:hAnsi="Arial" w:cs="Arial"/>
          <w:sz w:val="24"/>
          <w:szCs w:val="24"/>
        </w:rPr>
      </w:pPr>
      <w:r>
        <w:rPr>
          <w:rFonts w:cs="Arial" w:ascii="Arial" w:hAnsi="Arial"/>
          <w:sz w:val="24"/>
          <w:szCs w:val="24"/>
        </w:rPr>
        <w:t>- 27 девочек;</w:t>
      </w:r>
    </w:p>
    <w:p>
      <w:pPr>
        <w:pStyle w:val="Normal"/>
        <w:jc w:val="both"/>
        <w:rPr>
          <w:rFonts w:ascii="Arial" w:hAnsi="Arial" w:cs="Arial"/>
          <w:sz w:val="24"/>
          <w:szCs w:val="24"/>
        </w:rPr>
      </w:pPr>
      <w:r>
        <w:rPr>
          <w:rFonts w:cs="Arial" w:ascii="Arial" w:hAnsi="Arial"/>
          <w:sz w:val="24"/>
          <w:szCs w:val="24"/>
        </w:rPr>
        <w:t xml:space="preserve">- 29 мальчиков. </w:t>
      </w:r>
    </w:p>
    <w:p>
      <w:pPr>
        <w:pStyle w:val="Normal"/>
        <w:jc w:val="both"/>
        <w:rPr>
          <w:rFonts w:ascii="Arial" w:hAnsi="Arial" w:cs="Arial"/>
          <w:sz w:val="24"/>
          <w:szCs w:val="24"/>
        </w:rPr>
      </w:pPr>
      <w:r>
        <w:rPr>
          <w:rFonts w:cs="Arial" w:ascii="Arial" w:hAnsi="Arial"/>
          <w:sz w:val="24"/>
          <w:szCs w:val="24"/>
        </w:rPr>
        <w:t>Третий ребёнок в семье родился в 11 семьях, четвёртый в 2 семьях.</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мерло в 2016 году – 49 человек:</w:t>
      </w:r>
    </w:p>
    <w:p>
      <w:pPr>
        <w:pStyle w:val="Normal"/>
        <w:jc w:val="both"/>
        <w:rPr>
          <w:rFonts w:ascii="Arial" w:hAnsi="Arial" w:cs="Arial"/>
          <w:sz w:val="24"/>
          <w:szCs w:val="24"/>
        </w:rPr>
      </w:pPr>
      <w:r>
        <w:rPr>
          <w:rFonts w:cs="Arial" w:ascii="Arial" w:hAnsi="Arial"/>
          <w:sz w:val="24"/>
          <w:szCs w:val="24"/>
        </w:rPr>
        <w:t>- 17 женщин;</w:t>
      </w:r>
    </w:p>
    <w:p>
      <w:pPr>
        <w:pStyle w:val="Normal"/>
        <w:jc w:val="both"/>
        <w:rPr>
          <w:rFonts w:ascii="Arial" w:hAnsi="Arial" w:cs="Arial"/>
          <w:sz w:val="24"/>
          <w:szCs w:val="24"/>
        </w:rPr>
      </w:pPr>
      <w:r>
        <w:rPr>
          <w:rFonts w:cs="Arial" w:ascii="Arial" w:hAnsi="Arial"/>
          <w:sz w:val="24"/>
          <w:szCs w:val="24"/>
        </w:rPr>
        <w:t>-32 мужчины.</w:t>
      </w:r>
    </w:p>
    <w:p>
      <w:pPr>
        <w:pStyle w:val="Normal"/>
        <w:jc w:val="both"/>
        <w:rPr>
          <w:rFonts w:ascii="Arial" w:hAnsi="Arial" w:cs="Arial"/>
          <w:sz w:val="24"/>
          <w:szCs w:val="24"/>
        </w:rPr>
      </w:pPr>
      <w:r>
        <w:rPr>
          <w:rFonts w:cs="Arial" w:ascii="Arial" w:hAnsi="Arial"/>
          <w:sz w:val="24"/>
          <w:szCs w:val="24"/>
        </w:rPr>
        <w:t>Средняя продолжительность жизни:</w:t>
      </w:r>
    </w:p>
    <w:p>
      <w:pPr>
        <w:pStyle w:val="Normal"/>
        <w:jc w:val="both"/>
        <w:rPr>
          <w:rFonts w:ascii="Arial" w:hAnsi="Arial" w:cs="Arial"/>
          <w:sz w:val="24"/>
          <w:szCs w:val="24"/>
        </w:rPr>
      </w:pPr>
      <w:r>
        <w:rPr>
          <w:rFonts w:cs="Arial" w:ascii="Arial" w:hAnsi="Arial"/>
          <w:sz w:val="24"/>
          <w:szCs w:val="24"/>
        </w:rPr>
        <w:t>- женщины – 71 год;</w:t>
      </w:r>
    </w:p>
    <w:p>
      <w:pPr>
        <w:pStyle w:val="Normal"/>
        <w:jc w:val="both"/>
        <w:rPr>
          <w:rFonts w:ascii="Arial" w:hAnsi="Arial" w:cs="Arial"/>
          <w:sz w:val="24"/>
          <w:szCs w:val="24"/>
        </w:rPr>
      </w:pPr>
      <w:r>
        <w:rPr>
          <w:rFonts w:cs="Arial" w:ascii="Arial" w:hAnsi="Arial"/>
          <w:sz w:val="24"/>
          <w:szCs w:val="24"/>
        </w:rPr>
        <w:t>- мужчины – 61 год.</w:t>
      </w:r>
    </w:p>
    <w:p>
      <w:pPr>
        <w:pStyle w:val="Normal"/>
        <w:jc w:val="both"/>
        <w:rPr>
          <w:rFonts w:ascii="Arial" w:hAnsi="Arial" w:cs="Arial"/>
          <w:sz w:val="24"/>
          <w:szCs w:val="24"/>
        </w:rPr>
      </w:pPr>
      <w:r>
        <w:rPr>
          <w:rFonts w:cs="Arial" w:ascii="Arial" w:hAnsi="Arial"/>
          <w:sz w:val="24"/>
          <w:szCs w:val="24"/>
        </w:rPr>
        <w:t>Дети инвалиды – 17 человек.</w:t>
      </w:r>
    </w:p>
    <w:p>
      <w:pPr>
        <w:pStyle w:val="Normal"/>
        <w:jc w:val="both"/>
        <w:rPr>
          <w:rFonts w:ascii="Arial" w:hAnsi="Arial" w:cs="Arial"/>
          <w:sz w:val="24"/>
          <w:szCs w:val="24"/>
        </w:rPr>
      </w:pPr>
      <w:r>
        <w:rPr>
          <w:rFonts w:cs="Arial" w:ascii="Arial" w:hAnsi="Arial"/>
          <w:sz w:val="24"/>
          <w:szCs w:val="24"/>
        </w:rPr>
        <w:t>Наши долгожители:</w:t>
      </w:r>
    </w:p>
    <w:p>
      <w:pPr>
        <w:pStyle w:val="Normal"/>
        <w:jc w:val="both"/>
        <w:rPr>
          <w:rFonts w:ascii="Arial" w:hAnsi="Arial" w:cs="Arial"/>
          <w:sz w:val="24"/>
          <w:szCs w:val="24"/>
        </w:rPr>
      </w:pPr>
      <w:r>
        <w:rPr>
          <w:rFonts w:cs="Arial" w:ascii="Arial" w:hAnsi="Arial"/>
          <w:sz w:val="24"/>
          <w:szCs w:val="24"/>
        </w:rPr>
        <w:t>Участницы Великой отечественной войны:</w:t>
      </w:r>
    </w:p>
    <w:p>
      <w:pPr>
        <w:pStyle w:val="Normal"/>
        <w:jc w:val="both"/>
        <w:rPr>
          <w:rFonts w:ascii="Arial" w:hAnsi="Arial" w:cs="Arial"/>
          <w:sz w:val="24"/>
          <w:szCs w:val="24"/>
        </w:rPr>
      </w:pPr>
      <w:r>
        <w:rPr>
          <w:rFonts w:cs="Arial" w:ascii="Arial" w:hAnsi="Arial"/>
          <w:sz w:val="24"/>
          <w:szCs w:val="24"/>
        </w:rPr>
        <w:t>-Данилко Пелагея Григорьевна – 93 года</w:t>
      </w:r>
    </w:p>
    <w:p>
      <w:pPr>
        <w:pStyle w:val="Normal"/>
        <w:jc w:val="both"/>
        <w:rPr>
          <w:rFonts w:ascii="Arial" w:hAnsi="Arial" w:cs="Arial"/>
          <w:sz w:val="24"/>
          <w:szCs w:val="24"/>
        </w:rPr>
      </w:pPr>
      <w:r>
        <w:rPr>
          <w:rFonts w:cs="Arial" w:ascii="Arial" w:hAnsi="Arial"/>
          <w:sz w:val="24"/>
          <w:szCs w:val="24"/>
        </w:rPr>
        <w:t>-Парамонова Надежда Ивановна – 92 года</w:t>
      </w:r>
    </w:p>
    <w:p>
      <w:pPr>
        <w:pStyle w:val="Normal"/>
        <w:jc w:val="both"/>
        <w:rPr>
          <w:rFonts w:ascii="Arial" w:hAnsi="Arial" w:cs="Arial"/>
          <w:sz w:val="24"/>
          <w:szCs w:val="24"/>
        </w:rPr>
      </w:pPr>
      <w:r>
        <w:rPr>
          <w:rFonts w:cs="Arial" w:ascii="Arial" w:hAnsi="Arial"/>
          <w:sz w:val="24"/>
          <w:szCs w:val="24"/>
        </w:rPr>
        <w:t>Вдовы участников Великой Отечественной войны, которым в  2016 году исполнилось:</w:t>
      </w:r>
    </w:p>
    <w:p>
      <w:pPr>
        <w:pStyle w:val="Normal"/>
        <w:jc w:val="both"/>
        <w:rPr>
          <w:rFonts w:ascii="Arial" w:hAnsi="Arial" w:cs="Arial"/>
          <w:sz w:val="24"/>
          <w:szCs w:val="24"/>
        </w:rPr>
      </w:pPr>
      <w:r>
        <w:rPr>
          <w:rFonts w:cs="Arial" w:ascii="Arial" w:hAnsi="Arial"/>
          <w:sz w:val="24"/>
          <w:szCs w:val="24"/>
        </w:rPr>
        <w:t>1.Кадыкова Мария Ивановна – 91 год</w:t>
      </w:r>
    </w:p>
    <w:p>
      <w:pPr>
        <w:pStyle w:val="Normal"/>
        <w:jc w:val="both"/>
        <w:rPr>
          <w:rFonts w:ascii="Arial" w:hAnsi="Arial" w:cs="Arial"/>
          <w:sz w:val="24"/>
          <w:szCs w:val="24"/>
        </w:rPr>
      </w:pPr>
      <w:r>
        <w:rPr>
          <w:rFonts w:cs="Arial" w:ascii="Arial" w:hAnsi="Arial"/>
          <w:sz w:val="24"/>
          <w:szCs w:val="24"/>
        </w:rPr>
        <w:t>2.Ростовцева Лидия Моисеевна – 90 лет</w:t>
      </w:r>
    </w:p>
    <w:p>
      <w:pPr>
        <w:pStyle w:val="Normal"/>
        <w:jc w:val="both"/>
        <w:rPr>
          <w:rFonts w:ascii="Arial" w:hAnsi="Arial" w:cs="Arial"/>
          <w:sz w:val="24"/>
          <w:szCs w:val="24"/>
        </w:rPr>
      </w:pPr>
      <w:r>
        <w:rPr>
          <w:rFonts w:cs="Arial" w:ascii="Arial" w:hAnsi="Arial"/>
          <w:sz w:val="24"/>
          <w:szCs w:val="24"/>
        </w:rPr>
        <w:t>3.Федюкович Мария Ивановна – 90 лет.</w:t>
      </w:r>
    </w:p>
    <w:p>
      <w:pPr>
        <w:pStyle w:val="Normal"/>
        <w:jc w:val="both"/>
        <w:rPr>
          <w:rFonts w:ascii="Arial" w:hAnsi="Arial" w:cs="Arial"/>
          <w:sz w:val="24"/>
          <w:szCs w:val="24"/>
        </w:rPr>
      </w:pPr>
      <w:r>
        <w:rPr>
          <w:rFonts w:cs="Arial" w:ascii="Arial" w:hAnsi="Arial"/>
          <w:sz w:val="24"/>
          <w:szCs w:val="24"/>
        </w:rPr>
        <w:t>По национальному составу практически изменений в Старой Полтавке не происходит, так:</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сские составляют 60%</w:t>
      </w:r>
    </w:p>
    <w:p>
      <w:pPr>
        <w:pStyle w:val="Normal"/>
        <w:jc w:val="both"/>
        <w:rPr>
          <w:rFonts w:ascii="Arial" w:hAnsi="Arial" w:cs="Arial"/>
          <w:sz w:val="24"/>
          <w:szCs w:val="24"/>
        </w:rPr>
      </w:pPr>
      <w:r>
        <w:rPr>
          <w:rFonts w:cs="Arial" w:ascii="Arial" w:hAnsi="Arial"/>
          <w:sz w:val="24"/>
          <w:szCs w:val="24"/>
        </w:rPr>
        <w:t>Украинцы – 23%</w:t>
      </w:r>
    </w:p>
    <w:p>
      <w:pPr>
        <w:pStyle w:val="Normal"/>
        <w:jc w:val="both"/>
        <w:rPr>
          <w:rFonts w:ascii="Arial" w:hAnsi="Arial" w:cs="Arial"/>
          <w:sz w:val="24"/>
          <w:szCs w:val="24"/>
        </w:rPr>
      </w:pPr>
      <w:r>
        <w:rPr>
          <w:rFonts w:cs="Arial" w:ascii="Arial" w:hAnsi="Arial"/>
          <w:sz w:val="24"/>
          <w:szCs w:val="24"/>
        </w:rPr>
        <w:t>Казахи – 5,3 %</w:t>
      </w:r>
    </w:p>
    <w:p>
      <w:pPr>
        <w:pStyle w:val="Normal"/>
        <w:jc w:val="both"/>
        <w:rPr>
          <w:rFonts w:ascii="Arial" w:hAnsi="Arial" w:cs="Arial"/>
          <w:sz w:val="24"/>
          <w:szCs w:val="24"/>
        </w:rPr>
      </w:pPr>
      <w:r>
        <w:rPr>
          <w:rFonts w:cs="Arial" w:ascii="Arial" w:hAnsi="Arial"/>
          <w:sz w:val="24"/>
          <w:szCs w:val="24"/>
        </w:rPr>
        <w:t>Татары – 2,6%</w:t>
      </w:r>
    </w:p>
    <w:p>
      <w:pPr>
        <w:pStyle w:val="Normal"/>
        <w:jc w:val="both"/>
        <w:rPr>
          <w:rFonts w:ascii="Arial" w:hAnsi="Arial" w:cs="Arial"/>
          <w:sz w:val="24"/>
          <w:szCs w:val="24"/>
        </w:rPr>
      </w:pPr>
      <w:r>
        <w:rPr>
          <w:rFonts w:cs="Arial" w:ascii="Arial" w:hAnsi="Arial"/>
          <w:sz w:val="24"/>
          <w:szCs w:val="24"/>
        </w:rPr>
        <w:t>Немцы – 3,0%</w:t>
      </w:r>
    </w:p>
    <w:p>
      <w:pPr>
        <w:pStyle w:val="Normal"/>
        <w:jc w:val="both"/>
        <w:rPr>
          <w:rFonts w:ascii="Arial" w:hAnsi="Arial" w:cs="Arial"/>
          <w:sz w:val="24"/>
          <w:szCs w:val="24"/>
        </w:rPr>
      </w:pPr>
      <w:r>
        <w:rPr>
          <w:rFonts w:cs="Arial" w:ascii="Arial" w:hAnsi="Arial"/>
          <w:sz w:val="24"/>
          <w:szCs w:val="24"/>
        </w:rPr>
        <w:t>Чеченцы – 1,6%</w:t>
      </w:r>
    </w:p>
    <w:p>
      <w:pPr>
        <w:pStyle w:val="Normal"/>
        <w:jc w:val="both"/>
        <w:rPr>
          <w:rFonts w:ascii="Arial" w:hAnsi="Arial" w:cs="Arial"/>
          <w:sz w:val="24"/>
          <w:szCs w:val="24"/>
        </w:rPr>
      </w:pPr>
      <w:r>
        <w:rPr>
          <w:rFonts w:cs="Arial" w:ascii="Arial" w:hAnsi="Arial"/>
          <w:sz w:val="24"/>
          <w:szCs w:val="24"/>
        </w:rPr>
        <w:t>Азербайджанцы – 1,4%</w:t>
      </w:r>
    </w:p>
    <w:p>
      <w:pPr>
        <w:pStyle w:val="Normal"/>
        <w:jc w:val="both"/>
        <w:rPr>
          <w:rFonts w:ascii="Arial" w:hAnsi="Arial" w:cs="Arial"/>
          <w:sz w:val="24"/>
          <w:szCs w:val="24"/>
        </w:rPr>
      </w:pPr>
      <w:r>
        <w:rPr>
          <w:rFonts w:cs="Arial" w:ascii="Arial" w:hAnsi="Arial"/>
          <w:sz w:val="24"/>
          <w:szCs w:val="24"/>
        </w:rPr>
        <w:t>Армяне – 1,0%.</w:t>
      </w:r>
    </w:p>
    <w:p>
      <w:pPr>
        <w:pStyle w:val="Normal"/>
        <w:jc w:val="both"/>
        <w:rPr>
          <w:rFonts w:ascii="Arial" w:hAnsi="Arial" w:cs="Arial"/>
          <w:sz w:val="24"/>
          <w:szCs w:val="24"/>
        </w:rPr>
      </w:pPr>
      <w:r>
        <w:rPr>
          <w:rFonts w:cs="Arial" w:ascii="Arial" w:hAnsi="Arial"/>
          <w:sz w:val="24"/>
          <w:szCs w:val="24"/>
        </w:rPr>
        <w:t xml:space="preserve">Жители других национальностей: белорусы, болгары, грузины, дагестанцы, марийцы, мордвины и другие составляют менее 1% каждая национальность.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то я вам говорю опять же для того, что бы вы знали статистику и не более того. Если бы у нас графа в статистике была смешанные браки по национальному признаку, то Старая Полтавка занимала бы одну из верхних строчек в этой статистике по союзу семей с разными национальностями. И это хорошо и здорово со всех сторон! Смешение кровей, культур, вероисповеданий, традиций, только обогащает народ, делает его и физически и духовно здоровым и более нравственным, чего я нам в дальнейшем и желаю. Одним словом толерантности, уважения, внимания, терпения, понимания представителей всех национальностей и вероисповеданий, проживающих в селе Старая Полтавка друг к другу!</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алее я бы хотел сказать так же добрые слова в адрес нашего Дома культуры, возглавляемого  заслуженным работником культуры РФ  Альбрехт Арнгольдом Давыдовичем, как и администрацию поселения, так и Дом культуры коснулась вынужденная  оптимизация финансовых средств, так если до 2016 года бюджет Дома культуры составлял 3 млн. рублей, то в 2016 году  в статье расходов заложено было 2 млн. рублей, такая же сумма заложена и на 2017 год.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новное направление работы нашего Дома культуры, специалистов Центра досуга была переориентирована на работу с самодеятельными коллективами: народный ансамбль лирической песни «Полтавчанка», детский ансамбль «Родничок», ансамбль песни «Вольница», духовой оркестр – руководитель Альбрехт А.Д., танцевальная группа «Шарм» - руководитель Идт Е.В., вокальный ансамбль «Флокс» - руководитель Румак Е.С. вокальное трио «Грация» - руководитель Компанивец О.А., клуб «Выходного дня» - Млынчик А.В., клуб эстрадного пения «Вокалист» - Вельц О.В. Ко всем праздничным, культурным мероприятиям работники Дома культуры готовятся за долго до начала праздника, очень ответственно и с душой. Я думаю вы все со мной согласитесь, что мы с вами можем гордиться как у нас проходят праздники: Новый год, Масленица или Проводы русской зимы, в зависимости от сроков проведения, День Победы, День Села, День пожилых людей, А ну-ка парни, А ну-ка девушки. А какое прекрасное мероприятие прошло в кинотеатре, организованное нашим Домом культуры «Миссис Старая Полтавка» и другие нужные и красивые мероприятия. Спасибо конечно нужно сказать за оказание большой помощи в проведении культурных праздничных мероприятий: детскому садику – руководитель Герасименко Ольга Николаевна, нашей школе – директор Зубанёва Наталья Викторовна, и всем, всем участникам художественной самодеятельности, которые находят время, своё личное время, ходить на репетиции и затем радовать нас своими талантами на сцене! Спасибо и ещё раз спасибо! Пожалуй это всё, что на сегодня могу сделать для вышеупомянутой категории энтузиастов художественной самодеятельности. Правда надеюсь на большее, что в дальнейшем администрация поселения сможет сделать для самодеятельных коллективов в решении вопросов с новыми сценическими костюмами и другой необходимой культурной атрибутике.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алее  я бы хотел остановиться на работе нашего ТОСа, руководимого Данилко В.В., который на сегодня является и Председателем Совета ветеранов села Старая Полтавка. ТОС полностью занимается только благоустройством села. Уже на сегодня работают в ТОСе 4 женщины и 4 мужчины, в «час пик», когда нужно будет косить траву, убирать мусор по улицам села, строить тротуар по улице Центральной, в ТОСе будут работать 8 мужчин и 3-4 женщины, так как только 6 мужчин будут участвовать на косьбе травы по улицам и на сельском кладбище, а за летний сезон косить траву приходиться не менее 3-х раз, а то и 4 раза, а протяженность улиц и переулков в Старой Полтавке более 30 км. Оплата труда у рабочих ТОСа  смешанная. Понятие смешанная, это у тех, кто стоит в Центре занятости на учёте и там получает максимально  6500 рублей и мы доплачиваем всем минимальный размер оплаты труда, сегодня он составляет 7500 рублей, с 1 июля 2017 года МРОТ будет составлять 7800 рублей, я думаю здесь арифметика очень простая, нужно сложить 6500 не облагающие налогами и 7500  рублей облагающих налогами и получается сумма в пределах 13 000 рублей, не так уж и мало. А когда в прошлом году ТОСовцы строили тротуар, оплата труда в месяц превышала у некоторых за 30 000 рублей, это у хороших работников, где оплата труда была сдельная от 350 дл 450 рублей за 1кв.м уложенной брусчатки вместе с бордюрным камнем. Я к чему это так детально расписываю, для того чтобы, не понять, почему в ТОСе так мало работает жителей села Старая Полтавка, а в основном из Новой Квасниковки, из Новой Полтавки, Песчанки и даже из Харьковки есть желающий. Неужели 13000 и более тысяч рублей это не деньги для наших жителей, учитывая, что более 500 человек трудоспособного населения у нас выезжают на заработки. Я думаю всё же здесь моральная сторона в основе – скорее всего! Не котируется быть в родном селе дворником. Если это так – то эти стереотипы конечно нужно менять – как вредные! Дворник, это как парикмахер, только парикмахер делает хорошие прически конкретным людям, а дворник делает хорошую прическу всему селу! И надо сказать, и надо поблагодарить наших дворников – парикмахеров за хорошую прическу нашего райцентра. Мы уже на сегодня неплохо выглядим, а еще проведем ряд субботников и будет наше село еще пригляднее, но условии  конечно только вместе с вами дорогие односельчане!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2016 году на благоустройство села в целом было израсходованио почти 9 млн. рублей в том числе:</w:t>
      </w:r>
    </w:p>
    <w:p>
      <w:pPr>
        <w:pStyle w:val="Normal"/>
        <w:jc w:val="both"/>
        <w:rPr>
          <w:rFonts w:ascii="Arial" w:hAnsi="Arial" w:cs="Arial"/>
          <w:sz w:val="24"/>
          <w:szCs w:val="24"/>
        </w:rPr>
      </w:pPr>
      <w:r>
        <w:rPr>
          <w:rFonts w:cs="Arial" w:ascii="Arial" w:hAnsi="Arial"/>
          <w:sz w:val="24"/>
          <w:szCs w:val="24"/>
        </w:rPr>
        <w:t>- 1 650 000 рублей областные гранты, которые получили 3 ТОСа;</w:t>
      </w:r>
    </w:p>
    <w:p>
      <w:pPr>
        <w:pStyle w:val="Normal"/>
        <w:jc w:val="both"/>
        <w:rPr>
          <w:rFonts w:ascii="Arial" w:hAnsi="Arial" w:cs="Arial"/>
          <w:sz w:val="24"/>
          <w:szCs w:val="24"/>
        </w:rPr>
      </w:pPr>
      <w:r>
        <w:rPr>
          <w:rFonts w:cs="Arial" w:ascii="Arial" w:hAnsi="Arial"/>
          <w:sz w:val="24"/>
          <w:szCs w:val="24"/>
        </w:rPr>
        <w:t>- 6 500 000 рублей средства администрации поселения;</w:t>
      </w:r>
    </w:p>
    <w:p>
      <w:pPr>
        <w:pStyle w:val="Normal"/>
        <w:jc w:val="both"/>
        <w:rPr>
          <w:rFonts w:ascii="Arial" w:hAnsi="Arial" w:cs="Arial"/>
          <w:sz w:val="24"/>
          <w:szCs w:val="24"/>
        </w:rPr>
      </w:pPr>
      <w:r>
        <w:rPr>
          <w:rFonts w:cs="Arial" w:ascii="Arial" w:hAnsi="Arial"/>
          <w:sz w:val="24"/>
          <w:szCs w:val="24"/>
        </w:rPr>
        <w:t>-700 000 рублей средства областного фонда перспективного развит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ольшое внимание было уделено в 2016 году улучшение качества наших дорог.  На 900 000 рублей был приобретён щебень по цене 650-690 рублей за 1 тонну, всего 1 500 тонн сделано 1 500 погонных метров дорог со щебнем, в основном это дороги в новом поселке за ЦРБ  и ряд переулков.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800 000 рублей было израсходовано  на ямочный ремонт наших асфальтных дорог, а у нас их 20 км и мы должны ежегодно делать не менее 1 км карточного ремонта на сумму 6-7 млн рублей, а мы еле – еле изыскиваем 1 млн рублей на ямочный ремонт, где расценка в 2010 году составляла 550 тыс. рублей  за 1 кв.м, в 2017 году расценка ямочного ремонта  будет составлять 1160 рублей, т.е рост более 200%, и что мы можем сделать? Ничего! Без областной  и районной программ ремонта и содержания автомобильных дорог  в райцентрах дороги по нашим улицам превратятся в сплошные ямы и ухабы, и это уже наблюдается. </w:t>
      </w:r>
    </w:p>
    <w:p>
      <w:pPr>
        <w:pStyle w:val="Normal"/>
        <w:jc w:val="both"/>
        <w:rPr/>
      </w:pPr>
      <w:r>
        <w:rPr>
          <w:rFonts w:eastAsia="Arial" w:cs="Arial" w:ascii="Arial" w:hAnsi="Arial"/>
          <w:sz w:val="24"/>
          <w:szCs w:val="24"/>
        </w:rPr>
        <w:t xml:space="preserve">       </w:t>
      </w:r>
      <w:r>
        <w:rPr>
          <w:rFonts w:cs="Arial" w:ascii="Arial" w:hAnsi="Arial"/>
          <w:sz w:val="24"/>
          <w:szCs w:val="24"/>
        </w:rPr>
        <w:t xml:space="preserve">На совещании  в г.Палласовка 17 марта, где   областная Администрация собрала глав администраций 4 районов  и глав сельских поселений заволжских районов, я выступил с предложением возродить областные программы, которые были в 2012-2013 году по строительству модернизации, ремонту и содержанию автомобильных дорог в т.ч. в сельских поселениях. В 2012 году по этой программе наше поселение получило 1 996 000 рублей, в 2013 году 3 155 000 рублей плюс от 20 до 40 тысяч от этих сумм было выделено на софинансирование этих программ из бюджета сельских поселений и мы смогли около 2-х км сделать карточный ремонт наших дорог с асфальтным покрытием. Сегодня с нашим бюджетом в 16 млн. рублей на всё про всё слово карточный ремонт  можно убрать с лексикона вообще, что через ряд лет обернётся потерей наших дорог с твердым покрытием, и это четко подтверждают ямы, которые появились весной этого года на асфальте очень четко подтверждают мои опасения. Что касается работ по дальнейшему строительству тротуаров, то эта работа будет продолжена в этом году запланировано строительство 960 метров квадратных на сумму 1 344 000 рублей по улице Центральной от здания полиции до Черемушек.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ротуары доказали свою необходимость, нужность, значимость и я думаю, что строительство тротуаров будет продолжена и в следующие годы.</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2017 году будет продолжена работа по замене ламп накаливания уличного освещения на лампы энергосберегающие  светодиодные, которые экономичнее в 3-4 раза. Эта работа уже проведена: по улице Ленина, в Парке культуры, на Центральной площади и по улице Победа. На этот год запланирована замена ламп по улице Октябрьская – 40 ламп. Так же в этом году будет продолжена работа по озеленению села. В 2016 году закупили и высадили 120 саженцев деревьев, в этом году уже оплатили за 130 саженцев в городе Камышине. Саженцы: катальпы, клёна, рябины, берёзы, каштана, сирени и тополя. В основном для пересадки погибших раннее высаженных саженцев деревьев в прошлые годы. Сейчас уже заключили два договора на изготовление и монтаж двух автобусных остановок: возле ЦРБ и возле детского сада, из прозрачного материала для полной видимости происходящего в них со всех сторон, в целях безопасности и эстетичности.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у и конечно в раздел благоустройства входят сбор и траспортировка ТБО и ТКО. Мы по этому вопросу в Доме культуры проводили совещание с руководителями организаций и предпринимателями. С.Старая Полтавка, в газете «Ударник» был опубликован информационный материал по решению вопросов обращения с твердыми коммунальными отходами и жидкими отходам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ервую очередь я хочу сказать, что вся наша жизнь, наша деятельность проходит в рамках различных законов, постановлений, федеральных и областных уровней. И я бы хотел, что бы мы все это четко себе уяснили. Так вот согласно Постановлению Губернатора Волгоградской области Бочарова Андрея Ивановича сельские свалки, а конкретно площадки временного хранения ТБО необходимо было в 2016 году закрыть, потому  как несоответствующие ни каким санитарным и другим экологическим нормам, требованиям. Что было нами и сделано. И что же взамен этого мы имеем: во - первых  вышли ряд Федеральных законов №89,№486,№458 об отходах производства и потребления, где четко расписаны обязанности региона, т.е. области, района и поселения по срокам, что и когда нужно сделать, что нужно подготовить для цивилизованного решения обращения с твердыми коммунальными отходами. До 2019 года будет переходный период – самый трудный, так как четко в законодательстве еще не все прописано. А нам нужно жить и самое главное сохранить тот порядок, ту чистоту, которую мы все вместе с вами добились и стараемся ее поддерживать. В 2018 году Региональная власть в лице регионального оператора установит на 1 жителя нормы накопления ТКО и тариф на 1 жителя и мы с вами будем получать квитанции на обязательный платеж, как получаем  за воду, газ или электроэнергию. Это будет с 2019 года, а сегодня март 2017 года. Какие требования и схемы сегодня в решении этого сложного, еще много нерешенного вопрос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вое. Сбором и транспортировкой ТКО может заниматься организация, если у нее есть в наличии весь пакт документов: лицензия, сертификат, спец.техника, обученный персонал и другие требуемые документы. В Старой Полтавке на сегодня это одна организация – ООО «Омега» директор Белоусов Игорь Владимирович, которые подготовили полный пакет документов и получили лицензию и сертификат. В газете «Ударник» об этом печаталось, указывалась организация и телефоны. Также с предложением сбора и транспортировки ТКО в селе Старая Полтавка выступили представители из г.Николаевска. Мы им сказали «да ради бога», самое главное, что бы всё соответствовало нормативным требованиям и чтобы расценки были приемлимые для организаций  и для наших жителей. Я хочу еще сказать всем присутствующим – тупика в этом вопросе никакого нет. Есть организации готовые заниматься сбором и транспортировкой ТКО. Но время халявы в этом вопросе проходит! За сбор, транспортировку и утилизацию отходов производства и потребления нужно платить. Мы все прекрасно понимаем, что площадки временного хранения ТБО ни каким образом не отвечали санитарным и экологическим требованиям, и жители, живущие в прилегающей территории к свалке, постоянно жаловались на неприятные угарные запахи и вонь, исходившие от площадки временного хранения, расположенную за ООО «Энергомонтаж». И в заключении по данной теме нужно и необходимо сказать: т.е. подвести черту.</w:t>
      </w:r>
    </w:p>
    <w:p>
      <w:pPr>
        <w:pStyle w:val="Normal"/>
        <w:jc w:val="both"/>
        <w:rPr>
          <w:rFonts w:ascii="Arial" w:hAnsi="Arial" w:cs="Arial"/>
          <w:sz w:val="24"/>
          <w:szCs w:val="24"/>
        </w:rPr>
      </w:pPr>
      <w:r>
        <w:rPr>
          <w:rFonts w:cs="Arial" w:ascii="Arial" w:hAnsi="Arial"/>
          <w:sz w:val="24"/>
          <w:szCs w:val="24"/>
        </w:rPr>
        <w:t>1.Организация есть в Старой Полтавке – давайте с ней работать, заключать договора и соблюдать чистоту и законы, для работы с отходами 4 и 5 классов..</w:t>
      </w:r>
    </w:p>
    <w:p>
      <w:pPr>
        <w:pStyle w:val="Normal"/>
        <w:jc w:val="both"/>
        <w:rPr>
          <w:rFonts w:ascii="Arial" w:hAnsi="Arial" w:cs="Arial"/>
          <w:sz w:val="24"/>
          <w:szCs w:val="24"/>
        </w:rPr>
      </w:pPr>
      <w:r>
        <w:rPr>
          <w:rFonts w:cs="Arial" w:ascii="Arial" w:hAnsi="Arial"/>
          <w:sz w:val="24"/>
          <w:szCs w:val="24"/>
        </w:rPr>
        <w:t>2.Что касается органических отходов 5 класса (веток, травы, соломы) Администрация поселения арендует 2 сенажные ямы, за весовой, где расположен свинарник колхоза им.Куйбышева и под нашим контролем туда будут вывозиться в одну сенажную яму – ветки, в другую – соломенные остатки и трава.</w:t>
      </w:r>
    </w:p>
    <w:p>
      <w:pPr>
        <w:pStyle w:val="Normal"/>
        <w:jc w:val="both"/>
        <w:rPr>
          <w:rFonts w:ascii="Arial" w:hAnsi="Arial" w:cs="Arial"/>
          <w:sz w:val="24"/>
          <w:szCs w:val="24"/>
        </w:rPr>
      </w:pPr>
      <w:r>
        <w:rPr>
          <w:rFonts w:cs="Arial" w:ascii="Arial" w:hAnsi="Arial"/>
          <w:sz w:val="24"/>
          <w:szCs w:val="24"/>
        </w:rPr>
        <w:t>3.Что касается перегнившего навоза  5 класса, то хозяевам навоза нужно договариваться с владельцами сельскохозяйственных земельных участков, с/х долей о вывозе перегнившего чистого навоза на эти поля в качестве органического удобрения, может мы научимся складировать  и хранить навоз так, чтобы его можно было использовать как хорошие органические удобрения. Но в основном навоз 4 класса.</w:t>
      </w:r>
    </w:p>
    <w:p>
      <w:pPr>
        <w:pStyle w:val="Normal"/>
        <w:jc w:val="both"/>
        <w:rPr>
          <w:rFonts w:ascii="Arial" w:hAnsi="Arial" w:cs="Arial"/>
          <w:sz w:val="24"/>
          <w:szCs w:val="24"/>
        </w:rPr>
      </w:pPr>
      <w:r>
        <w:rPr>
          <w:rFonts w:cs="Arial" w:ascii="Arial" w:hAnsi="Arial"/>
          <w:sz w:val="24"/>
          <w:szCs w:val="24"/>
        </w:rPr>
        <w:t xml:space="preserve">4.И последнее в этом вопросе, что касается мусора и отходов. Буду говорить только пока на 2017 год. Администрация поселения заключила договор с ООО «Омега» на сбор и вывоз по улицам села Старая Полтавка несанкционированных свалок, подчёркиваю несанкционированных свалок, в упаковочном виде, через субботу. Объявление в газете «Ударник» будет опубликовано. И самое последнее, что связано с этой темой Администрация поселения ведет разговор с руководством ОАО «Старополтавское МПОКХ» о централизации сбора жидких отходов  по приемлемым  расценкам и для жителей села не более 500 рублей  за 3-х кубовую бочку, так как только в МПОКХ имеются очистные сооружения по переработке жидких отходов, т.е пруды испарения, бактерии, кислород и т.д. Но на сегодня ни кому не секрет, что 80% жидких отходов сливается куда попало!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верное я очень увлекся темой твердыми и жидкими отходами и хочу перейти к более приятной  и радостной теме, теме спорта на селе.  Конечно в первую очередь нужно поблагодарить областное и районное руководство за строительство и работу физкультурного оздоровительного комплекса на нашем стадионе – ФОКа. Мы его действительно полюбили и активно его используем.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министрация поселения ежегодно проводит открытые первенства по мини футболу, волейболу, теннису, баскетболу, шахматам. И здесь я хотел бы поблагодарить заместителя главы поселения Красникова Евгения Сергеевича за развитие массового спорта в райцентре, директора ДЮСШ Улановского Алексея Ивановича, который любезно предоставляет нам возможность заниматься спортом в этом прекрасном комплексе, учителей физкультуры, энтузиастов своего дела: Овсянникова Владимира Ивановича, Бабич Виктора Анатольевича и Светлану Владимировну, Литвинова Михаила Алексеевича, руководителей организаций, уделяющих личное внимание развитию сорта в своих предприятиях: Штерц Анатолия Александровича, Кирвалидзе Мириана Мириановича, Штриккер Александра Александровича, Шамсутдинова Александра Юнировича, Данилко Владимира Васильевича, Коломыйченко Александра Васильевича и других руководителей. Я хочу поблагодарить наших жителей – болельщиков игровых видов спорта, которые приходят семьями с детьми, с внуками. Зрители в количестве  100 до 150 человек активно поддерживают и болеют за свои команды. Это нужно видеть. Если бы такой же эмоциональный подъем  был во всех наших делах и начинаниях у всех 4500 жителей, мы бы давно жили бы при коммунизме.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ши сборные команды достойно представляют Старую Полтавку в различных соревнованиях. Так сборная команда по большому футболу впервые за много лет в 2016 году играла в областном первенстве по футболу. Наши хоккеисты, в команде которой играют наши сельские депутаты Жуков Юрий Юрьевич, Штриккер Александр Александрович, Луговской Вячеслав Владимирович, на равных играют с командами г.Николаевска и г.Палласовки. Наши волейболисты могут скомплектовать сразу несколько сборных и достойно играть против сборных Ровного, Гмелинки и других поселений и районов. Наши шахматисты во главе с Улановским Алексеем Ивановичем практически не знают себе равных. Одним словом – Старая Полтавка испытывает настоящий спортивный бум. Да забыл сказать и о наших городошниках во главе с Овсянниковым Владимиром Ивановичем, которые в области ниже 4 места не опускаются. Администрация поселения на развитие физкультуры и спорта на формирование здорового образа жизни уделяет и будет уделять много внимания и финансовых средств. Мы прекрасно понимаем, что построенный ФОК не только для жителей села Старая Полтавка, но и для всего района, поэтому мы проводим всегда открытые первенства по всем видам спорта и постоянно с желанием принимают участие в соревнованиях команды сел: Новая Полтавка , Беляевка, Верхний Еруслан, Новая Квасниковка и другие поселения.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еперь необходимо сказать также добрые слова в адрес наших организаций и частных подворий, которые являются флагманами в благоустройстве нашего сел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еры элементов благоустройства организаций, прилегающих территорий, частных домовладений, в райцентре становится всё больше и больше. Среди организаций райцентра законодателями моды в благоустройстве не первый год уже являются:</w:t>
      </w:r>
    </w:p>
    <w:p>
      <w:pPr>
        <w:pStyle w:val="Normal"/>
        <w:jc w:val="both"/>
        <w:rPr>
          <w:rFonts w:ascii="Arial" w:hAnsi="Arial" w:cs="Arial"/>
          <w:sz w:val="24"/>
          <w:szCs w:val="24"/>
        </w:rPr>
      </w:pPr>
      <w:r>
        <w:rPr>
          <w:rFonts w:cs="Arial" w:ascii="Arial" w:hAnsi="Arial"/>
          <w:sz w:val="24"/>
          <w:szCs w:val="24"/>
        </w:rPr>
        <w:t>-    Пенсионный фонд – руководитель Крутякова татьяна Викторовна;</w:t>
      </w:r>
    </w:p>
    <w:p>
      <w:pPr>
        <w:pStyle w:val="Normal"/>
        <w:jc w:val="both"/>
        <w:rPr>
          <w:rFonts w:ascii="Arial" w:hAnsi="Arial" w:cs="Arial"/>
          <w:sz w:val="24"/>
          <w:szCs w:val="24"/>
        </w:rPr>
      </w:pPr>
      <w:r>
        <w:rPr>
          <w:rFonts w:cs="Arial" w:ascii="Arial" w:hAnsi="Arial"/>
          <w:sz w:val="24"/>
          <w:szCs w:val="24"/>
        </w:rPr>
        <w:t>- Старополтавское ПЗПО – руководитель Штриккер Александр Александрович;</w:t>
      </w:r>
    </w:p>
    <w:p>
      <w:pPr>
        <w:pStyle w:val="Normal"/>
        <w:jc w:val="both"/>
        <w:rPr>
          <w:rFonts w:ascii="Arial" w:hAnsi="Arial" w:cs="Arial"/>
          <w:sz w:val="24"/>
          <w:szCs w:val="24"/>
        </w:rPr>
      </w:pPr>
      <w:r>
        <w:rPr>
          <w:rFonts w:cs="Arial" w:ascii="Arial" w:hAnsi="Arial"/>
          <w:sz w:val="24"/>
          <w:szCs w:val="24"/>
        </w:rPr>
        <w:t>- ОАО «Старополтавское МПОКХ» - руководитель Штерц Анатолий Александрович;</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олельный дом и Храм  - протоиерей Эдемов Вадим Евгеньевич;</w:t>
      </w:r>
    </w:p>
    <w:p>
      <w:pPr>
        <w:pStyle w:val="Normal"/>
        <w:jc w:val="both"/>
        <w:rPr>
          <w:rFonts w:ascii="Arial" w:hAnsi="Arial" w:cs="Arial"/>
          <w:sz w:val="24"/>
          <w:szCs w:val="24"/>
        </w:rPr>
      </w:pPr>
      <w:r>
        <w:rPr>
          <w:rFonts w:cs="Arial" w:ascii="Arial" w:hAnsi="Arial"/>
          <w:sz w:val="24"/>
          <w:szCs w:val="24"/>
        </w:rPr>
        <w:t>- ТОС «Центральный» - руководитель Данилко Владимир Васильевич;</w:t>
      </w:r>
    </w:p>
    <w:p>
      <w:pPr>
        <w:pStyle w:val="Normal"/>
        <w:jc w:val="both"/>
        <w:rPr>
          <w:rFonts w:ascii="Arial" w:hAnsi="Arial" w:cs="Arial"/>
          <w:sz w:val="24"/>
          <w:szCs w:val="24"/>
        </w:rPr>
      </w:pPr>
      <w:r>
        <w:rPr>
          <w:rFonts w:cs="Arial" w:ascii="Arial" w:hAnsi="Arial"/>
          <w:sz w:val="24"/>
          <w:szCs w:val="24"/>
        </w:rPr>
        <w:t>- начальная школа – директор Зубанева наталья Викторовна;</w:t>
      </w:r>
    </w:p>
    <w:p>
      <w:pPr>
        <w:pStyle w:val="Normal"/>
        <w:jc w:val="both"/>
        <w:rPr>
          <w:rFonts w:ascii="Arial" w:hAnsi="Arial" w:cs="Arial"/>
          <w:sz w:val="24"/>
          <w:szCs w:val="24"/>
        </w:rPr>
      </w:pPr>
      <w:r>
        <w:rPr>
          <w:rFonts w:cs="Arial" w:ascii="Arial" w:hAnsi="Arial"/>
          <w:sz w:val="24"/>
          <w:szCs w:val="24"/>
        </w:rPr>
        <w:t>- детский сад «Солнышко» - заведующая Герасименко Ольга Николаевна;</w:t>
      </w:r>
    </w:p>
    <w:p>
      <w:pPr>
        <w:pStyle w:val="Normal"/>
        <w:jc w:val="both"/>
        <w:rPr>
          <w:rFonts w:ascii="Arial" w:hAnsi="Arial" w:cs="Arial"/>
          <w:sz w:val="24"/>
          <w:szCs w:val="24"/>
        </w:rPr>
      </w:pPr>
      <w:r>
        <w:rPr>
          <w:rFonts w:cs="Arial" w:ascii="Arial" w:hAnsi="Arial"/>
          <w:sz w:val="24"/>
          <w:szCs w:val="24"/>
        </w:rPr>
        <w:t>- ГБУЗ «Старополтавсакая ЦРБ» - руководитель Шевченко Светлана Александровна и други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и частных подворий жители Старой Полтавки ежегодно на празднике Дня района в сентябре месяце получают львиную долю грамот и денежных премий получают, как победители районного конкурса по благоустройству среди частных домовладений и прилегающих территорий. Одним словом у нас в Старой Полтавке много флагманов и среди организаций  и среди частных подворий по красоте и благоустройства, есть на кого равняться, есть с кого брать пример. И я думаю нам всем жителям Старой Полтавки бывает приятно, когда приезжие люди, наши гости нам всем говорят комплименты по опрятности и ухоженности нашего родного села. Так держать уважаемые старополтавцы!</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перь я бы хотел остановиться о подготовке к самому значимому, самому светлому, самому патриотическому празднику – День Победы. 9 мая 2017 года, когда мы с вами, как и вся наша большая страна  будем отмечать 72 годовщину Победы в Великой Отечественной войне. Администрация поселения совместно с работниками военкомата, совместно с уважаемыми жителями села Бондаренко Алексеем Васильевичем и Козенко Галиной Михайловной провели большую кропотливую работу по уточнению списка фронтовиков, ушедших на войну со Старой Полтавки и отдавших свои молодые жизни, защищая нашу Родину, нашу землю от врага в период 1941-1945 гг. На сегодня по уточненным данным 205 наших земляков, односельчан сложили свои головы на полях сражения Великой Отечественной войны. Все 205 фамилий наших односельчан будут высечены на памятнике погибшим войнам старополтавцам, мы их увидим и выразим им глубокую  дань уважения и признательности за совершенные поистине великие подвиги! А так же 102 жителям Старой Полтавки, которые живыми вернулись с полей сражений Великой Отечественной войны. Двое из которых сегодня проживают в райцентре: Данилко Пелагея Григорьевна и Парамонова Надежда Ивановна. Вечная слава всем участникам ВОВ и труженикам тыла. Мы сегодняшние современники будем делать всё, чтобы память о солдатах защитников Отечества была всегда в нашей памяти, в наших сердцах. Президент Российской Федерации Владимир Владимирович Путин на одном из совещаний сказал»У нас нет ни какой и не может быть ни какой другой объединяющей идеи, кроме патриотизма» И это на сегодня в нашей стране – национальная идея. На этом и будем стоять, в этом направлении и будем строить всю нашу деятельность и работ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вершая свой отчётный доклад за 2016 год хочу искренне сказать уважаемые односельчане, что хочется, нужно и можно делать намного больше, чем мы делаем в целом для села и для жителей райцентра! Но увы, кашу из топора варят только в сказках. Я хочу вам показать таблицу, на которой очень четко и понятно видно, как с 2010 года по 2016 год менялось финансово – экономические показатели. Сумма процентов инфляции за эти годы в сравнении с 2010 годом составила 175%, а за этот же период МРОТ вырос на 143%, бюджет Старополтавского сельского поселения на 121%,  расходы на благоустройство поселения на 109%, расходы бюджета поселения на общегосударственные вопросы, на содержание аппарата на 109%. Так если в 2010 году стоимость 1 кв.м. ямочного ремонта расценка составляла 550 рублей, то на 2017 год стоимость ямочного ремонта уже составляет 1160 рублей, т.е рост свыше 200%. И такие примеры можно приводить и по росту тарифов на электроэнергию, газ, воду и  т.д. На прошедшем зональном совещании в г.Палласовка 17 марта 2017 года, когда я задал областным руководителям вопрос, что неплохо бы было формировать сельские бюджеты с учетом инфляции, роста тарифов на коммунальные услуги, то мне ответили, что эту проблему они тоже хорошо знают и помочь ни чем не могут, так как областной бюджет тоже с годами не вырос. Поэтому будем строить свою работу исходя из утвержденного бюджета на 2017 год 16 млн. рублей и из действующих на сегодня тарифов, расценок. Вот пожалуй и всё. Пожалуйста вопросы.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Heading1Char">
    <w:name w:val="Heading 1 Char"/>
    <w:basedOn w:val="Style13"/>
    <w:qFormat/>
    <w:rPr>
      <w:rFonts w:eastAsia="Calibri"/>
      <w:sz w:val="32"/>
      <w:lang w:val="ru-RU" w:bidi="ar-SA"/>
    </w:rPr>
  </w:style>
  <w:style w:type="character" w:styleId="TitleChar">
    <w:name w:val="Title Char"/>
    <w:basedOn w:val="Style13"/>
    <w:qFormat/>
    <w:rPr>
      <w:rFonts w:ascii="Calibri" w:hAnsi="Calibri" w:eastAsia="Calibri" w:cs="Calibri"/>
      <w:b/>
      <w:sz w:val="32"/>
      <w:lang w:val="ru-RU" w:bidi="ar-SA"/>
    </w:rPr>
  </w:style>
  <w:style w:type="character" w:styleId="BodyTextChar">
    <w:name w:val="Body Text Char"/>
    <w:basedOn w:val="Style13"/>
    <w:qFormat/>
    <w:rPr>
      <w:rFonts w:ascii="Calibri" w:hAnsi="Calibri" w:eastAsia="Calibri" w:cs="Calibri"/>
      <w:sz w:val="26"/>
      <w:lang w:val="ru-RU" w:bidi="ar-SA"/>
    </w:rPr>
  </w:style>
  <w:style w:type="paragraph" w:styleId="Heading">
    <w:name w:val="Heading"/>
    <w:basedOn w:val="Normal"/>
    <w:next w:val="TextBody"/>
    <w:qFormat/>
    <w:pPr>
      <w:jc w:val="center"/>
    </w:pPr>
    <w:rPr>
      <w:rFonts w:ascii="Calibri" w:hAnsi="Calibri" w:cs="Calibri"/>
      <w:b/>
      <w:sz w:val="32"/>
    </w:rPr>
  </w:style>
  <w:style w:type="paragraph" w:styleId="TextBody">
    <w:name w:val="Body Text"/>
    <w:basedOn w:val="Normal"/>
    <w:pPr/>
    <w:rPr>
      <w:rFonts w:ascii="Calibri" w:hAnsi="Calibri" w:cs="Calibr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9:00Z</dcterms:created>
  <dc:creator>Admin</dc:creator>
  <dc:description/>
  <cp:keywords/>
  <dc:language>en-US</dc:language>
  <cp:lastModifiedBy>Admin</cp:lastModifiedBy>
  <cp:lastPrinted>2018-02-26T09:24:00Z</cp:lastPrinted>
  <dcterms:modified xsi:type="dcterms:W3CDTF">2018-03-13T12:09:00Z</dcterms:modified>
  <cp:revision>28</cp:revision>
  <dc:subject/>
  <dc:title/>
</cp:coreProperties>
</file>