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тарополта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тарополта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« 30 » января  2018 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№</w:t>
            </w:r>
            <w:r>
              <w:rPr/>
              <w:t> </w:t>
            </w:r>
            <w:r>
              <w:rPr>
                <w:b/>
              </w:rPr>
              <w:t>105/1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>
          <w:b/>
        </w:rPr>
        <w:t>«Об утверждении Порядка предоставления</w:t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>и рассмотрения ежегодного отчета главы</w:t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>Старополтавского сельского  поселения</w:t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 xml:space="preserve">о результатах своей деятельности и </w:t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>деятельности администрации Старополтавского</w:t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>сельского поселения Старополтавской сельской Думе»</w:t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частью 5.1 статьи 36 Федерального закона от 06 октября 2003 г. № 131-ФЗ "Об общих принципах организации местного самоуправления в Российской Федерации", руководствуясь Уставом Старополтавского сельского поселения, Старополтавской сельская Дума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both"/>
        <w:rPr/>
      </w:pPr>
      <w:r>
        <w:rPr/>
        <w:t xml:space="preserve">1. Утвердить Порядок представления и рассмотрения ежегодного отчета главы Старополтавского сельского поселения о результатах своей деятельности и деятельности администрации Старополтавского сельского поселения Старополтавской сельской Думе. </w:t>
      </w:r>
    </w:p>
    <w:p>
      <w:pPr>
        <w:pStyle w:val="Normal"/>
        <w:jc w:val="both"/>
        <w:rPr/>
      </w:pPr>
      <w:r>
        <w:rPr/>
        <w:t>2.     Настоящее решение вступает в силу после его официального опубликования в районной газете «Ударник»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 Старополтавского</w:t>
        <w:br/>
        <w:t>сельского поселения                                                                                            И.А. Штаймнец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Утвержден решение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Старополтавской сельской Ду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от «30» января 2018  г.  № 105/1</w:t>
      </w:r>
    </w:p>
    <w:p>
      <w:pPr>
        <w:pStyle w:val="Normal"/>
        <w:suppressAutoHyphens w:val="false"/>
        <w:autoSpaceDE w:val="false"/>
        <w:ind w:firstLine="540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/>
        <w:t xml:space="preserve">представления и рассмотрения ежегодного отчета </w:t>
      </w:r>
      <w:r>
        <w:rPr>
          <w:lang w:eastAsia="ru-RU"/>
        </w:rPr>
        <w:t>главы Старополтавского сельского поселения о результатах своей деятельности и деятельности администрации Старополтавского сельского поселения Старополтавской сельской Думе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color w:val="FF0000"/>
          <w:lang w:eastAsia="ru-RU"/>
        </w:rPr>
      </w:pPr>
      <w:r>
        <w:rPr>
          <w:lang w:eastAsia="ru-RU"/>
        </w:rPr>
        <w:t>1. Настоящий Порядок устанавливает процедуру и сроки представления и рассмотрения ежегодного отчета главы Старополтавского сельского поселения о результатах своей деятельности и деятельности администрации Старополтавского сельского поселения Старополтавской сельской Думе, в том числе о решении вопросов, поставленных Старополтавской сельской Думой  (далее именуется – отчет главы)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2. Отчет главы представляется Старополтавской сельской Думе (далее именуется – сельская Дума) ежегодно не позднее 1 апреля.</w:t>
      </w:r>
    </w:p>
    <w:p>
      <w:pPr>
        <w:pStyle w:val="Normal"/>
        <w:suppressAutoHyphens w:val="false"/>
        <w:autoSpaceDE w:val="false"/>
        <w:jc w:val="both"/>
        <w:rPr>
          <w:iCs/>
          <w:lang w:eastAsia="ru-RU"/>
        </w:rPr>
      </w:pPr>
      <w:r>
        <w:rPr>
          <w:iCs/>
          <w:lang w:eastAsia="ru-RU"/>
        </w:rPr>
        <w:t xml:space="preserve">3. Дата рассмотрения отчета главы устанавливается </w:t>
      </w:r>
      <w:r>
        <w:rPr>
          <w:lang w:eastAsia="ru-RU"/>
        </w:rPr>
        <w:t>сельской Думой по согласованию</w:t>
      </w:r>
      <w:r>
        <w:rPr>
          <w:iCs/>
          <w:lang w:eastAsia="ru-RU"/>
        </w:rPr>
        <w:t xml:space="preserve"> с </w:t>
      </w:r>
      <w:r>
        <w:rPr>
          <w:lang w:eastAsia="ru-RU"/>
        </w:rPr>
        <w:t>главой Старополтавского сельского поселения (далее именуется – глава поселения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iCs/>
          <w:lang w:eastAsia="ru-RU"/>
        </w:rPr>
        <w:t xml:space="preserve">4. </w:t>
      </w:r>
      <w:r>
        <w:rPr>
          <w:lang w:eastAsia="ru-RU"/>
        </w:rPr>
        <w:t>Не позднее 10 дней до дня проведения заседания сельской Думы, на котором планируется заслушивание отчета главы поселения, главе поселения в письменной форме направляется утвержденный перечень вопросов депутатов сельской Дум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5. Глава поселения не позднее двух дней до дня рассмотрения отчета, представляет в сельскую Думу текст этого отчета на бумажном носителе и в электронном вид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6. Представляемый   в   соответствии   с   пунктом   5   настоящего   Порядка   отчет   главы  поселения   должен содержать   анализ   результатов    деятельности      главы   поселения   за   истекший год   и   деятельности    администрации    Старополтавского   сельского    поселения,   основные   направления    деятельности    администрации    Старополтавского сельского   поселения  в текущем году </w:t>
        <w:br/>
        <w:t>и    в   среднесрочном     периоде,   информацию   о    ходе    реализации   и   об    оценке эффективности   реализации   муниципальных   программ</w:t>
      </w:r>
      <w:r>
        <w:rPr>
          <w:bCs/>
          <w:lang w:eastAsia="ru-RU"/>
        </w:rPr>
        <w:t xml:space="preserve">,   </w:t>
      </w:r>
      <w:r>
        <w:rPr>
          <w:lang w:eastAsia="ru-RU"/>
        </w:rPr>
        <w:t>а    также   ответы   на    вопросы, поставленные   депутатами   сельской   Думы.</w:t>
      </w:r>
      <w:r>
        <w:rPr>
          <w:bCs/>
          <w:lang w:eastAsia="ru-RU"/>
        </w:rPr>
        <w:t xml:space="preserve"> 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7. Глава поселения выступает с отчетом лично</w:t>
      </w:r>
      <w:r>
        <w:rPr>
          <w:iCs/>
          <w:lang w:eastAsia="ru-RU"/>
        </w:rPr>
        <w:t xml:space="preserve"> на заседании сельской Думы</w:t>
      </w:r>
      <w:r>
        <w:rPr>
          <w:lang w:eastAsia="ru-RU"/>
        </w:rPr>
        <w:t xml:space="preserve">. Продолжительность выступления не должна превышать одного часа.  К  отчету  главы  могут приобщаться статистические, графические и иные материалы.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8. Заседание сельской Думы, на котором заслушивается отчет главы поселения, является открытым. На заседании могут присутствовать жители Старополтавского сельского поселения и иные лица в порядке, установленном Регламентом сельской Думы.</w:t>
      </w:r>
      <w:r>
        <w:rPr>
          <w:iCs/>
          <w:lang w:eastAsia="ru-RU"/>
        </w:rPr>
        <w:t xml:space="preserve"> </w:t>
      </w:r>
      <w:r>
        <w:rPr>
          <w:lang w:eastAsia="ru-RU"/>
        </w:rPr>
        <w:t>После представления отчета глава поселения отвечает на вопросы депутатов сельской Дум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9. По результатам заслушивания отчета главы поселения, сельская Дума  принимает решение, в котором дает одну из следующих оценок деятельности главы поселения: "удовлетворительно" или "неудовлетворительно". Соответствующее решение принимается большинством голосов от установленной численности депутатов сельской Думы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10. В случае принятия сельской Думой решения </w:t>
        <w:br/>
        <w:t>о неудовлетворительной оценке деятельности главы поселения, указанное решение направляется сельской Думой главе поселения в срок не позднее трех рабочих дней. В названном решении отражаются конкретные замечания к деятельности главы поселения и деятельности администрации Старополтавского сельского поселения, сроки их устранения и дата заслушивания главы поселения о результатах исполнения решен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11. Копия принятого решения о неудовлетворительной оценке деятельности главы поселения по результатам заслушивания его отчета в трехдневный срок направляется сельской Думой в адрес Губернатора Волгоградской области для сведен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12. Решение по результатам отчета главы поселения подлежит опубликованию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в установленном порядке, а также размещению на официальном сайте администрации Старополтавского сельского</w:t>
      </w:r>
      <w:r>
        <w:rPr>
          <w:iCs/>
          <w:lang w:eastAsia="ru-RU"/>
        </w:rPr>
        <w:t xml:space="preserve"> </w:t>
      </w:r>
      <w:r>
        <w:rPr>
          <w:lang w:eastAsia="ru-RU"/>
        </w:rPr>
        <w:t>в информационно-телекоммуникационной сети "Интернет"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8:00Z</dcterms:created>
  <dc:creator>V_Dzhevelo</dc:creator>
  <dc:description/>
  <cp:keywords/>
  <dc:language>en-US</dc:language>
  <cp:lastModifiedBy>Пользователь Windows</cp:lastModifiedBy>
  <cp:lastPrinted>2017-12-20T18:28:00Z</cp:lastPrinted>
  <dcterms:modified xsi:type="dcterms:W3CDTF">2018-01-25T13:27:00Z</dcterms:modified>
  <cp:revision>4</cp:revision>
  <dc:subject/>
  <dc:title>Документ предоставлен КонсультантПлюс</dc:title>
</cp:coreProperties>
</file>