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рополта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рополта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 «07» сентября 2017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№</w:t>
            </w: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 xml:space="preserve">95  </w:t>
            </w:r>
          </w:p>
        </w:tc>
      </w:tr>
    </w:tbl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39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одобрении проекта решения о внесении изменений и дополнений в Устав Старополтавского  сельского поселения»</w:t>
      </w:r>
    </w:p>
    <w:p>
      <w:pPr>
        <w:pStyle w:val="Normal"/>
        <w:ind w:left="0" w:right="39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39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ая сельская Дума решила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добрить проект решения о внесении изменений и дополнений в Устав Старополтавского сельского поселения (далее – Решение) – приложение № 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Порядок учета предложений по проекту решения «О внесении изменений и дополнений в Устав Старополтавского сельского поселения», участия граждан в его обсуждении и проведения по нему публичных слушаний (приложение № 2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е Старополтавского сельского поселения обнародовать проект Решения Старополтавского сельского поселения в соответствии с Положением о порядке обнародования муниципальных правовых актов, утвержденным Решением Старополтавского сельской Думы от « 25 » октября 2006 г. № 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бсуждения проекта Решения Старополтавского  сельского поселения с участием жителей, назначить проведение публичных слушаний на ближайшее воскресенье по истечении 10 дней после обнародования настоящего Решения. Публичные слушания провести в 14.00 часов в здании администрации по адресу: Волгоградская область, Старополтавский район с. Старая Полтавка, ул. Центральная, 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дновременному обнародованию с проектом Решения о внесении изменений и дополнений в Устав Старополтавского сельского поселения и порядком учета граждан, и вступает в силу со дня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 Старополтавского</w:t>
        <w:br/>
        <w:t>сельского поселения                                                                      И.А. Штаймнец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right="0" w:firstLine="857"/>
        <w:rPr/>
      </w:pPr>
      <w:r>
        <w:rPr>
          <w:rFonts w:cs="Arial" w:ascii="Arial" w:hAnsi="Arial"/>
          <w:b/>
        </w:rPr>
        <w:t>Приложение №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1</w:t>
      </w:r>
    </w:p>
    <w:p>
      <w:pPr>
        <w:pStyle w:val="Normal"/>
        <w:ind w:left="6521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ешению Старополтавской</w:t>
      </w:r>
    </w:p>
    <w:p>
      <w:pPr>
        <w:pStyle w:val="Normal"/>
        <w:ind w:left="6521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й Думы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 xml:space="preserve">от «07» сентября 2017 года </w:t>
      </w:r>
    </w:p>
    <w:p>
      <w:pPr>
        <w:pStyle w:val="Normal"/>
        <w:ind w:left="6521" w:right="0" w:hanging="0"/>
        <w:rPr/>
      </w:pPr>
      <w:r>
        <w:rPr>
          <w:rFonts w:eastAsia="Arial" w:cs="Arial" w:ascii="Arial" w:hAnsi="Arial"/>
          <w:b/>
        </w:rPr>
        <w:t xml:space="preserve">№ </w:t>
      </w:r>
      <w:r>
        <w:rPr>
          <w:rFonts w:cs="Arial" w:ascii="Arial" w:hAnsi="Arial"/>
          <w:b/>
        </w:rPr>
        <w:t xml:space="preserve">95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рополта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рополта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 __ » ___________________ 2017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>№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____</w:t>
            </w:r>
          </w:p>
        </w:tc>
      </w:tr>
    </w:tbl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39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внесении изменений и дополнений в Устав Старополтавского сельского поселения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Федеральным законом от 18 июля 2017 года, 171-ФЗ «О внесении изменений в Федеральный закон «Об общих принципах организации местного самоуправления в Российской Федерации,  в целях приведения Устава Старополтавского сельского поселения, принятого решением Старополтавской сельской Думы от « 20 » мая 2016 г. № 62/2  в соответствие с федеральным и региональным законодательством, в соответствии со статьей 32 Устава Старополтавской  сельского поселения, Старополтавской сельская Дума,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 Старополтавского сельского поселения Старополтавского муниципального района Волгоградской области, принятый решением Старополтавской сельской Думы от « 20 » мая 2016 г. № 62/2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3 статьи 30 Устава Старополтавского сельского поселения, определяющей порядок вступления в силу муниципальных правовых актов Старополтавского сельского поселения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Муниципальные нормативные правовые акты, затрагивающие права, свободы и обязанности человека и гражданина, устанавливающие правовой статус 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бнародования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 Старополтавского</w:t>
        <w:br/>
        <w:t>сельского поселения                                                                 И.А. Штаймнец</w:t>
        <w:br/>
      </w:r>
    </w:p>
    <w:p>
      <w:pPr>
        <w:pStyle w:val="Normal"/>
        <w:ind w:left="5529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 </w:t>
      </w:r>
    </w:p>
    <w:p>
      <w:pPr>
        <w:pStyle w:val="Normal"/>
        <w:ind w:left="6237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ешению Старополтавской сельской Думы от </w:t>
      </w:r>
    </w:p>
    <w:p>
      <w:pPr>
        <w:pStyle w:val="Normal"/>
        <w:ind w:left="6237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    » ___________    2017 года №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right="11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ая редакция</w:t>
      </w:r>
    </w:p>
    <w:p>
      <w:pPr>
        <w:pStyle w:val="Normal"/>
        <w:ind w:left="1560" w:right="11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ных положений Устава Старополтавского сельского поселения, принятого решением Старополтавской сельской Думы от « 20 » мая 2016 г. № 62/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3 статьи 30 Устава Старополтавского сельского поселения, определяющей порядок вступления в силу муниципальных правовых актов Старополтавского сельского поселения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Муниципальные нормативные правовые акты, затрагивающие права, свободы и обязанности человека и гражданина, устанавливающие правовой статус 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бнародования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 2</w:t>
      </w:r>
    </w:p>
    <w:p>
      <w:pPr>
        <w:pStyle w:val="Normal"/>
        <w:ind w:left="6096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ешению Старополтавской сельской Думы</w:t>
      </w:r>
    </w:p>
    <w:p>
      <w:pPr>
        <w:pStyle w:val="Normal"/>
        <w:ind w:left="6096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 «07» сентября 2017 года </w:t>
      </w:r>
    </w:p>
    <w:p>
      <w:pPr>
        <w:pStyle w:val="Normal"/>
        <w:ind w:left="6096" w:right="0" w:hanging="0"/>
        <w:rPr/>
      </w:pPr>
      <w:r>
        <w:rPr>
          <w:rFonts w:eastAsia="Arial" w:cs="Arial" w:ascii="Arial" w:hAnsi="Arial"/>
          <w:b/>
        </w:rPr>
        <w:t xml:space="preserve">№ 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95</w:t>
      </w:r>
      <w:bookmarkStart w:id="0" w:name="_GoBack"/>
      <w:bookmarkEnd w:id="0"/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right="1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TextBodyIndent"/>
        <w:ind w:left="1080" w:right="117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та предложений по проекту решения «О внесении изменений и дополнений в Устав Старополтавского сельского поселения» и участия граждан в его обсуждении и проведения по нему публичных слуш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Порядок направлен на реализацию прав граждан, проживающих на  территории Старополтавского сельского поселения, на осуществление  местного самоуправления путём участия в обсуждении проекта решения «О внесении изменений и дополнений в Устав Старополтавского сельского поселения (далее – проект Реш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 Решения не позднее, чем за 30 дней до дня рассмотрения вопроса о принятии Устава Старополтавского сельского поселения на заседании Старополтавской сельской Думы подлежит официальному обнародованию для обсуждения населением и представления по нему предложений. Настоящий Порядок подлежит обнародованию одновременно с проектом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Arial" w:hAnsi="Arial"/>
        </w:rPr>
        <w:t>Предложения по проекту Решения направляются в письменном виде главе Старополтавского сельского поселения по адресу: Волгоградская область, Старополтавский район, село </w:t>
      </w:r>
      <w:r>
        <w:rPr>
          <w:rFonts w:cs="Arial" w:ascii="Arial" w:hAnsi="Arial"/>
          <w:lang w:val="en-US" w:eastAsia="en-US"/>
        </w:rPr>
        <w:t>Старая Полтавка</w:t>
      </w:r>
      <w:r>
        <w:rPr>
          <w:rFonts w:cs="Arial" w:ascii="Arial" w:hAnsi="Arial"/>
        </w:rPr>
        <w:t xml:space="preserve">, ул.Центральная,98 в течение 30 дней со дня обнародования проекта Решения. Одновременно с внесением предложений граждане должны представить следующие сведения: фамилия, имя, отчество, адрес места жительства, место работы (учебы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бсуждения проекта Решения проводятся публичные слуш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и проведение публичных слушаний осуществляет глава Старополтав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убличные слушания по проекту Решения назначаются решением Старополтавской  сельской Думы и проводятся в ближайшее воскресенье по истечении 10 дней после официального обнародования указанного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бличных слушаниях вправе принять участие каждый житель Старополтав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убличных слушаниях по проекту Решения выступает с докладом и председательствует глава Старополтавского сельского поселения (далее - председательствующ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из выступлений. Всем желающим выступить предоставляется слово с разрешения председательствующего. 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итогам публичных слушаний большинством голосов от числа присутствующих принимается заключ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по результатам публичных слушаний подписывается председательствующим и подлежит официальному  обнарод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ившие от населения замечания и предложения по проекту Решения, в том числе в ходе проведения публичных слушаний, носят рекомендательный характе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замечания и предложения рассматриваются на заседании Старополтавской  сельской Ду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завершения рассмотрения предложений граждан и заключения публичных слушаний Старополтавская сельская Дума принимает Решение «О внесении  изменений и дополнений в Устав Старополтавского сельского 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character" w:styleId="BodyTextIndentChar">
    <w:name w:val="Body Text Indent Char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cs="Calib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4:11:31Z</dcterms:created>
  <dc:creator/>
  <dc:description/>
  <dc:language>en-US</dc:language>
  <cp:lastModifiedBy>Admin</cp:lastModifiedBy>
  <dcterms:modified xsi:type="dcterms:W3CDTF">2017-09-13T06:20:00Z</dcterms:modified>
  <cp:revision>3</cp:revision>
  <dc:subject/>
  <dc:title/>
</cp:coreProperties>
</file>