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ая сельская Дум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 « 21 » апреля 2017 г.                                                                                         № </w:t>
      </w:r>
      <w:r>
        <w:rPr>
          <w:rFonts w:cs="Arial" w:ascii="Arial" w:hAnsi="Arial"/>
          <w:lang w:val="en-US"/>
        </w:rPr>
        <w:t>85/1</w:t>
      </w:r>
      <w:bookmarkStart w:id="0" w:name="_GoBack"/>
      <w:bookmarkEnd w:id="0"/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 внесении изменений в реш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ополтавской сельской Думы № 78/1 от 26.12.2016 г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7 год  и на плановый период 2018 и 2019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Внести следующие изменения в решение Старополтавской сельской Думы  от 26 декабря 2016 года, № 78/1 «О бюджете Старополтавского сельского поселения на 2017 год и на плановый период до 2018 и 2019 годов»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1.  Приложение 3 «Поступление доходов в бюджет Старополтавского сельского поселения в 2017 году» изложить в следующей редакции (прилагается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2.  Приложение 5 «Распределение бюджетных ассигнований по разделам и подразделам  классификации расходов бюджета Старополтавского сельского поселения на 2017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3.    Приложение 6 «Ведомственная структура расходов бюджета на 2017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Глава Старополтавского 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653"/>
        <w:gridCol w:w="1857"/>
        <w:gridCol w:w="888"/>
        <w:gridCol w:w="888"/>
        <w:gridCol w:w="888"/>
        <w:gridCol w:w="888"/>
        <w:gridCol w:w="996"/>
        <w:gridCol w:w="888"/>
        <w:gridCol w:w="900"/>
        <w:gridCol w:w="888"/>
        <w:gridCol w:w="888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 xml:space="preserve">Приложение 3 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>от 21.04. 2017 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6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7 году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71,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59,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5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5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0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7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81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3 02200 01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99,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5013 10 0000 1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10 0000 1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  земл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латные услуг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59,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78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троительствомолодым спец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02,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30024 10 0000 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000 2 02 49999 10 0000 151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7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131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8"/>
        <w:gridCol w:w="616"/>
        <w:gridCol w:w="617"/>
        <w:gridCol w:w="1447"/>
        <w:gridCol w:w="1436"/>
        <w:gridCol w:w="1454"/>
      </w:tblGrid>
      <w:tr>
        <w:trPr>
          <w:trHeight w:val="1642" w:hRule="atLeast"/>
        </w:trPr>
        <w:tc>
          <w:tcPr>
            <w:tcW w:w="110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>Приложение  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к решению сельской Ду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</w:rPr>
              <w:t xml:space="preserve">от 21.04.2017 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ределение бюджетных ассигнований по разделам и подразделам классификации расходов бюджета поселения на 2017 год и на плановый период 2018 и 2019 годов</w:t>
            </w:r>
          </w:p>
        </w:tc>
      </w:tr>
      <w:tr>
        <w:trPr>
          <w:trHeight w:val="113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дел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дразде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7 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8 год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 год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131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405,6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832,00   </w:t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131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405,6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6 832,0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2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2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20,00   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</w:tr>
      <w:tr>
        <w:trPr>
          <w:trHeight w:val="461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3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0,0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Другие общегосударственные  вопросы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02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2,2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2,2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2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2,2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02,2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0,00   </w:t>
            </w:r>
          </w:p>
        </w:tc>
      </w:tr>
      <w:tr>
        <w:trPr>
          <w:trHeight w:val="39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93,8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476,9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443,3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рож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 299,5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 376,9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 343,3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Ремонт исодержание дорог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194,3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 93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8 226,5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8 636,50   </w:t>
            </w:r>
          </w:p>
        </w:tc>
      </w:tr>
      <w:tr>
        <w:trPr>
          <w:trHeight w:val="20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5 92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8 211,5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8 621,5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3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45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3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450,00   </w:t>
            </w:r>
          </w:p>
        </w:tc>
      </w:tr>
      <w:tr>
        <w:trPr>
          <w:trHeight w:val="19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-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-  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</w:tr>
      <w:tr>
        <w:trPr>
          <w:trHeight w:val="19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FF0000"/>
        </w:rPr>
        <w:t xml:space="preserve">Приложение 6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5/1от 21.04.2017 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7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39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67"/>
        <w:gridCol w:w="1417"/>
        <w:gridCol w:w="567"/>
        <w:gridCol w:w="1559"/>
        <w:gridCol w:w="1188"/>
      </w:tblGrid>
      <w:tr>
        <w:trPr>
          <w:trHeight w:val="477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ра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+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613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,1</w:t>
            </w:r>
          </w:p>
        </w:tc>
      </w:tr>
      <w:tr>
        <w:trPr>
          <w:trHeight w:val="3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0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азы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дорог за счет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 - 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00201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06:00Z</dcterms:created>
  <dc:creator>Admin</dc:creator>
  <dc:description/>
  <cp:keywords/>
  <dc:language>en-US</dc:language>
  <cp:lastModifiedBy>Admin</cp:lastModifiedBy>
  <dcterms:modified xsi:type="dcterms:W3CDTF">2017-04-28T11:09:00Z</dcterms:modified>
  <cp:revision>6</cp:revision>
  <dc:subject/>
  <dc:title/>
</cp:coreProperties>
</file>