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ая сельская Дума</w:t>
      </w:r>
    </w:p>
    <w:p>
      <w:pPr>
        <w:pStyle w:val="Heading"/>
        <w:ind w:left="2160" w:hanging="18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ого муниципального района</w:t>
      </w:r>
    </w:p>
    <w:p>
      <w:pPr>
        <w:pStyle w:val="Heading"/>
        <w:ind w:left="324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третьего созыва)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9»  декабря  2016 г.                                                                                  № 77/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 структуре Администрации Старополтавского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сельского поселения на  2017 год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основании пункта 4 статьи 25 Устава Старополта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тарополтавская сельская Дума решила: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Утвердить структуру Администрации Старополтавского сельского поселения на 2017 год согласно приложения.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Глава Старополтавского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ельского поселения                                                 И.А.Штаймнец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к решению Старополтавской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ельской Думы третьего созыв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от   09.12. 2016 г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Структура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Администрации Старополтавского сельского поселения на 2017 год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>
          <w:trHeight w:val="62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Численность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сельского поселения                                                                    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еститель главы Администрации сельского поселения                 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ый специалист                                                                               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 специалист                                                                              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иалист 2 категории                                                                         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го                                                                                                       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Старополтавског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кого поселения                                                                 И.А.Штаймнец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8"/>
      <w:szCs w:val="24"/>
      <w:lang w:val="ru-RU" w:bidi="ar-SA"/>
    </w:rPr>
  </w:style>
  <w:style w:type="character" w:styleId="Style14">
    <w:name w:val=" Знак Знак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54:00Z</dcterms:created>
  <dc:creator>Admin</dc:creator>
  <dc:description/>
  <cp:keywords/>
  <dc:language>en-US</dc:language>
  <cp:lastModifiedBy>Admin</cp:lastModifiedBy>
  <cp:lastPrinted>2016-01-11T09:11:00Z</cp:lastPrinted>
  <dcterms:modified xsi:type="dcterms:W3CDTF">2016-12-15T11:22:00Z</dcterms:modified>
  <cp:revision>14</cp:revision>
  <dc:subject/>
  <dc:title/>
</cp:coreProperties>
</file>