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 09 »декабря  2016 г.                                                                                  № 77/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О бюджете Старополтавского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на 2017 год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и на плановый период  2018 и 2019 годов»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а основании ст.40 Устава Старополтавского сельского поселения  рассмотрев  проект Решения «О бюджете Старополтавского сельского поселения на 2017 год  и на плановый период 2018 и 2019 годов»,  Старополтавская  сельская  Дума     </w:t>
      </w:r>
      <w:r>
        <w:rPr>
          <w:rFonts w:cs="Arial" w:ascii="Arial" w:hAnsi="Arial"/>
          <w:b/>
          <w:sz w:val="20"/>
          <w:szCs w:val="20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Утвердить показатели бюджета  Старополтавского сельского поселения на 2017 год  и на плановый период  2018 и 2019 годов в первом чтении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характеристики  бюджета Старополтавского сельского поселения на 2017 год и на плановый период 2018 и 201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годов</w:t>
            </w:r>
          </w:p>
        </w:tc>
      </w:tr>
    </w:tbl>
    <w:p>
      <w:pPr>
        <w:pStyle w:val="Cons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. Утвердить основные характеристики  бюджета Старополтавского сельского поселения на 2017 год: 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огнозируемый общий объем доходов  бюджета в сумме   16061,0 тыс. рублей, в том числе: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безвозмездные поступления из областного бюджета – 4989,3 тыс. рублей;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бщий объем расходов  бюджета  сельского поселения  в сумме 16061,0 тыс. рублей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Утвердить основные характеристики  бюджета Старополтавского сельского поселения на 2018 год и на 2019 год в следующих размерах: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огнозируемый общий объем доходов  бюджета Старополтавского сельского поселения на 2018 год в сумме  16405,6 тыс. рублей.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огнозируемый общий объем доходов  бюджета Старополтавского сельского поселения  на 2019 год в сумме 16832,0 тыс. рублей.</w:t>
      </w:r>
    </w:p>
    <w:p>
      <w:pPr>
        <w:pStyle w:val="2"/>
        <w:widowControl w:val="false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общий объем расходов  бюджета Старополтавского сельского поселения  на 2018 год в сумме 16405,6 тыс. рублей, и на 2019 год в сумме 16832,0 тыс. рублей, </w:t>
      </w:r>
    </w:p>
    <w:p>
      <w:pPr>
        <w:pStyle w:val="Cons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/>
          <w:bCs/>
          <w:color w:val="0000FF"/>
          <w:sz w:val="20"/>
          <w:szCs w:val="20"/>
        </w:rPr>
      </w:r>
    </w:p>
    <w:p>
      <w:pPr>
        <w:pStyle w:val="ConsNormal"/>
        <w:jc w:val="both"/>
        <w:rPr/>
      </w:pPr>
      <w:r>
        <w:rPr/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2.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ные администраторы доходов и главные администраторы источников финансирования дефицита бюджета Старополтавского сельского поселения</w:t>
            </w:r>
          </w:p>
        </w:tc>
      </w:tr>
    </w:tbl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1. Утвердить перечень главных администраторов доходов  бюджета Старополтавского сельского поселения согласно </w:t>
      </w:r>
      <w:r>
        <w:rPr>
          <w:rFonts w:cs="Arial" w:ascii="Arial" w:hAnsi="Arial"/>
          <w:bCs/>
          <w:color w:val="FF0000"/>
          <w:sz w:val="20"/>
          <w:szCs w:val="20"/>
        </w:rPr>
        <w:t>приложению 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к настоящему Решению;</w:t>
      </w:r>
    </w:p>
    <w:p>
      <w:pPr>
        <w:pStyle w:val="2"/>
        <w:widowControl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2. Утвердить перечень главных администраторов источников финансирования дефицита  бюджета Старополтавского сельского поселения согласно </w:t>
      </w:r>
      <w:r>
        <w:rPr>
          <w:rFonts w:cs="Arial" w:ascii="Arial" w:hAnsi="Arial"/>
          <w:bCs/>
          <w:color w:val="FF0000"/>
          <w:sz w:val="20"/>
          <w:szCs w:val="20"/>
        </w:rPr>
        <w:t>приложению 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к настоящему Решению.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Администрация Старополтавского сельского поселения в случае изменения в 2016 году состава и (или) функций главных администраторов доходов бюджета Старополтавского сельского поселения или главных администраторов источников финансирования дефицита  бюджета Старополта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3.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обенности администрирования доходов Старополтавского сельского поселения бюджета в 2016 году </w:t>
            </w:r>
          </w:p>
        </w:tc>
      </w:tr>
    </w:tbl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_Старополта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Поступления доходов в бюджет Старополтавског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на 2017год и плановый период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2018 – 2019 годов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Учесть в бюджете Старополтавского сельского поселения поступления доходов в 2017 году –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3</w:t>
      </w:r>
      <w:r>
        <w:rPr>
          <w:rFonts w:cs="Arial" w:ascii="Arial" w:hAnsi="Arial"/>
          <w:sz w:val="20"/>
          <w:szCs w:val="20"/>
        </w:rPr>
        <w:t xml:space="preserve"> к настоящему Решению, в 2018-2019 годах –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4</w:t>
      </w:r>
      <w:r>
        <w:rPr>
          <w:rFonts w:cs="Arial" w:ascii="Arial" w:hAnsi="Arial"/>
          <w:sz w:val="20"/>
          <w:szCs w:val="20"/>
        </w:rPr>
        <w:t xml:space="preserve"> к настоящему Решению.</w:t>
      </w:r>
    </w:p>
    <w:p>
      <w:pPr>
        <w:pStyle w:val="Cons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5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енности использования средств, получаемых бюджетными учреждениями Старополтавского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ства, полученные бюджетными учреждениями Стар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поступают в бюджет Старополтавского сельского поселени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Старополтавского сельского 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2017 год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5</w:t>
      </w:r>
      <w:r>
        <w:rPr>
          <w:rFonts w:cs="Arial" w:ascii="Arial" w:hAnsi="Arial"/>
          <w:sz w:val="20"/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2018-2019 годы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6</w:t>
      </w:r>
      <w:r>
        <w:rPr>
          <w:rFonts w:cs="Arial" w:ascii="Arial" w:hAnsi="Arial"/>
          <w:sz w:val="20"/>
          <w:szCs w:val="20"/>
        </w:rPr>
        <w:t xml:space="preserve"> к настоящему Решению.</w:t>
      </w:r>
    </w:p>
    <w:p>
      <w:pPr>
        <w:pStyle w:val="Cons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6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юджетные ассигнования бюджета Старополтавского сельского поселения на 2017 год и на плановый период 2018 и 2019 годов</w:t>
            </w:r>
          </w:p>
        </w:tc>
      </w:tr>
    </w:tbl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 xml:space="preserve">1. Утвердить главным распорядителям средств бюджета Старополтавского сельского поселения администрацию Старополтавского сельского поселения. 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.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сельского поселения на 2017 год и на плановый период 2018 и 2019 годов согласно </w:t>
      </w:r>
      <w:r>
        <w:rPr>
          <w:color w:val="FF0000"/>
        </w:rPr>
        <w:t>приложению 7</w:t>
      </w:r>
      <w:r>
        <w:rPr/>
        <w:t xml:space="preserve"> к настоящему Решению.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</w:t>
      </w:r>
      <w:r>
        <w:rPr/>
        <w:t>3. Утвердить ведомственную структуру расходов бюджета Старополтавского сельского поселения:</w:t>
      </w:r>
    </w:p>
    <w:p>
      <w:pPr>
        <w:pStyle w:val="ConsNormal"/>
        <w:jc w:val="both"/>
        <w:rPr/>
      </w:pPr>
      <w:r>
        <w:rPr/>
        <w:t xml:space="preserve">на 2017 год согласно </w:t>
      </w:r>
      <w:r>
        <w:rPr>
          <w:color w:val="FF0000"/>
        </w:rPr>
        <w:t>приложению 8</w:t>
      </w:r>
      <w:r>
        <w:rPr/>
        <w:t xml:space="preserve"> к настоящему Решению;</w:t>
      </w:r>
    </w:p>
    <w:p>
      <w:pPr>
        <w:pStyle w:val="ConsNormal"/>
        <w:jc w:val="both"/>
        <w:rPr/>
      </w:pPr>
      <w:r>
        <w:rPr/>
        <w:t xml:space="preserve">на плановый период 2018 и 2019 годов – согласно </w:t>
      </w:r>
      <w:r>
        <w:rPr>
          <w:color w:val="FF0000"/>
        </w:rPr>
        <w:t>приложению 9</w:t>
      </w:r>
      <w:r>
        <w:rPr/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7.                </w:t>
      </w:r>
      <w:r>
        <w:rPr>
          <w:rFonts w:cs="Arial" w:ascii="Arial" w:hAnsi="Arial"/>
          <w:b/>
          <w:sz w:val="20"/>
          <w:szCs w:val="20"/>
        </w:rPr>
        <w:t>Использование средств дорожного фон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Утвердить смету доходов и расходов дорожного фонда 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 11</w:t>
      </w:r>
      <w:r>
        <w:rPr>
          <w:rFonts w:cs="Arial" w:ascii="Arial" w:hAnsi="Arial"/>
          <w:sz w:val="20"/>
          <w:szCs w:val="20"/>
        </w:rPr>
        <w:t xml:space="preserve"> к настоящему  решению на очередной финансовый год и плановый период в пределах общего объема ассигнований дорожного фонда.</w:t>
      </w:r>
    </w:p>
    <w:p>
      <w:pPr>
        <w:pStyle w:val="Cons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.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Старополтавского сельского поселения</w:t>
            </w:r>
          </w:p>
        </w:tc>
      </w:tr>
    </w:tbl>
    <w:p>
      <w:pPr>
        <w:pStyle w:val="Cons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Глава Администрации Старополтавского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ельная штатная численность муниципальных служащих Администрации Старополтавского сельского поселения</w:t>
            </w:r>
          </w:p>
        </w:tc>
      </w:tr>
    </w:tbl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  <w:t xml:space="preserve">Утвердить предельную штатную численность муниципальных служащих Администрации Старополтавского сельского поселения, содержание которых осуществляется за счет средств бюджета поселения, на 2017 год согласно </w:t>
      </w:r>
      <w:r>
        <w:rPr>
          <w:color w:val="FF0000"/>
        </w:rPr>
        <w:t>приложению 10</w:t>
      </w:r>
      <w:r>
        <w:rPr/>
        <w:t xml:space="preserve"> к настоящему Решению.</w:t>
      </w:r>
    </w:p>
    <w:p>
      <w:pPr>
        <w:pStyle w:val="ConsNormal"/>
        <w:jc w:val="both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Cons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Cons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И.А.Штаймнец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/1       от 09.12. 2016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упления доходов в  бюджет Старополтавского сельского поселения в 2017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1,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8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9,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сбалансированность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строительствомолодым спец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1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/1   от  09.12.  2016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упления доходов в  бюджет Старополтавского сельского поселения в 2018-2019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19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45,8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0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33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8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8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3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,5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,5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,5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6,2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6,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05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3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Приложение 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ельской Думы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от 09.12. 2016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0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49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620,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6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76,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</w:rPr>
        <w:t xml:space="preserve">Приложение 8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7/1   от 09.12.2016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621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606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3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59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color w:val="FF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7/1  от  09.12. 2016 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2017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>Приложение  1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решению сельской Дум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7/1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 от 09.12. 2016г.                                          </w:t>
      </w:r>
    </w:p>
    <w:p>
      <w:pPr>
        <w:pStyle w:val="ConsPlusNonforma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мет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ов и расходов муниципального дорожного фонд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на 2017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19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й из областного бюджета на формирование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рожного фонда Старополтавского сельского поселения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х поступлений, не противоречащих законодательству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ой Федерации и Волгоградской области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9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15:00Z</dcterms:created>
  <dc:creator>Admin</dc:creator>
  <dc:description/>
  <cp:keywords/>
  <dc:language>en-US</dc:language>
  <cp:lastModifiedBy>Admin</cp:lastModifiedBy>
  <dcterms:modified xsi:type="dcterms:W3CDTF">2016-12-15T11:21:00Z</dcterms:modified>
  <cp:revision>12</cp:revision>
  <dc:subject/>
  <dc:title/>
</cp:coreProperties>
</file>