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ая сельская Ду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гоград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третьего созыва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« 07 » июля 2016 г.</w:t>
        <w:tab/>
        <w:tab/>
        <w:tab/>
        <w:tab/>
        <w:tab/>
        <w:tab/>
        <w:t xml:space="preserve">                    № 65/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одаже муниципального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ущест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Прогнозным планом приватизации муниципального имущества Старополтавского сельского поселения на 2016 год утвержденного решением Старополтавской сельской Думы от  18.01.2016              года № 53/2, от 16.05.2016 № 62/1 и на основании Положения о порядке приватизации муниципального имущества Старополтавского сельского поселения Старополтавского муниципального района Волгоградской области, утвержденного решением Старополтавской сельской Думы от 07.09.2012 года № 47/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тарополтавская сельская Дум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ать муниципальное имущество посредством проведения аукциона согласно приложения 1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Старополтавского сельского поселения организовать продажу вышеуказанного имущества в соответствии с Положением об организации продажи государственного и муниципального имущества на аукционе утвержденного Постановлением Правительства РФ от 12.08.2002 года № 585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ажу осуществить одним лотом с начальной ценой (Семьсот двадцать тысяч) рублей.</w:t>
      </w:r>
    </w:p>
    <w:p>
      <w:pPr>
        <w:pStyle w:val="Normal"/>
        <w:spacing w:lineRule="auto" w:line="240" w:before="0" w:after="0"/>
        <w:ind w:left="1065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65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65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тарополтавского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ab/>
        <w:tab/>
        <w:tab/>
        <w:t xml:space="preserve">                     </w:t>
        <w:tab/>
        <w:t xml:space="preserve">Штаймнец И.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23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623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й Думы № 65/2</w:t>
      </w:r>
    </w:p>
    <w:p>
      <w:pPr>
        <w:pStyle w:val="Normal"/>
        <w:spacing w:lineRule="auto" w:line="240" w:before="0" w:after="0"/>
        <w:ind w:left="623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«07» июля 2016 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униципального имущества Старополтавского сельского поселения подлежащего продаже на аукцион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5"/>
        <w:gridCol w:w="6"/>
        <w:gridCol w:w="3028"/>
        <w:gridCol w:w="219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имущества, его местонахождение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нимаемая объектом площадь (кв.м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ая цена, с учетом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лое здание, назначение нежилое. Площадь: общая 67,2 кв.м. Инвентарный номер: 18:252:002:000610650. Литер: А. Этажность: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, категория земель: земли населенных пунктов, разрешенное использование: для эксплуатации нежилого здания, площадь: 556 кв.м., кадастровый № 34:29:04002:180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 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szCs w:val="24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Arial" w:hAnsi="Arial" w:cs="Times New Roman"/>
      <w:sz w:val="24"/>
      <w:szCs w:val="24"/>
    </w:rPr>
  </w:style>
  <w:style w:type="character" w:styleId="WW8Num3z0">
    <w:name w:val="WW8Num3z0"/>
    <w:qFormat/>
    <w:rPr>
      <w:rFonts w:ascii="Arial" w:hAnsi="Arial" w:cs="Times New Roman"/>
      <w:sz w:val="24"/>
      <w:szCs w:val="24"/>
    </w:rPr>
  </w:style>
  <w:style w:type="character" w:styleId="WW8Num1z0">
    <w:name w:val="WW8Num1z0"/>
    <w:qFormat/>
    <w:rPr>
      <w:rFonts w:ascii="Arial" w:hAnsi="Arial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3:32Z</dcterms:created>
  <dc:creator/>
  <dc:description/>
  <dc:language>en-US</dc:language>
  <cp:lastModifiedBy>Admin</cp:lastModifiedBy>
  <cp:lastPrinted>2016-05-24T15:20:00Z</cp:lastPrinted>
  <dcterms:modified xsi:type="dcterms:W3CDTF">2016-08-02T11:23:00Z</dcterms:modified>
  <cp:revision>4</cp:revision>
  <dc:subject/>
  <dc:title/>
</cp:coreProperties>
</file>