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Старополтавская сельская Дума</w:t>
      </w:r>
    </w:p>
    <w:p>
      <w:pPr>
        <w:pStyle w:val="Style15"/>
        <w:numPr>
          <w:ilvl w:val="0"/>
          <w:numId w:val="0"/>
        </w:numPr>
        <w:ind w:left="2160" w:right="0" w:hanging="18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муниципального района</w:t>
      </w:r>
    </w:p>
    <w:p>
      <w:pPr>
        <w:pStyle w:val="Style15"/>
        <w:numPr>
          <w:ilvl w:val="0"/>
          <w:numId w:val="0"/>
        </w:numPr>
        <w:ind w:left="324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«  07 » июля 2016 г.                                                                         №65/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«Об исполнении бюджета Старополтавского</w:t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ельского поселения за январь – июнь 2016 года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основании ст.40 Устава Старополтавского сельского поселения,  рассмотрев  проект Решения «Об иполнении бюджета Старополтавского сельского поселения за январь – июнь  2016 го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»,  Старополтавская  сельская  Дума              </w:t>
      </w:r>
      <w:r>
        <w:rPr>
          <w:rFonts w:cs="Arial" w:ascii="Arial" w:hAnsi="Arial"/>
          <w:b/>
        </w:rPr>
        <w:t>р е ш и л а: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Утвердить отчет об исполнении бюджета  Старополтавского сельского поселения за  январь – март  2016 года  согласно приложений 1-3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>2. Настоящее решение опубликовать в районной газете «Ударник»</w:t>
      </w:r>
    </w:p>
    <w:p>
      <w:pPr>
        <w:pStyle w:val="ConsNormal"/>
        <w:bidi w:val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2272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305"/>
        <w:gridCol w:w="957"/>
        <w:gridCol w:w="958"/>
        <w:gridCol w:w="202"/>
        <w:gridCol w:w="1013"/>
        <w:gridCol w:w="84"/>
        <w:gridCol w:w="58"/>
        <w:gridCol w:w="239"/>
        <w:gridCol w:w="143"/>
        <w:gridCol w:w="96"/>
        <w:gridCol w:w="147"/>
        <w:gridCol w:w="650"/>
        <w:gridCol w:w="742"/>
        <w:gridCol w:w="114"/>
        <w:gridCol w:w="125"/>
        <w:gridCol w:w="12"/>
        <w:gridCol w:w="239"/>
        <w:gridCol w:w="209"/>
        <w:gridCol w:w="121"/>
        <w:gridCol w:w="317"/>
        <w:gridCol w:w="111"/>
        <w:gridCol w:w="584"/>
        <w:gridCol w:w="121"/>
        <w:gridCol w:w="317"/>
        <w:gridCol w:w="255"/>
        <w:gridCol w:w="280"/>
        <w:gridCol w:w="7"/>
        <w:gridCol w:w="107"/>
        <w:gridCol w:w="7"/>
        <w:gridCol w:w="67"/>
        <w:gridCol w:w="250"/>
        <w:gridCol w:w="261"/>
        <w:gridCol w:w="7"/>
        <w:gridCol w:w="47"/>
        <w:gridCol w:w="67"/>
        <w:gridCol w:w="317"/>
        <w:gridCol w:w="201"/>
        <w:gridCol w:w="7"/>
        <w:gridCol w:w="32"/>
        <w:gridCol w:w="82"/>
        <w:gridCol w:w="320"/>
      </w:tblGrid>
      <w:tr>
        <w:trPr>
          <w:trHeight w:val="80" w:hRule="atLeast"/>
        </w:trPr>
        <w:tc>
          <w:tcPr>
            <w:tcW w:w="4516" w:type="dxa"/>
            <w:gridSpan w:val="5"/>
            <w:tcBorders/>
          </w:tcPr>
          <w:p>
            <w:pPr>
              <w:pStyle w:val="ConsNormal"/>
              <w:bidi w:val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Con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68" w:type="dxa"/>
            <w:gridSpan w:val="24"/>
            <w:tcBorders/>
          </w:tcPr>
          <w:p>
            <w:pPr>
              <w:pStyle w:val="ConsNormal"/>
              <w:widowControl/>
              <w:suppressAutoHyphens w:val="true"/>
              <w:autoSpaceDE w:val="false"/>
              <w:bidi w:val="0"/>
              <w:ind w:left="0" w:right="0" w:firstLine="720"/>
              <w:jc w:val="lef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И.А.Штаймнец.</w:t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13"/>
            <w:vMerge w:val="restart"/>
            <w:tcBorders/>
            <w:vAlign w:val="bottom"/>
          </w:tcPr>
          <w:p>
            <w:pPr>
              <w:pStyle w:val="Normal"/>
              <w:ind w:left="-113" w:right="0" w:firstLine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1 к решению Старополтавской сельской Думы от     2016г.  №   </w:t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6" w:type="dxa"/>
            <w:gridSpan w:val="39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 поступления доходов в  бюджет Старополтавского сельского поселения 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январь - июнь 2016 г.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рублей)</w:t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313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9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3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313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6,4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4,3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0,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3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1,7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4,2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5,2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00 01 0000 11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4,2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5,2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8,4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3000 01 0000 11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6,6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5,7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30 10 0000 11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, 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15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00 00 0000 11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5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1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2,9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1,5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,9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8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,3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23 10 0000 11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1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4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242" w:hanging="0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35 10 0000 12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35 05 0000 120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ные услуги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13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14,9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4,2</w:t>
            </w:r>
          </w:p>
        </w:tc>
        <w:tc>
          <w:tcPr>
            <w:tcW w:w="99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,1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9,3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313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67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9,6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,7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1,6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и субсидии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242" w:hanging="0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3,4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венции бюджетам поселений на осуществление  полномочий по первичному воинскому учету на 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,0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,0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,6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на адм. комиссию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8,2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8,8</w:t>
            </w:r>
          </w:p>
        </w:tc>
        <w:tc>
          <w:tcPr>
            <w:tcW w:w="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4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2,8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13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24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98,4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80,6</w:t>
            </w:r>
          </w:p>
        </w:tc>
        <w:tc>
          <w:tcPr>
            <w:tcW w:w="9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,9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93,8</w:t>
            </w:r>
          </w:p>
        </w:tc>
        <w:tc>
          <w:tcPr>
            <w:tcW w:w="39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color w:val="FF0000"/>
        </w:rPr>
        <w:t>Приложение  2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от «   »           2016г. №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</w:rPr>
        <w:t>ОТЧЕТ</w:t>
      </w:r>
    </w:p>
    <w:p>
      <w:pPr>
        <w:pStyle w:val="Normal"/>
        <w:jc w:val="center"/>
        <w:rPr>
          <w:rFonts w:ascii="Arial" w:hAnsi="Arial" w:cs="Arial"/>
        </w:rPr>
      </w:pPr>
      <w:r>
        <w:rPr/>
        <w:t>об исполнении бюджета Администрации Старополтавского сельского поселения за  январь – июнь 2016 г.</w:t>
      </w:r>
    </w:p>
    <w:tbl>
      <w:tblPr>
        <w:tblW w:w="11863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276"/>
        <w:gridCol w:w="1275"/>
        <w:gridCol w:w="1134"/>
        <w:gridCol w:w="1275"/>
        <w:gridCol w:w="1003"/>
      </w:tblGrid>
      <w:tr>
        <w:trPr>
          <w:trHeight w:val="610" w:hRule="atLeast"/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 тыс.руб.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60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78,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- 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3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- 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рганов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,5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,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0,3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7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рож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,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6,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8,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78,3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т. ч.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,9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Содержание автомобильных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8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,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6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7,7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2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FF0000"/>
        </w:rPr>
        <w:t>Приложение 3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т « 07 » июля  2016 г. №65/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за  январь – июнь </w:t>
      </w:r>
      <w:r>
        <w:rPr>
          <w:rFonts w:cs="Arial" w:ascii="Arial" w:hAnsi="Arial"/>
          <w:b/>
          <w:bCs/>
          <w:color w:val="000000"/>
        </w:rPr>
        <w:t xml:space="preserve"> 2016 год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9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л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Приложение № 4</w:t>
      </w:r>
    </w:p>
    <w:p>
      <w:pPr>
        <w:pStyle w:val="Normal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к решению  Старополтавской </w:t>
      </w:r>
    </w:p>
    <w:p>
      <w:pPr>
        <w:pStyle w:val="Normal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</w:rPr>
        <w:t>сельской Думы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от  07 июля  2016г.   №65/1  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nsPlusNonformat"/>
        <w:numPr>
          <w:ilvl w:val="0"/>
          <w:numId w:val="0"/>
        </w:numPr>
        <w:bidi w:val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 и расходах муниципального дорожного фонда</w:t>
      </w:r>
    </w:p>
    <w:p>
      <w:pPr>
        <w:pStyle w:val="ConsPlusNonformat"/>
        <w:bidi w:val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sz w:val="24"/>
          <w:szCs w:val="24"/>
        </w:rPr>
        <w:t>Старополтавского сельского поселения за январь-июнь  2016года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(тыс. руб)</w:t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21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Наименование показателей                   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 xml:space="preserve">2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- всего: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9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 фонда на 1 января очередного финансового года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нозируемых поступлений от: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ного налога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рритории Российской Федерации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9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возмездных поступлений от физических и юридических лиц,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м числе добровольных пожертвований, на финансов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орожной деятельности в отношении автомобильных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рог общего пользования местного значения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х средств, поступающих в местный бюджет от уплаты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устоек (штрафов, пеней), а также от возмещения убытков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заказчика, взысканных в установленном порядк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связи с нарушением исполнителем (подрядчиком) условий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контракта или иных договоров, финансируемых з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чет средств дорожного фонда, или в связи с уклонением от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лючения таких контрактов или иных договоров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й из областного бюджета на формирование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рожного фонда Старополтавского сельского поселения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х поступлений, не противоречащих законодательству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ой Федерации и Волгоградской области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- всего: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ружений на них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ектно-изыскательских работ в области дорожно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и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и ремонт дворовых территорий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ногоквартирных домов, проездов к дворовым территориям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ногоквартирных домов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ие дорожно-строительной техники, необходимой для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я дорожной деятельности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резерва средств муниципального дорожного фонда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го значения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                                                       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5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3969" w:right="0" w:hanging="0"/>
      <w:jc w:val="center"/>
    </w:pPr>
    <w:rPr>
      <w:rFonts w:ascii="Calibri" w:hAnsi="Calibri" w:cs="Calibri"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1:09Z</dcterms:created>
  <dc:creator/>
  <dc:description/>
  <dc:language>en-US</dc:language>
  <cp:lastModifiedBy>Admin</cp:lastModifiedBy>
  <dcterms:modified xsi:type="dcterms:W3CDTF">2016-08-02T11:26:00Z</dcterms:modified>
  <cp:revision>2</cp:revision>
  <dc:subject/>
  <dc:title/>
</cp:coreProperties>
</file>