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Старополтавская сельская Дума 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29 » июля 2016 г.                                                                                         № 66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/1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я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й сельской Думы № 51/1 от 22.12.2015 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6 год  и на плановый период 2017 и 2018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right="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следующие изменения в решение Старополтавской сельской Думы  от 22 декабря 2015 года, № 51/1 «О бюджете Старополтавского сельского поселения на 2016 год и на плановый период до 2017 и 2018 годов» (в редакциях от 04.05.2016г. №61/1, от 31.05.2016г. №63/1, от « 30 » июня 2016 г. № 64/1 ) </w:t>
      </w:r>
    </w:p>
    <w:p>
      <w:pPr>
        <w:pStyle w:val="Normal"/>
        <w:ind w:left="60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 Приложение 3 «Поступление доходов в бюджет Старополтавского сельского поселения в 2016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 Приложение 7 «Распределение бюджетных ассигнований по разделам и подразделам  классификации расходов бюджета Старополтавского сельского поселения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   Приложение  8 «Ведомственная структура расходов районного бюджета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Глава Старополтавского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15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93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6 /1  от 29.07. 2016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Старополтавского сельского поселения в 2016 году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83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2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8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1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070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367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Субсидии для административных комисс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6153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1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7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9/1  и   от  31.03.  2016 г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11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Старополтавского сельского поселения в 2017-2018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83,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83,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2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021,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10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7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1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11,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6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5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50,0  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7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7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28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281,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Приложение  7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№ </w:t>
      </w:r>
      <w:r>
        <w:rPr>
          <w:rFonts w:cs="Arial" w:ascii="Arial" w:hAnsi="Arial"/>
          <w:sz w:val="24"/>
          <w:szCs w:val="24"/>
        </w:rPr>
        <w:t xml:space="preserve">66/1 от 29.07. 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/>
        </w:rPr>
        <w:t xml:space="preserve">    </w:t>
      </w:r>
      <w:r>
        <w:rPr/>
        <w:t>(тыс. руб.)</w:t>
      </w:r>
    </w:p>
    <w:tbl>
      <w:tblPr>
        <w:tblW w:w="1006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7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0, 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6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2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55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620,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5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76,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е 8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№ </w:t>
      </w:r>
      <w:r>
        <w:rPr>
          <w:rFonts w:cs="Arial" w:ascii="Arial" w:hAnsi="Arial"/>
          <w:sz w:val="24"/>
          <w:szCs w:val="24"/>
        </w:rPr>
        <w:t xml:space="preserve">66/1  от  29.07. 2016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11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3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+5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615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99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5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58,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46Z</dcterms:created>
  <dc:creator/>
  <dc:description/>
  <dc:language>en-US</dc:language>
  <cp:lastModifiedBy>Admin</cp:lastModifiedBy>
  <dcterms:modified xsi:type="dcterms:W3CDTF">2016-08-02T11:22:00Z</dcterms:modified>
  <cp:revision>8</cp:revision>
  <dc:subject/>
  <dc:title/>
</cp:coreProperties>
</file>