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rFonts w:cs="Arial" w:ascii="Arial" w:hAnsi="Arial"/>
          <w:sz w:val="28"/>
          <w:szCs w:val="28"/>
        </w:rPr>
        <w:t xml:space="preserve">Старополтавская сельская Дума 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полтавского муниципального района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лгоградской области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третьего созыва)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« 24 » марта 2016 г.                                                                                         №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58/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Об отчёте Главы Старополтавского сельского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еления о результате своей деятельности и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деятельности сельской администрации за 2015 год»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Рассмотрев доклад Главы  Старополтавского сельского поселения, отчёт о достигнутых значениях показателей деятельности сельской администрации за 2015 год, итоги социально экономического развития села за отчётный период, в соответствии с Федеральным законом №131-ФЗ от 06.10.2003г. «Об общих принципах организации местного самоуправления в РФ», уставом Старополтавского сельского поселения «О порядке проведения ежегодного отчёта Главы Старополтавского сельского поселения перед населением и Старополтавской сельской Думой, Постановления Губернатора Волгоградской области  от 28 февраля 2013 года №181 «О внесении изменений в постановления Главы администрации   Волгоградской области от 06.12.2011 года №1313 « проведении ежегодных отчетов органов исполнительной власти Волгоградской области и органов местного самоуправления перед жителями Волгоградской области»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рополтавская сельская Дума решила: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142" w:firstLine="425"/>
        <w:jc w:val="both"/>
        <w:rPr/>
      </w:pPr>
      <w:r>
        <w:rPr>
          <w:rFonts w:cs="Arial" w:ascii="Arial" w:hAnsi="Arial"/>
          <w:sz w:val="24"/>
          <w:szCs w:val="24"/>
        </w:rPr>
        <w:t xml:space="preserve">1.Отчёт о работе Главы Старополтавского сельского поселения и деятельности администрации поселения  за 2015 год утвердить. </w:t>
      </w:r>
    </w:p>
    <w:p>
      <w:pPr>
        <w:pStyle w:val="Normal"/>
        <w:ind w:left="60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.Признать работу Главы поселения  и сельской администрации в 2015 году удовлетворительно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ListParagraph"/>
        <w:ind w:left="142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.До 01.05.2016 года на заседании Старополтавской сельской Думы рассмотреть и утвердить план развития села Старая Полтавка  на 2015 -2017 годы с учетом мнений депутатов сельской Думы и жителей райцентра прозвучавших на отчете Главы Старополтавского сельского поселения Штаймнеца И.А. 31.03.2016г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Данное Решение  обнародовать и разместить на официальном сайте администрации Старополтавского сельского поселения.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лава Старополтавского </w:t>
      </w:r>
    </w:p>
    <w:p>
      <w:pPr>
        <w:pStyle w:val="TextBody"/>
        <w:rPr/>
      </w:pPr>
      <w:r>
        <w:rPr>
          <w:rFonts w:cs="Arial" w:ascii="Arial" w:hAnsi="Arial"/>
          <w:b/>
          <w:sz w:val="24"/>
          <w:szCs w:val="24"/>
        </w:rPr>
        <w:t xml:space="preserve">сельского поселения                                                     И.А.Штаймнец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чет главы Старополтавского сельского поселе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д депутатами Старополтавской сельской Думы и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жителями с.Старая Полтавк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работе органов местного самоуправ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полтавского сельского поселения за 2015 год 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ланах работы на 2016 год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брый день уважаемые депутаты Старополтавской сельской Думы, добрый день уважаемые жители с.Старая Полтав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Старополтавское сельское поселение занимает  территорию общей площадью 10 547 га. Из низ площадь, занятая под населенным пунктом с.Старая Полтавка 1 698 га. Основную долю земель составляют земли сельхоз.назначения 8 799 га или 83%. Из них пашни 6 939 г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ощадь с.Старая Полтавка составляет 1 698 га, из них почти 78% составляют зоны сельскохозяйственного использования и только под жилой застройкой 135 га или 8% от общей площади и такую же почти площадь в 132 га занимают так называемые  территории общего пользования – это улицы, проезды, площади, т.е. территория, которая находится непосредственно в зоне ответственности в части благоустройства и обслуживания Администрации посел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рьезная проблема за последнее время наблюдается с развитием жилищного строительства. Существующий Генеральный план к сожалению не может в полной мере обеспечить развитие жилых зон и формирование земельных участков под жилищное строительство. Так как основное строительство предусматривалось за рекой Еруслан и на территории за молочным заводом, где отсутствуют инженерные коммуникации, транспортная доступность. Поэтому необходимо в ближайшее время заняться корректировкой Генерального плана, с целью определения мест нового жилищного строительства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Деятельность Администрации Старополтавского сельского поселения в минувшем году строилась в соответствии Федеральным и областным законодательством, Уставом Старополтавского сельского поселения. Работа сельской администрации направлена на решение вопросов местного значения в соответствии с требованиями ФЗ от 6 октября 2003 года №131 ФЗ «Об общих принципах организации местного самоуправления в РФ»; ФЗ №136 от 27 мая 2014 года «О внесении изменений в Федеральный закон №131»,   который из 38 полномочий оставил за сельскими поселениями – 13 полномочий, и закон Волгоградской области от 28 ноября 2014 года, который вновь закрепил за сельскими поселениями 18 полномочий. Итого получается – 13 полномочий за сельскими администрациями – закрепили №136-ФЗ и 18 полномочий за сельскими администрациями закрепил Волгоградский областной закон, при сложении получается 13+18=31 полномочие, ранее было закреплено за сельскими администрациями – 38 полномочий. За что же мы теперь напрямую, непосредственно не отвечаем, не организуем, не участвуем, т.е., те 7 полномочий, что убрали с сельских администраций, перечисляю, жители должны это знать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b/>
          <w:sz w:val="24"/>
          <w:szCs w:val="24"/>
        </w:rPr>
        <w:t>Первое и главное полномочи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в границах поселения –электро, -тепло, -газо и –водоснабжение населения, водоотведения, снабжение населения  топливом – перешло в полномочия райо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2.Второе.</w:t>
      </w:r>
      <w:r>
        <w:rPr>
          <w:rFonts w:cs="Arial" w:ascii="Arial" w:hAnsi="Arial"/>
          <w:sz w:val="24"/>
          <w:szCs w:val="24"/>
        </w:rPr>
        <w:t xml:space="preserve"> Создание условий для предоставления транспортных услуг населению и организации транспортного обслуживания в границах  поселения – перешло  в полномочие администрации райо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3.Третье</w:t>
      </w:r>
      <w:r>
        <w:rPr>
          <w:rFonts w:cs="Arial" w:ascii="Arial" w:hAnsi="Arial"/>
          <w:sz w:val="24"/>
          <w:szCs w:val="24"/>
        </w:rPr>
        <w:t>. Утверждение Генеральных планов поселения, правил землепользования и застройки, планировка территорий, выдача разрешений на строительство, разрешений на ввод объектов в эксплуатацию, осуществление муниципального земельного контроля также перешли  в  полномочия районной администра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4.Четвертое</w:t>
      </w:r>
      <w:r>
        <w:rPr>
          <w:rFonts w:cs="Arial" w:ascii="Arial" w:hAnsi="Arial"/>
          <w:sz w:val="24"/>
          <w:szCs w:val="24"/>
        </w:rPr>
        <w:t>. Осуществление муниципального лесного контрол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-7. Полномочия не существенные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 связи с передачей перечисленных полномочий на вышестоящий уровень в администрацию района из бюджета Старополтавского сельского поселения  на 2016 год изъято 2,7 млн. рублей, что составляет 17% от утвержденного бюджета на 2016 год в размере 15 600 000 рублей Администрацией  Волгоградской области. Не хочу по этому поводу разводить дискуссию  - правильно, не правильно были приняты Федеральный и областной законы по передаче полномочий сельскими поселениями на уровень района, наверное для Беляевки, Колышкино и других сельских поселений до 1000 жителей правильно, мы в райцентре успешно справлялись с переданными полномочиями держали ежедневно руку на пульсе особенно по водообеспечению, по застройке с.Старая Полтавка, по транспорту, но  будем надеется, что будет только лучше и те изъятые из бюджета поселения 2,7 млн. рублей вернуться в той или иной форме в инфраструктуру Старополтавского поселения в полном объеме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Уважаемые старополтавцы прошу извинения, что начал свой отчет  со столь    детального пояснения произошедших изменений в Федеральном и областном законодательстве, касающиеся местного самоуправления, а если конкретнее, касающихся всех нас с вами!  Но эти изменения необходимо нам всем знать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А теперь думаю можно перейти непосредственно к отчету за 2015 год.  С анализом, с динамикой развития Старополтавского сельского поселения и ролью в этом процессе органов местного самоуправления, а именно администрации поселения, депутатов Старополотавской сельской Думы, Тосов и других общественных организаций. Главным направлением деятельности администрации поселения является решение вопросов жизнедеятельности селян, что включает в себя прежде всего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держание социально-культурной сферы, водоснабжение, благоустройство улиц, дорог, уличного освещения, работа с молодежью, физкультура и спорт, первичные противопожарные мероприятия, общественный порядок, предупреждение и ликвидация чрезвычайных ситуаций и другие вопросы в т.ч. постановка на учет нуждающихся в жилых помещениях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Администрация поселения представляет собой сплоченный, профессиональный коллектив, состоящий из главы поселения и 7 специалистов различного ранга, технички и водителя. Депутатский корпус состоит из 10 авторитетных депутатов: двое из которых представляют здравоохранение Ахтямова Лидия Ивановна и Жуков Юрий Юрьевич, двое образование Сопивская Елена Владимировна и Луговской Вячеслав Владимирович, трое депутатов сферу промышленности: Бут Алексей Александрович, Мозгов Владимир Михайлович и  Шамсутдинов Александр Юнирович, один депутат социальную сферу – Улановская Светлана Викторовна, один депутат сферу торговли и пищевой переработки – Штриккер Александр Александрович и один депутат пенсионер – Дрыгваль Наталья Николаевна. Практически представлены все слои общества в депутатском корпусе сельской Думы. Может быть на будущих выборах необходимо к этому выборному процессу подключиться еще дополнительно предпринимателям и колхозникам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Говоря о роли местного самоуправления нельзя  не сказать о роли ТОСов в решении многих жизненно – важных вопросов, особенно, касающихся благоустройства села. В Старополтавском  поселении действует три ТОСа:»Центральный», «Ивушки» и «Черемушки» - для решения стратегических задач. Для решения текущих, повседневных задач и вопросов работает ТОС «Центральный» председатель Данилко Владимир Васильевич, бухгалтер Байлис Оксана Юрьевна и 10-12 рабочих, в зависимости от времени года и напряженности работ с оплатой труда от минимальной оплаты 6205 рублей до  максимальной 12500 рублей. Также в структуре местного самоуправления действует Женсовет с.Старая Полтавка – председатель Женсовета главный специалист администрации сельского поселения Капинос Любовь Владимировна и Совет ветеранов войны и труда – председатель кадровый военный, майор запаса, «чернобылец» Ефименко Анатолий Иванович. И не менее важным звеном в местном самоуправлении является культура – наш Центр досуга (дом культуры), возглавляемый с недавнего времени заслуженным работником культуры РФ Альбрехт Арнгольд Давыдовичем,  с общим количеством культработников в семь штатных единиц   с 01.01.2016 года до этого было 11 штатных единиц. Уменьшение бюджета поселения в 2016 году на 3 млн. рублей, заставило провести оптимизацию штатных единиц в Доме культуры. Будем надеется, что качество работы нашего Дома культуры не снизится, пока это не произошло. Я постарался детально расшифровать и   показать структуру, иерархию местного самоуправления, общественных организаций в нашем селе, способствующих решению и выполнению вопросов местного значения, относящихся к полномочиям Администрации сельского поселения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А теперь давайте поговорим об анализе и динамики преобразований, происходящих в поселении. Впервые за 6 лет моей работы в должности Главы Старополтавского сельского поселения вынужден констатировать, что число жителей уменьшилось на 97 человек  и составляет на 01.01.2016 год 4444 человека, а на 01.01.2015 год  было 4541 человек. Пенсионеров увеличилось на 50 человек  - всего 848 человек, трудоспособный возраст не изменился – 2703 человека, а вот молодежи уменьшилось (18-30 лет) на 92 человека и составляет на сегодня  844 человека. Основная причина уменьшения численности молодого населения в Старой Полтавке – сокращение рабочих мест. 497 человек трудоспособного возраста трудится за пределами свой малой Родины: Москва, Волгоград, Саратов, Тюмень и т.д. Цифра эта взята не с потолка, главный специалист Администрации Капинос Любовь Владимировна не один день просматривала списки жителей, кто где работает. Что можно сказать по этому поводу.  Плохо и очень плохо! Семьи распадаются, дети не видят своих пап, не получают должного воспитания. Администрация поселения недополучает около 2 млн. рублей подоходного налога. Честно сказать пока я не вижу в перспективе решения вопроса  о трудоустройстве этих молодых мужчин в нашем селе или вообще в сельской местности, уж очень много упущено в развитии сельских территорий, сельскохозяйственного производства. Можно сказать, что с 1993 года начался спад в сельском хозяйстве во всей России, не только в нашем районе, поэтому поднимать, возрождать сельское хозяйство после 20 летнего кризиса очень - очень тяжело,     особенно потеряны кадры! Англичане говорят: «специалист не работающий 2-3 года по своей специальности, по своей профессии уже проф. непригоден, а здесь прошли десятилетия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Развитие любой территории определяется ее экономическим и социальным потенциалом, наличием предприятий, организаций предпринимательской инициативы. На территории поселения расположено более 60 всевозможных организаций, учреждений, предприятий и их структурных подразделений, а также порядка 70 зарегистрированных индивидуальных  предпринимате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Основная масса субъектов предпринимательской деятельности  работают в сфере услуг, обслуживания, торговли и учреждения в сфере социального обслуживания насел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Производственная деятельность к сожалению развита недостаточно  и к тому же из года в год наблюдается ее снижение, за исключением пожалуй единственного ППСК «Кооператор», осуществляющего выработку хлебобулочных, колбасных и кулинарных изделий. Снижается и объем  сельскохозяйственного производства. Из почти 7 000 га пашни – в обработке находится только 4 000 га, которые обрабатывает колхоз им.Куйбышева и тот находится в крайне слабом  финансовом положении. Поэтому как нам видится без  привлечения инвесторов со стороны данное положение сложно исправить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рьезную озабоченность вызывает практически ликвидация всех строительных организаций в т.ч. и дорожностроительных. Кроме того, что сокращаются рабочие места, так скоро не кому будет ремонтировать и содержать наши местные дороги. Тот объем средств, которыми мы располагаем на ремонт дорог, боюсь не привлечет подрядные организации со стороны, а чтобы их привлечь необходимо будет значительно увеличить затрат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Что нужно сделать, что необходимо делать? Только на Федеральном уровне можно принять конкретную «Программу» восстановления сельского хозяйства в России», «сельского уклада жизни» Конкретную Программу, без деклараций и демагогий, расписанную по годам, по регионам, в которой четко указаны конкретные финансовые средства и ответственные лица! И даже в этом случае понадобиться не менее 2х пятилеток для возрождения полноценной жизни в деревне!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Вернемся же опять к Старой Полтавке к тревожной динамике. Количество мужчин за год уменьшилось на 82 человека и составляет 2139 человек, а женщин уменьшилось всего на 15 человек и составляет 2305 человек. Продолжительность жизни женщин – 77 лет, продолжительность жизни мужчин – 62 года. Детей родилось в 201 году – 61 ребенок в т.ч. – 28 девочек и 33 мальчика, а всего детей – 1061 человек в т.ч. 608 школьного возраста. Умерло 57 человек в </w:t>
      </w:r>
      <w:r>
        <w:rPr>
          <w:rFonts w:cs="Arial" w:ascii="Arial" w:hAnsi="Arial"/>
          <w:sz w:val="24"/>
          <w:szCs w:val="24"/>
          <w:lang w:val="en-US"/>
        </w:rPr>
        <w:t xml:space="preserve">т.ч. 21 женщина, </w:t>
      </w:r>
      <w:r>
        <w:rPr>
          <w:rFonts w:cs="Arial" w:ascii="Arial" w:hAnsi="Arial"/>
          <w:sz w:val="24"/>
          <w:szCs w:val="24"/>
        </w:rPr>
        <w:t xml:space="preserve"> 36 мужчин. Скорее всего природа без нас и  анализирует и отслеживает ситуацию происходящую с мужчинами, поэтому мальчиков в 2015 году родилось больше на 5 детей. Национальный состав практически за год не изменилс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сские  составляют 60%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раинцы – 23%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захи – 5%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мцы – 3%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тары – 2%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зербайджанцы – 1,5%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ченцы – 1,5%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мяне – 1%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гестанцы – 1%, остальные народы и народности менее 1%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т когда я назвал и характеризовал численный состав жителей Старополтавского поселения можно плавно перейти к финансам т.е. к бюджету и к тем делам, которые бюджет позволил выполнить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2015 году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юджет Старополтавского сельского поселения в 2015 году составил 18 млн.рублей, что приходится на 1 жителя 4050 рублей. Это один из низких показателей на душу населения среди 18 поселений нашего района. Я всегда на всех уровнях говорил и говорю, что функции райцентра очень разнятся от функций обычного поселения. Так как затратные составляющие сильно разнятся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Уличное освещение – 260 фонарей, затраты – более 2 млн.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Благоустройство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только содержание «зелёной бригады» обходится сельскому бюджету также за  2 млн. рублей  - 12 человек рабочих в летние месяцы,  зарплата + налоги,  не менее 3х раз выкашиваем траву по всем улицам и переулкам, а это более 30 км., не менее 2х раз тщательно убираем кладбище. Содержание в эстетическом виде Центральной площади и Парка культуры, стоимость только одной воды на полив цветов и деревьев составила более 200 тыс.рублей. В летние месяцы – 30 тыс. рублей в месяц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летнее время Газель с 2 рабочими ежедневно собирает по всем улицам  села несанкционированные свалки  и вывозит на свалку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Содержание дорог внутри поселения общая протяженность 30 км., из них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20 км – с асфальтовым покрытием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6 км – уложены ж/б плит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2,5 км – покрыты щебнем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2,5 – грунтовые дорог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ценки предлагаемые дорожными организациями в 2016 году таковы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ямочному ремонту -950 руб. за 1 кв.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карточному ремонту – 870 руб.  за 1 кв.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содержание дорог в бюджете поселения в 2016 году заложено около 4 млн. рублей. Даже если допустить, что все 4 млн. рублей будут израсходованы на карточный ремон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4 000 000 рублей : 870  рублей = 4600 кв.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4 600 кв.м. : 6 кв.м. (ширина полотна) = 760 погонных метров в год асфальтных дорог. Теперь можно рассчитать за сколько лет будет проведен карточный ремонт на всей протяженности асфальтных дорог внутри посел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20 км : 760 м в 1 год = 26 лет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маю мы все можем себе представить , что будет на участке асфальтной дороги через 26 лет, это при том, что все 100% бюджетных средств заложенные на содержание дорог пойдут на ремонт асфальтных дорог, не на щебень, не на ж/б плиты, не на тротуары и т.д. И здесь опять я вынужден говорить, что к райцентрам должен быть иной подход при формировании бюджета, плюс  к этому должны действовать Федеральные, областные и районные Программы по строительству и содержанию дорог в районных центрах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разу скажу, что в этом году планируем за счет средств ТОСа и администрации поселения в новом поселке за ЦРБ  полностью провести ощебенивание дорог по улицам: Луговая, Лесная, Дачная, часть Мелиоративной, аппендицит ул.Ерусланской, начиная от домовладения №149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ТОС «Черемушки» участвовал в конкурсе  и был признан одним из победителей, которому было перечислено 300 тыс.рублей. Эти средства пойдут на закупку щебня по цене 550 рублей за 1 тонну, что позволит приобрести 550 тонн щебня и провести ощебенивание дорог длиной 450 м. и  шириной  3-4 м. в новых кварталах застройки. ТОС «Ивушки» - южная часть села, тоже участвовал в районном конкурсе по благоустройству и также получил на свой счет 600 тыс.рублей для строительства тротуара по улице Победа, от торговых рядов  ПЗПО,  мимо энергосбыта  и до мол.завода. Примерная стоимость 1 кв.м. тротуара из ж/б плит шириной не более 1,3 м. будет стоить до 650 рублей, это позволит построить тротуар длиной примерно 750 м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 том, что два наших ТОСа за три представленных проекта получили 900 тыс. рублей я благодарю главу администрации района Кильдеева Рашида Анверовича, начальника отдела районной администрации Алексеева Александра Владимировича и специалистов администрации поселения, подготовивших 6 проектов: Компанивец Дмитрия Владимировича и Красникова Евгения Сергеевича. Деньги уже на счету ТОСов, поэтому как только погода позволит работать, будем засыпать щебень и укладывать ж/б плиты для тротуара по улице Победа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В 2015 году на 200 тыс. рублей был проведен ямочный ремонт – 1000 кв.м.; 350 пог.м. карточного ремонта на сумму 2,5 млн.рублей, засыпали дороги щебнем по улицам: Молодежная, Октябрьская, дорогу на сельское кладбище, ряд переулков, половина дороги по улице Дачная – общей длиной около 2 км. на сумму 1 млн.рублей. Также много внимания в 2015 году было уделено уличному освещению. Практически можно сказать о 100% охвате всех улиц и переулков уличным освещением  - 285 фонарей. Последние работы по проведению уличного освещения прошли по улице Степной, жилой сектор на ферме колхоза им.Куйбышева, а также осветили со стороны села все перекрестки выходящие на трассу  от стелы до поста ДПС. Надеюсь, что руководители промышленных предприятий выполнят свои обещания и проведут уличное освещение к данной автострадной дороге со стороны своих организаций, в целях безопасности для своих рабочих    в темное время суток при пешеходном движении на работу и с работы. Эта проведенная работа администрацией поселения на сумму 170 тыс.рублей по установке 12 уличных фонарей вдоль автотрассы опять доказывает о дополнительных функциях поселения, как районного центр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В 2015 году наконец – то наш Парк культуры и отдыха принял окончательный контур,  вокруг него возведена изгородь 227  м. на сумму 393 тыс.рублей – изготовитель и установщик Колбасов Валерий Сергеевич. Было высажено 2100 саженцев деревьев: акации, каштана, катальпы, рябины, клёна и сирени. Для полива деревьев в парке пробурена и установлена скважина с мощным глубинным насосом, что позволяет полностью полив деревьев в парке осуществлять от этой скважины. В этом году планируем вдоль пешеходной дорожки, от полиции и до кинотеатра «Еруслан», идущая мимо Храма  с одной стороны посадить саженцы берёзы т.е., чтобы была берёзовая аллея. На Центральной площади также весной планируем пробурить скважину для полива: цветов, газонной травы и деревьев в целях удешевления оплаты за полив водой от МП «Водоканал». Уже заказали 12 тыс. кустов рассады цветов на общую сумму  45 тыс.рублей: бархотки, сальвия, вербена, ценанария. Тюльпаны возле памятника Ленина посадили еще осенью прошлого года. Думаю и надеюсь, что наша Центральная площадь будет также красиво выглядеть, как и в предыдущие два года. И здесь я хочу искренне поблагодарить Центр занятости, руководитель Степанова Валентина Яковлевна, через них в летнее время оформляются, получают зарплату более 20 школьников, работающих по уходу за цветами и деревьями. Для нас это огромная физическая и материальная помощь. Рассчитываем и в этом году на такое же сотрудничество и со школой и с Центром занятости во время летних каникул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Отдельного разговора, отдельной темой моего отчета должны быть разделы: патриотизм, культура, физкультура и спорт, в нашем поселении. Наш Президент РФ – Путин Владимир Владимирович на совещании в Ново-Огареве сказал: «У нас нет ни какой и не может быть ни какой другой объединяющей идеи, кроме патриотизма». И чиновники, и бизнес, да и вообще все граждане работают для того, чтобы страна была сильнее. Потому, что если так будет, каждый из нас, каждый гражданин будет жить лучше – и достаток будет больше, и комфортнее будет и т.д. Это и есть национальная идея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Если мы хотим жить лучше, нужно, чтобы страна была более привлекательной для всех граждан, более эффективной. И чиновничество и Госаппарат и бизнес – все должны быть более эффективными. В этом направлении мы с вами стараемся и работать и жить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 2015 году на очень высокой патриотической ноте отпраздновали 9 мая 70 летие  победы в Великой Отечественной войне. Праздник победы объединяет и взрослых и детей, объединяет людей всех национальностей,  живущих в нашем селе – это праздник единства, праздник великой гордости за поколение дедов и прадедов, отстоявших свою Родину, свою землю, восстановивших разрушенное народное хозяйство и давших нам жизнь в мирное современное время.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Но годы идут и сегодня в живых в нашем селе осталось только две фронтовички  - это Данилко Пелагея Григорьевна и Парамонова Надежда Ивановна  и 11 вдов участников Великой Отечественной войны. Пожелаем им крепкого здоровья, заботы, любви и внимания близких людей и наша сыновья им благодарность. Говоря о патриотизме, об национальной идее мы все вспоминаем зимнюю олимпиаду в г.Сочи, где российские спортсмены своими результатами, своими победами заставили весь мир уважать Россию!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Администрация поселения в плане развития, в плане поддержки массового занятия физкультурой и спортом населением Старой Полтавки принимает серьезные и конкретные мер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Ежегодно в бюджете поселения на статьи молодежная политика, физкультура и спорт депутаты сельской Думы утверждают сумму в пределах 0,5 млн.рублей. Регулярно занятием физкультурой и спортом в поселении занимаются около 700 человек в т.ч. половина – это взрослое население. Второй год подряд   мы проводим открытые первенства по мини футболу, волейболу, баскетболу, в которых принимают участие 10 и более команд. Регулярно, стабильно участвуют команды организаций:  Полиции, ПЗПО, Волгоградоблэлектро, МЧС, 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МФПП, ООО «Старополтавское МПОКХ», Администрации района и поселения, команда ветеранов, команды Новополтавского и Новоквасниковского сельских поселений. Последний пример: первенство по волейболу началось 19 января 2016 года  и финал прошел 13 марта 2016 года без одной недели турнир длился два месяца – сыграно было 55 матчей, более 100 партий, число болельщиков за  два месяца, посетивших все игры перевалило за 3000 человек.  Это разве не патриотизм, не национальная идея. В итоге этого турнира родилась сборная по волейболу с.Старая Полтавка, которая стала чемпионом на открытом первенстве по волейболу, проводимое Гмелинским сельским поселением! Наша команда по мини футболу  участвует в открытом первенстве Палласовского района, наша хоккейная команда систематически встречается с хоккейной командой в с.Салтово, Палласовки и Савинки и выглядит всегда очень достойно. Спортом занимаются все практически специалисты администрации сельского поселения во главе с ведущим специалистом Красниковым Евгением Сергеевичем, депутаты сельской Думы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Жуков Юрий Юрьевич – хоккей, шахмат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Луговской Вячеслав Владимирович – хоккей, судь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Шамсутдинов Александр Юнирович – волейбол, баскетбол, футбо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Штриккер Александр Александрович – хоккей, футбо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Ахтямова Лидия Ивановна – болельщик, фанат игровых видов спорта, так что уважаемые присутствующие, жители села – физкультура и спорт в райцентре находится в надежных творческих головах  и руках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культур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О культуре можно   также говорить много и вдохновенно. С 1 декабря наш Дом культуры возглавил уважаемый человек – Альбрехт Арнгольд Давыдович, кроме директорства возглавляет народный лирический ансамбль «Полтавчанка» - 13  человек, детский фольклорный ансамбль «Родничок»  - 13 человек и духовой оркестр «Вдохновение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а, оптимизация средств вынудила нас и депутатский корпус пересмотреть структуру  и штатное расписание Дома культуры и с 1 декабря 2015 года из 11 штатных единиц было оставлено и утверждено на 2016 год 7 штатных единиц, или в финансовом выражении бюджет Центра досуга уменьшился с 3 млн. рублей до 2 млн. рублей. В таком оптимальном, рабочем составе Дом культуры прекрасно на одном дыхании провел Новогодние праздники, Рождество, 2 февраля – победу в Сталинградской битве, 23 февраля – прекраснейшее мероприятие «А ну-ка парни!», 8 марта – международный женский день и последнее мероприятие «Масленица» 6 марта  - все проведенные праздничные мероприятия работниками Дома культуры заслуживают самую высокую оценку, как администрации поселения так и наших жителей. Сейчас работники Дома культуры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Бут Ольга Андреевна – режиссер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Балалаева Ирина Артуровна – хореограф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Вельц Олег Викторович – звукооператор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Млынчик Анна Валерьевна – художник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Альбрехт Арнгольд Давыдович – директор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Ответственно готовятся к проведению Великого и светлого праздника для всех россиян    - 9 мая День победы! И перед 1 сентября проведем юбилей – 175 летие со дня основания села Старая Полтав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75 лет селу Старая Полтавк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Конечно будем серьезно готовиться и широко отмечать юбилей села. Но готовиться будем все 4444 жителя, 1500 дворов, 18 многоквартирных домов! Что я имею ввиду. В прошлом году специалисты административной комиссии выписали более 600 предписаний домовладениям в основном за несанкционированные свалки мусора, травы, веток, навоза. Выписали 16 протоколов в т.ч. 6 протоколов за нарушение правил  выпаса домашних сельскохозяйственных животных, т.е. за бродячий скот. Пока еще ранняя весна, давайте договоримся  - на весь  летний период о следующе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1.Первое</w:t>
      </w:r>
      <w:r>
        <w:rPr>
          <w:rFonts w:cs="Arial" w:ascii="Arial" w:hAnsi="Arial"/>
          <w:sz w:val="24"/>
          <w:szCs w:val="24"/>
        </w:rPr>
        <w:t>. Пока до 1 июля Администрация поселения заключила договор с ООО «Омега» директор Белоусов Владимир Николаевич, через субботу вывозить твердо – бытовые отходы в упакованной таре по всем улицам с.Старая Полтавка. Что будет с 1 июля – поживем увидим, но однозначно, что  на сбор  и транспортировку ТБО вводится лицензия! Лицензировани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2.Второе</w:t>
      </w:r>
      <w:r>
        <w:rPr>
          <w:rFonts w:cs="Arial" w:ascii="Arial" w:hAnsi="Arial"/>
          <w:sz w:val="24"/>
          <w:szCs w:val="24"/>
        </w:rPr>
        <w:t xml:space="preserve">. Всё, что у вас во дворах произрастает, хранение, компостирование – утилизацию вы производите самостоятельно. В противном случае мы за несанкционированные свалки возле домовладений и возле дороги – будем штрафовать нерадивых хозяев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3.Третье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 бродячему скоту</w:t>
      </w:r>
      <w:r>
        <w:rPr>
          <w:rFonts w:cs="Arial" w:ascii="Arial" w:hAnsi="Arial"/>
          <w:sz w:val="24"/>
          <w:szCs w:val="24"/>
        </w:rPr>
        <w:t>. Будем вместе с вами заниматься с нерадивыми хозяевами, по бирке на ушах определять, кто хозяин по похозяйственной книге и штрафовать! В селе будет организовано два стада для пастьбы КРС в летний период  в южной и северной части села. Объявления в газете «Ударник» уже вышли, можно записываться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4.Четвертое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опрос по безнадзорным собакам</w:t>
      </w:r>
      <w:r>
        <w:rPr>
          <w:rFonts w:cs="Arial" w:ascii="Arial" w:hAnsi="Arial"/>
          <w:sz w:val="24"/>
          <w:szCs w:val="24"/>
        </w:rPr>
        <w:t xml:space="preserve"> до сих пор не решён! Не с юридической, не  с практической стороны для органов местного самоуправления. Постановлением Правительства Волгоградской области от 23 декабря 2013 года №776-П утвержден Порядок и мероприятия по отлову, содержанию, умерщвлению  и уничтожению безнадзорных животных организуется органом исполнительной власти Волгоградской области, уполномоченным в области ветеринарии на территории Волгоградской области. Получается  парадокс – безнадзорные собаки  в Старой Полтавке гуляют, а исполнительный орган власти в области ветеринарии в г.Волгограде, когда же при таком подходе будет наведен порядок? При таком подходе – ни когда! Дайте нам Администрации поселения полномочия, дайте финансовые средства, юридическое право  и мы за неделю решим вопрос с безнадзорными собаками! А иначе получается, как в той поговорке «До бога высоко, до царя далеко», а безнадзорные собаки вольно разгуливаю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5.Пятое</w:t>
      </w:r>
      <w:r>
        <w:rPr>
          <w:rFonts w:cs="Arial" w:ascii="Arial" w:hAnsi="Arial"/>
          <w:sz w:val="24"/>
          <w:szCs w:val="24"/>
        </w:rPr>
        <w:t>. Очень хотелось бы поговорить сегодня с руководителями организаций, хозяевами домовладений и председателями Советов многоквартирных домов, индивидуальными предпринимателями о благоустройстве своих территорий, дворов. Сколько у нас хороших, добротных образцовых примеров по благоустройству своих территорий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1. Среди организаций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Пенсионный фонд – руководитель Крутякова Т.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Старополтавское ПЗПО – руководитель Штриккер А.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Начальная школа – директор – Зубанева Н.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Старый и новый Храм – протоиерей Вадим Эдем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МФЦ – руководитель Кусайло О.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Детский сад «Солнышко» - заведующая Герасименко О.Н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Районный кинотеатр – директор   Змеевский В.П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ОАО «Старополтавское МПОКХ» - директор Штерц А.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реди предпринимателей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ИП – Игнатова Людмила Валентиновна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</w:rPr>
        <w:t xml:space="preserve">. КФХ 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«Алтын» - Юналиева Сафура Киямов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реди дворов многоквартирных домов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Дом № 10 ул.Ленина – Головчанская Мария Евгеньев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дом №7 ул.Ленина – Стародубова Татьяна Николаевн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реди частных домовладений, семь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Карпенко Александра Владимировича ул.Мелиоративная, 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Штриккер Александра Ивановича ул.Победа, 4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Удальцовой Маргариты Николаевны ул.Победа, 2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Павловского Владимира Васильевича ул.Центральная, 17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Кравченко Натальи Владимировны ул.Мелиоративная, 17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Конопляник Любови Васильевны, ул.Королев, 11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Данилко Анатолия Николаевича, ул.Победа, 4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Кораблева Николая Викторовича, ул.Ерусланская, 2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Детские площадки</w:t>
      </w:r>
      <w:r>
        <w:rPr>
          <w:rFonts w:cs="Arial" w:ascii="Arial" w:hAnsi="Arial"/>
          <w:sz w:val="24"/>
          <w:szCs w:val="24"/>
        </w:rPr>
        <w:t>: семья Михайловых, ул. Мелиоративная, 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йствительно, облик села меняется к лучшему! И осенью на праздновании Дня села мы обязательно постараемся выделить, отметить самые благоустроенные, самые красивые дворы, прилегающие территории, детские площадки. Мы будем рады, что бы их становилось больше и больше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В заключении хотел бы в преддверии летнего жаркого сезона поговорить о пожарной безопасности. Администрация поселения имеет в наличии 2 мотопомпы, пожарные рукава 240м., 8 ранцевых огнетушителей, 15 штыковых лопат, 8 рабочих в «зелёной бригаде». На территории поселения имеется 29 пожарных гидранта для забора воды из водопроводной системы при тушении пожаров. С весны опахивается минерализированная полоса, от поста ГАИ до р.Таловки и от р.Таловки мимо МТМ к-за. Куйбышева к берегу р.Еруслан. Конечно это все нужно, необходимо, ник то от этого не застрахован, но в 90% случая причина возникновения пожара – человеческий фактор: при отдыхе, при сенокосе, при сжигании соломенных остатков на сельскохозяйственных полях и т.д. Год високосный, судя по ранней весне будет жарким – прошу всех быть внимательными и аккуратными. Завоз и складирование грубых кормов на открытых площадках  возле домовладений производить не ранее сентября месяца, и не нарушать санитарные проезды и нормы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заключении хочу извиниться, что не о всех и не о всем сказал. Хочу выразить слова благодарности за совместную работу аппарату администраций поселения, Администрации района, депутатам, работникам ТОС»Центральный», Центру досуга, Совету руководителей села, клубу «Долголетия» и всем активным жителям нашего райцентр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пасибо за внимание. Готов ответить на интересующие вас вопросы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sz w:val="32"/>
      <w:lang w:val="ru-RU" w:bidi="ar-SA"/>
    </w:rPr>
  </w:style>
  <w:style w:type="character" w:styleId="TitleChar">
    <w:name w:val="Title Char"/>
    <w:basedOn w:val="Style13"/>
    <w:qFormat/>
    <w:rPr>
      <w:rFonts w:ascii="Calibri" w:hAnsi="Calibri" w:eastAsia="Calibri" w:cs="Calibri"/>
      <w:b/>
      <w:sz w:val="32"/>
      <w:lang w:val="ru-RU" w:bidi="ar-SA"/>
    </w:rPr>
  </w:style>
  <w:style w:type="character" w:styleId="BodyTextChar">
    <w:name w:val="Body Text Char"/>
    <w:basedOn w:val="Style13"/>
    <w:qFormat/>
    <w:rPr>
      <w:rFonts w:ascii="Calibri" w:hAnsi="Calibri" w:eastAsia="Calibri" w:cs="Calibri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 w:val="32"/>
    </w:rPr>
  </w:style>
  <w:style w:type="paragraph" w:styleId="TextBody">
    <w:name w:val="Body Text"/>
    <w:basedOn w:val="Normal"/>
    <w:pPr/>
    <w:rPr>
      <w:rFonts w:ascii="Calibri" w:hAnsi="Calibri" w:cs="Calibri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59:00Z</dcterms:created>
  <dc:creator>Admin</dc:creator>
  <dc:description/>
  <cp:keywords/>
  <dc:language>en-US</dc:language>
  <cp:lastModifiedBy>Admin</cp:lastModifiedBy>
  <cp:lastPrinted>2016-03-25T13:30:00Z</cp:lastPrinted>
  <dcterms:modified xsi:type="dcterms:W3CDTF">2016-03-25T10:31:00Z</dcterms:modified>
  <cp:revision>18</cp:revision>
  <dc:subject/>
  <dc:title/>
</cp:coreProperties>
</file>