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cs="Arial" w:ascii="Arial" w:hAnsi="Arial"/>
          <w:sz w:val="24"/>
          <w:szCs w:val="24"/>
        </w:rPr>
        <w:t xml:space="preserve">Старополтавская сельская Дума 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Решение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 31 » марта 2016 г.                                                                                         № 59/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в реш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ополтавской сельской Думы №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59 /1 от 16.12.2014 г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 бюджете Старополтавского сельского поселения н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5 год  и на плановый период 2016 и 2017 годов»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ассмотрев представление Главы  Старополтавского сельского поселения,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следующие изменения в решение Старополтавской сельской Думы  от 22 декабря 2015 года, № 51/1 «О бюджете Старополтавского сельского поселения на 2016 год и на плановый период до 2017 и 2018 годов»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1.  Приложение 3 «Поступление доходов в бюджет Старополтавского сельского поселения в 2016 году» изложить в следующей редакции (прилагается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2.  Приложение 7 «Распределение бюджетных ассигнований по разделам и подразделам  классификации расходов бюджета Старополтавского сельского поселения на 2016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   Приложение  8 «Ведомственная структура расходов районного бюджета на 2016 год» изложить в следующей редакции (прилагается);</w:t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Глава Старополтавского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5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653"/>
        <w:gridCol w:w="1857"/>
        <w:gridCol w:w="888"/>
        <w:gridCol w:w="888"/>
        <w:gridCol w:w="888"/>
        <w:gridCol w:w="888"/>
        <w:gridCol w:w="996"/>
        <w:gridCol w:w="888"/>
        <w:gridCol w:w="900"/>
        <w:gridCol w:w="888"/>
        <w:gridCol w:w="888"/>
      </w:tblGrid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 xml:space="preserve">Приложение 3 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</w:rPr>
              <w:t>59/1  от 31.03. 2016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6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6 году</w:t>
            </w:r>
          </w:p>
        </w:tc>
        <w:tc>
          <w:tcPr>
            <w:tcW w:w="8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8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3 02200 01 0000 11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уплаты акцизов на бензин,масла и д.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11,5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5013 10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10 0000 120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  земли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латные услуги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804,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4367,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троительствомолодым спец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3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40,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в том числе: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454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Субвенции бюджетам поселений на осуществление функций административных комиссий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  <w:t>12,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85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5888,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2"/>
        <w:gridCol w:w="1032"/>
        <w:gridCol w:w="806"/>
        <w:gridCol w:w="1032"/>
        <w:gridCol w:w="1032"/>
        <w:gridCol w:w="1032"/>
        <w:gridCol w:w="934"/>
        <w:gridCol w:w="1063"/>
        <w:gridCol w:w="1111"/>
        <w:gridCol w:w="1032"/>
      </w:tblGrid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  <w:t>Приложение 4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FF0000"/>
              </w:rPr>
            </w:pPr>
            <w:r>
              <w:rPr>
                <w:rFonts w:eastAsia="Times New Roman" w:cs="Arial" w:ascii="Arial" w:hAnsi="Arial"/>
                <w:color w:val="FF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 решению сельской Дум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</w:rPr>
              <w:t>59/1  и   от  31.03.  2016 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1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оступления доходов в  бюджет Старополтавского сельского поселения в 2017-2018 годах</w:t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2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(тыс.рублей)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90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умма</w:t>
            </w:r>
          </w:p>
        </w:tc>
        <w:tc>
          <w:tcPr>
            <w:tcW w:w="11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7г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8г.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0 00000 00 0000 0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</w:t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83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021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1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81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1 02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5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5 03000 01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6 00000 00 0000 00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23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1030 10 0000 11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00 00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 в т.ч.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0,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00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06 06013 10 0000 110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</w:tr>
      <w:tr>
        <w:trPr>
          <w:trHeight w:val="478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03 02200 01 0000 11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уплаты акциз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11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11,5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6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62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162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1 11 00000 00 0000 00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2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00 00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земл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сдачи в аренду  имуществ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</w:rPr>
              <w:t xml:space="preserve">12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,0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000 1 11 05035 05 0000 120</w:t>
            </w:r>
          </w:p>
        </w:tc>
        <w:tc>
          <w:tcPr>
            <w:tcW w:w="3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ходы от продажи земли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платные услуги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0,0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50,0   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21" w:hRule="atLeast"/>
        </w:trPr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40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сидии на сбалансированность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налог на имущество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1001 10 0000 151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Дотация на выравнивание уровня бюджетной обеспеченности</w:t>
            </w:r>
          </w:p>
        </w:tc>
      </w:tr>
      <w:tr>
        <w:trPr>
          <w:trHeight w:val="1423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3015 10 0000 151</w:t>
            </w:r>
          </w:p>
        </w:tc>
        <w:tc>
          <w:tcPr>
            <w:tcW w:w="4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97,6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57" w:hRule="atLeast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000 2 02 04999 10 0000 151</w:t>
            </w:r>
          </w:p>
        </w:tc>
        <w:tc>
          <w:tcPr>
            <w:tcW w:w="72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Субвенции бюджетам поселений на осуществление государственных полномочий Волгоградской области по созданию, исполнению функций, и организации деятельности административных комиссий</w:t>
            </w:r>
          </w:p>
        </w:tc>
      </w:tr>
      <w:tr>
        <w:trPr>
          <w:trHeight w:val="377" w:hRule="atLeast"/>
        </w:trPr>
        <w:tc>
          <w:tcPr>
            <w:tcW w:w="20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281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11281,1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>Приложение 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9/1 от 31.03. 2016г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аспределение бюджетных ассигнований по разделам и подразделам классификации расходов бюджета поселения на 2016 год и на плановый период 2017 и 2018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70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 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0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й контро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>
          <w:trHeight w:val="3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>
          <w:trHeight w:val="26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1,5</w:t>
            </w:r>
          </w:p>
        </w:tc>
      </w:tr>
      <w:tr>
        <w:trPr>
          <w:trHeight w:val="28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ский тран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</w:tr>
      <w:tr>
        <w:trPr>
          <w:trHeight w:val="30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ы землеполь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1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3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70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620,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10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8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С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88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76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76,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FF0000"/>
        </w:rPr>
        <w:t xml:space="preserve">Приложение 8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сельской Ду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9/1   от 31.03. 2016г.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омственная  структура расходов  бюджета поселения на 2016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08"/>
        <w:gridCol w:w="709"/>
        <w:gridCol w:w="567"/>
        <w:gridCol w:w="1134"/>
        <w:gridCol w:w="567"/>
        <w:gridCol w:w="1418"/>
        <w:gridCol w:w="1329"/>
      </w:tblGrid>
      <w:tr>
        <w:trPr>
          <w:trHeight w:val="477" w:hRule="atLeast"/>
          <w:cantSplit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</w:tr>
      <w:tr>
        <w:trPr>
          <w:trHeight w:val="1375" w:hRule="atLeast"/>
          <w:cantSplit w:val="true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АДМИНИСТРАЦИЯ Старополта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9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1588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</w:t>
            </w:r>
          </w:p>
        </w:tc>
      </w:tr>
      <w:tr>
        <w:trPr>
          <w:trHeight w:val="30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й контро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7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о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е фон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казы из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билизационн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органов 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фере националь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сажирски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8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дор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,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ланы земле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1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80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08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1,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02008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990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УЛЬТУРА и 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,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госслужащих субъектов РФ и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«Переселение из ветхого и аварийного жил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ЗДРАВООХРАНЕНИЕ, ФИЗИЧЕСКАЯ  КУЛЬТУРА 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но - оздоровительная работа и спортив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02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,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9:00Z</dcterms:created>
  <dc:creator>Admin</dc:creator>
  <dc:description/>
  <cp:keywords/>
  <dc:language>en-US</dc:language>
  <cp:lastModifiedBy>Admin</cp:lastModifiedBy>
  <cp:lastPrinted>2016-04-01T11:23:00Z</cp:lastPrinted>
  <dcterms:modified xsi:type="dcterms:W3CDTF">2016-04-01T07:25:00Z</dcterms:modified>
  <cp:revision>8</cp:revision>
  <dc:subject/>
  <dc:title/>
</cp:coreProperties>
</file>