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01.02.2016г.                                                                                   № 55/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инятии в муниципальную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ственность движимого имуществ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 затрат на ремонт от ТОС «Центральный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в обращение ТОС «Центральный» о передаче имущества и затрат  на капитальный ремонт в муниципальную собственность Старополтавского сельского поселения, полученной  в результате проведения работ за счет средств ТОС «Центральный», Старополтавская сельская Дума решила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в муниципальную собственность имущество и затраты на капитальный ремонт от ТОС «Центральный» на сумму 10 000 000 рублей согласно прилож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тарополта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         И.А.Штаймнец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right="5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тарополтавско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й Думы № 55/1 от 01.02.2015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 имущества ТОС «Центральный», принимаемого в муниципальную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 собственность Старополта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36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7"/>
        <w:gridCol w:w="4678"/>
        <w:gridCol w:w="850"/>
        <w:gridCol w:w="850"/>
        <w:gridCol w:w="950"/>
        <w:gridCol w:w="176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.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выпус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ционарная с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1214,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ый светодиодный экра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011,8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ское игровое оборудование (качели-2шт,песочный дворик-1шт,подвеска качели с сиденьем-1шт,детский игровой комплекс-1шт,игровая установка с баскетбольным щитом-1ш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484,8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едка из металлического проф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8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ван садово-парк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9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амейка уличная «Афина УНИ»-3 м, цвет 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12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амейка уличная «Афина УНИ»-3 м, цвет ряб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4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на 126, цвет кра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4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тодиодное оборудование для сцены: лента светодиодная-300м/87750;соединитель ленты-10шт/61,60;заглушка-10шт/16,40;сетевой шнур -6шт/471,30;контроллер для ленты-6шт/5593,32; прожектор квадратный-4шт/12208; свет-фигура звезда-1шт/3093; гирлянда линейная-3шт/3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865,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удование для световых эффектов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зе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SSystems</w:t>
            </w:r>
            <w:r>
              <w:rPr>
                <w:rFonts w:cs="Arial" w:ascii="Arial" w:hAnsi="Arial"/>
                <w:sz w:val="24"/>
                <w:szCs w:val="24"/>
              </w:rPr>
              <w:t xml:space="preserve"> 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-1шт/16500; Стробоскоп рекламный-25шт/12500;светодиодный прожектор-2шт/7000;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nvolight LED</w:t>
            </w:r>
            <w:r>
              <w:rPr>
                <w:rFonts w:cs="Arial" w:ascii="Arial" w:hAnsi="Arial"/>
                <w:sz w:val="24"/>
                <w:szCs w:val="24"/>
              </w:rPr>
              <w:t>-2шт/13000;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NVOLIGHT</w:t>
            </w:r>
            <w:r>
              <w:rPr>
                <w:rFonts w:cs="Arial" w:ascii="Arial" w:hAnsi="Arial"/>
                <w:sz w:val="24"/>
                <w:szCs w:val="24"/>
              </w:rPr>
              <w:t>-1шт/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зыкальное оборудование: всепогодная аккустика-2шт/27076,58;микшер-усилитель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part MA</w:t>
            </w:r>
            <w:r>
              <w:rPr>
                <w:rFonts w:cs="Arial" w:ascii="Arial" w:hAnsi="Arial"/>
                <w:sz w:val="24"/>
                <w:szCs w:val="24"/>
              </w:rPr>
              <w:t>20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Black</w:t>
            </w:r>
            <w:r>
              <w:rPr>
                <w:rFonts w:cs="Arial" w:ascii="Arial" w:hAnsi="Arial"/>
                <w:sz w:val="24"/>
                <w:szCs w:val="24"/>
              </w:rPr>
              <w:t xml:space="preserve">-1шт/31723,85;микрофон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part MICPAT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-1шт/4330,08;кабель акустический-300м/16878,00;кабель-1/43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44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оутбук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ENOVO B</w:t>
            </w:r>
            <w:r>
              <w:rPr>
                <w:rFonts w:cs="Arial" w:ascii="Arial" w:hAnsi="Arial"/>
                <w:sz w:val="24"/>
                <w:szCs w:val="24"/>
              </w:rPr>
              <w:t>50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че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асфальтобетонн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67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6109,5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ладка тротуарной пл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03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ска фасадов многоквартирных домо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,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28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character" w:styleId="BodyText3Char">
    <w:name w:val="Body Text 3 Char"/>
    <w:basedOn w:val="Style13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41:00Z</dcterms:created>
  <dc:creator>Admin</dc:creator>
  <dc:description/>
  <cp:keywords/>
  <dc:language>en-US</dc:language>
  <cp:lastModifiedBy>Admin</cp:lastModifiedBy>
  <dcterms:modified xsi:type="dcterms:W3CDTF">2016-02-15T08:42:00Z</dcterms:modified>
  <cp:revision>5</cp:revision>
  <dc:subject/>
  <dc:title/>
</cp:coreProperties>
</file>