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полта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полта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  29  » января  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54 /2 </w:t>
            </w:r>
          </w:p>
        </w:tc>
      </w:tr>
    </w:tbl>
    <w:p>
      <w:pPr>
        <w:pStyle w:val="Normal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внесение изменений в решение Старополтавской сельской думы от 08.10.2015г. «Об установлении земельного налога, налога на имущество физических лиц на территории Старополтавского сельского поселения на 2016 год»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соответствии с Федеральным законом от 23.11.2015г. № 320-ФЗ О внесение изменений в часть вторую Налогового кодекса Российской Федерации, с Федеральным законом от 6 октября 2003 г. № 131-ФЗ «Об общих принципах организации местного самоуправления в Российской Федерации», Старополтавская сельская Дума,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А:</w:t>
      </w:r>
    </w:p>
    <w:p>
      <w:pPr>
        <w:pStyle w:val="ListParagraph"/>
        <w:numPr>
          <w:ilvl w:val="0"/>
          <w:numId w:val="3"/>
        </w:numPr>
        <w:spacing w:before="24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п 3 п.п.1 Положения о земельном налоге на территории Старополтавского  сельского поселения на 2016 год, слова «не позднее 01октября» заменить на слова «не позднее 01декабря»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 со дня официального опубликования в районной газете «Ударник».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тарополта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ab/>
        <w:tab/>
        <w:t xml:space="preserve">   И.А.Штаймнец</w:t>
      </w:r>
    </w:p>
    <w:p>
      <w:pPr>
        <w:pStyle w:val="Normal"/>
        <w:spacing w:before="24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26:00Z</dcterms:created>
  <dc:creator>Admin</dc:creator>
  <dc:description/>
  <cp:keywords/>
  <dc:language>en-US</dc:language>
  <cp:lastModifiedBy>Admin</cp:lastModifiedBy>
  <dcterms:modified xsi:type="dcterms:W3CDTF">2016-01-25T13:27:00Z</dcterms:modified>
  <cp:revision>3</cp:revision>
  <dc:subject/>
  <dc:title/>
</cp:coreProperties>
</file>