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                        </w:t>
      </w:r>
    </w:p>
    <w:p>
      <w:pPr>
        <w:pStyle w:val="Heading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b w:val="false"/>
          <w:sz w:val="24"/>
          <w:szCs w:val="24"/>
        </w:rPr>
        <w:t>Старополтавская сельская Дума</w:t>
      </w:r>
    </w:p>
    <w:p>
      <w:pPr>
        <w:pStyle w:val="Heading"/>
        <w:ind w:left="2160" w:hanging="18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рополтавского муниципального района</w:t>
      </w:r>
    </w:p>
    <w:p>
      <w:pPr>
        <w:pStyle w:val="Heading"/>
        <w:ind w:left="3240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Волгоградской области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b/>
          <w:sz w:val="24"/>
          <w:szCs w:val="24"/>
        </w:rPr>
        <w:t>(третьего созыва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« 18  »  января   2016  г.                                                                            № 53/2</w:t>
      </w:r>
    </w:p>
    <w:p>
      <w:pPr>
        <w:pStyle w:val="Normal"/>
        <w:tabs>
          <w:tab w:val="clear" w:pos="708"/>
          <w:tab w:val="left" w:pos="3680" w:leader="none"/>
          <w:tab w:val="center" w:pos="5320" w:leader="none"/>
          <w:tab w:val="center" w:pos="5349" w:leader="none"/>
          <w:tab w:val="left" w:pos="9180" w:leader="none"/>
        </w:tabs>
        <w:spacing w:before="0" w:after="200"/>
        <w:ind w:left="72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3"/>
        <w:ind w:right="55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утверждении Прогнозного плана (программы) приватизации муниципального имущества  Старополтавского сельского поселения   на 2016 год.</w:t>
      </w:r>
    </w:p>
    <w:p>
      <w:pPr>
        <w:pStyle w:val="Normal"/>
        <w:ind w:right="55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полтавская  сельская Дум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ешила:</w:t>
      </w:r>
    </w:p>
    <w:p>
      <w:pPr>
        <w:pStyle w:val="3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1.Утвердить Прогнозный план (программу) приватизации муниципального имущества  Старополтавского сельского поселения на 2016 год (прилагается).</w:t>
      </w:r>
    </w:p>
    <w:p>
      <w:pPr>
        <w:pStyle w:val="3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Администрации Старополтавского  сельского поселения выступить продавцом муниципального имущества, указанного в прогнозном плане (программе) приватизации муниципального имущества Старополтавского сельского поселения на 2016 год.</w:t>
      </w:r>
    </w:p>
    <w:p>
      <w:pPr>
        <w:pStyle w:val="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Решение вступает в силу с момента официального опубликования и распространения на правоотношения, возникшие с 1 января 2016 года. </w:t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лава Старополтавского </w:t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И.А.Штаймнец</w:t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тарополтавско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льской Думы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 18.01.2016 г.  №  53/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гнозный план (программа) приватизации муниципального имущества Старополтавского 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15 год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рогнозный план ( программа ) приватизации муниципального образования Старополтавское  сельское поселение» на 2016 год ( далее – Программа приватизации) разработан в соответствии с Решением Старополтавской сельской думы Старополтавского  сельского поселения Старополтавского  района Волгоградской области от 07.09.2012 г. № 47/7 «Об утверждении Положения о порядке приватизации муниципального имущества Старополтавского  сельского поселения Старополтавского  района Волгоградской области». Программа приватизации базируется на основных подходах, определенных Федеральным Законом от 21.11.2001 года № 178-ФЗ « О приватизации государственного и муниципального имущества»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Раздел 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Основные направления реализации политики в сфере приватизации муниципального имущества  Старополтавского  сельского поселен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Основными задачами  приватизации муниципального имущества  Старополтавского  сельского поселения в 2015году, как части формируемой в условиях рыночной экономики системы управления муниципальным имуществом являются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приватизация муниципального имущества  Старополтавского  сельского поселения, которое не является необходимым для обеспечения выполнения муниципальных функций и полномочий   Старополтавского  сельского посел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я доходов бюджета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Максимальная бюджетная эффективность приватизации каждого объекта муниципального имущества Старополтавского  сельского поселения будет достигнута за счет принятия решений о способе приватизации и начальной цене приватизируемого имущества на основании анализа складывающейся экономической ситуации и независимой оценке имущества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здел </w:t>
      </w:r>
      <w:r>
        <w:rPr>
          <w:rFonts w:cs="Arial" w:ascii="Arial" w:hAnsi="Arial"/>
          <w:b/>
          <w:sz w:val="24"/>
          <w:szCs w:val="24"/>
          <w:lang w:val="en-US"/>
        </w:rPr>
        <w:t>II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муниципального имущества Старополтавского  сельского поселения, которое планируется приватизировать в 2016 году</w:t>
      </w:r>
    </w:p>
    <w:p>
      <w:pPr>
        <w:pStyle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319"/>
        <w:gridCol w:w="2346"/>
        <w:gridCol w:w="74"/>
        <w:gridCol w:w="1865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имущества Старополтавского  района, его местонахожд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нимаемая объектом площадь (кв.м), колличество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приватизации,</w:t>
            </w:r>
          </w:p>
          <w:p>
            <w:pPr>
              <w:pStyle w:val="3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вартал 2015год</w:t>
            </w:r>
          </w:p>
        </w:tc>
      </w:tr>
      <w:tr>
        <w:trPr>
          <w:trHeight w:val="295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лое здание, назначенние: нежилое, общая площадь 25,4 кв.м., инвентарный номер: 18:252:002:001135470, литер: А, этажность:1</w:t>
            </w:r>
          </w:p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, кадастровый номер 34:29:040001:519, категория земель: земли населенных пунктов – для размещения придорожного сервиса, площадь: 4800 кв.м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4</w:t>
            </w:r>
          </w:p>
          <w:p>
            <w:pPr>
              <w:pStyle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2</w:t>
            </w:r>
          </w:p>
          <w:p>
            <w:pPr>
              <w:pStyle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втомобиль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olga Siber</w:t>
            </w:r>
            <w:r>
              <w:rPr>
                <w:rFonts w:cs="Arial" w:ascii="Arial" w:hAnsi="Arial"/>
                <w:sz w:val="24"/>
                <w:szCs w:val="24"/>
              </w:rPr>
              <w:t>, 2010 года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Style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36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1">
    <w:name w:val="Основной текст с отступом 3"/>
    <w:basedOn w:val="Normal"/>
    <w:qFormat/>
    <w:pPr>
      <w:ind w:left="705" w:hanging="0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30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6-01-21T14:19:00Z</cp:lastPrinted>
  <dcterms:modified xsi:type="dcterms:W3CDTF">2016-02-02T06:29:00Z</dcterms:modified>
  <cp:revision>15</cp:revision>
  <dc:subject>JOГO JARDIM x8?! PORRA! DIA 8 VOTA NГO!</dc:subject>
  <dc:title> </dc:title>
</cp:coreProperties>
</file>