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29   » января   2016 г.                                                                         № 54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«Об исполнении бюджета Старополтавского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ельского поселения за январь – декабрь 2015 года 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основании ст.40 Устава Старополтавского сельского поселения,  рассмотрев  проект Решения «Об исполнении бюджета Старополтавского сельского поселения за январь – январь  2015 го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»,  Старополтавская  сельская  Дума              </w:t>
      </w:r>
      <w:r>
        <w:rPr>
          <w:rFonts w:cs="Arial" w:ascii="Arial" w:hAnsi="Arial"/>
          <w:b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Утвердить отчет об исполнении бюджета  Старополтавского сельского поселения за  январь – декабрь 2015 года  согласно приложений 1-3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Настоящее решение опубликовать в районной газете «Ударник»</w:t>
      </w:r>
    </w:p>
    <w:p>
      <w:pPr>
        <w:pStyle w:val="Con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77"/>
      </w:tblGrid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5177" w:type="dxa"/>
            <w:tcBorders/>
          </w:tcPr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И.А.Штаймнец.</w:t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Приложение № 1 к решению  Старополтавской сельской Думы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т  29 января 2016г.  № 54/1  </w:t>
      </w:r>
    </w:p>
    <w:tbl>
      <w:tblPr>
        <w:tblW w:w="131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018"/>
        <w:gridCol w:w="239"/>
        <w:gridCol w:w="1568"/>
        <w:gridCol w:w="834"/>
        <w:gridCol w:w="816"/>
        <w:gridCol w:w="815"/>
        <w:gridCol w:w="303"/>
        <w:gridCol w:w="1012"/>
        <w:gridCol w:w="1012"/>
        <w:gridCol w:w="767"/>
        <w:gridCol w:w="2561"/>
        <w:gridCol w:w="394"/>
      </w:tblGrid>
      <w:tr>
        <w:trPr>
          <w:trHeight w:val="315" w:hRule="atLeast"/>
        </w:trPr>
        <w:tc>
          <w:tcPr>
            <w:tcW w:w="1311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чет о доходах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в  бюджет Старополтавского сельского поселения на 01.01. 2016 г.</w:t>
            </w:r>
          </w:p>
        </w:tc>
      </w:tr>
      <w:tr>
        <w:trPr>
          <w:trHeight w:val="315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5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тыс.рублей)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75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5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2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 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%к2014 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45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219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84,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157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56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8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71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1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65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9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, в т.ч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5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2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рафы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 03 02200 01 0000 11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ходы от уплаты акцизов на бензин,масла и д.т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 11 05013 10 0000 12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сдачи в аренду  земли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сдачи в аренду  имуществ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ные услуги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99,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49,7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4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бсидии на сбалансированность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5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54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убсидии на проектирование водоснабжения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4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2 02 04999 10 0000 151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3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емия по благоустройству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118,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934,2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ложение № 2 к решению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рополтавской сельской Дум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т  29  января  2016г.  № 54/1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чет расходов бюджета Старополтавского поселения на 01.01.2016 г. 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32"/>
        <w:gridCol w:w="1012"/>
        <w:gridCol w:w="1012"/>
        <w:gridCol w:w="767"/>
        <w:gridCol w:w="1012"/>
      </w:tblGrid>
      <w:tr>
        <w:trPr>
          <w:trHeight w:val="5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г пла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 г фа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г.</w:t>
            </w:r>
          </w:p>
        </w:tc>
      </w:tr>
      <w:tr>
        <w:trPr>
          <w:trHeight w:val="31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6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25,6</w:t>
            </w:r>
          </w:p>
        </w:tc>
      </w:tr>
      <w:tr>
        <w:trPr>
          <w:trHeight w:val="4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4,2</w:t>
            </w:r>
          </w:p>
        </w:tc>
      </w:tr>
      <w:tr>
        <w:trPr>
          <w:trHeight w:val="72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0,2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овый контро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7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6,3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3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9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,2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9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2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6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1,9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сажирский транспор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2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доро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6,2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0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7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81,4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хозя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53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59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2,8</w:t>
            </w:r>
          </w:p>
        </w:tc>
      </w:tr>
      <w:tr>
        <w:trPr>
          <w:trHeight w:val="43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96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96,7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2,8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Содержание доро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2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3,1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Озелен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1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6,1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Прочее благоустрой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9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5,9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Налог на имуще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7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8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9,8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,8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6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6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26,9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6,9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,2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2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С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1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1270,0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63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15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>Приложение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«29»  января 2016 г. №54/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  январь – декабрь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2015 года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47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7:00Z</dcterms:created>
  <dc:creator>Admin</dc:creator>
  <dc:description/>
  <cp:keywords/>
  <dc:language>en-US</dc:language>
  <cp:lastModifiedBy>Admin</cp:lastModifiedBy>
  <dcterms:modified xsi:type="dcterms:W3CDTF">2016-01-25T12:15:00Z</dcterms:modified>
  <cp:revision>3</cp:revision>
  <dc:subject/>
  <dc:title/>
</cp:coreProperties>
</file>