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99415</wp:posOffset>
                </wp:positionV>
                <wp:extent cx="4410710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69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Волгоградская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наименование субъекта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Старополтавское сельское пос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наименование муниципального образования  (М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Старополтавская сельская Ду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наименование представительного органа М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84.3pt;mso-wrap-distance-left:9pt;mso-wrap-distance-right:9pt;mso-wrap-distance-top:0pt;mso-wrap-distance-bottom:0pt;margin-top:-31.45pt;mso-position-vertical-relative:text;margin-left:6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/>
                        <w:tc>
                          <w:tcPr>
                            <w:tcW w:w="69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олгоградская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наименование субъекта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Старополтавское сельское пос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наименование муниципального образования  (М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Старополтавская сельская Ду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наименование представительного органа М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 18 » января 2016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 </w:t>
            </w:r>
            <w:r>
              <w:rPr>
                <w:rFonts w:cs="Arial" w:ascii="Arial" w:hAnsi="Arial"/>
                <w:b/>
                <w:sz w:val="24"/>
                <w:szCs w:val="24"/>
              </w:rPr>
              <w:t>53/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</w:tblGrid>
      <w:tr>
        <w:trPr>
          <w:trHeight w:val="3329" w:hRule="atLeast"/>
        </w:trPr>
        <w:tc>
          <w:tcPr>
            <w:tcW w:w="5797" w:type="dxa"/>
            <w:tcBorders/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«О внесении изменений и дополнений в Решение № 35/4 от 21 октября 2011 года «Об утверждении перечня услуг, которые являются необходимыми и обязательными для предоставления Администрацией Старополтавского сельского поселения муниципальных услуг и предоставляются организациями, участвующими в предоставлении муниципальных услуг, и об установлении порядка определения размера платы за их оказание»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вязи с заключением юридической экспертизы о не соответствии законодательству РФ решения Старополтавской сельской Думы  № 35/4 от 21.10.2011 года «Об утверждении перечня услуг, которые являются необходимыми и обязательными для предоставления Администрацией Старополтавского сельского поселения муниципальных услуг и предоставляются организациями, участвующими в предоставлении муниципальных услуг, и об установлении порядка определения размера платы за их оказание», Старополтавская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Исключить графу 4 Перечня услуг, которые являются необходимыми и обязательными для предоставления Администрацией Старополтавского сельского поселения </w:t>
      </w:r>
      <w:r>
        <w:rPr>
          <w:rFonts w:cs="Arial" w:ascii="Arial" w:hAnsi="Arial"/>
          <w:color w:val="000000"/>
          <w:sz w:val="24"/>
          <w:szCs w:val="24"/>
        </w:rPr>
        <w:t>муниципальных услуг и предоставляются организациями, участвующими в предоставлении  муниципальных услуг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Главе Старополтавского сельского поселения опубликовать настоящее решение в районной газете Ударник и разместить на официальном сай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 Старополтавского</w:t>
        <w:br/>
        <w:t>сельского поселения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eastAsia="Calibri" w:cs="Arial"/>
      <w:sz w:val="24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BodyTextIndentChar">
    <w:name w:val="Body Text Inden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alibri" w:hAnsi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34:00Z</dcterms:created>
  <dc:creator>Admin</dc:creator>
  <dc:description/>
  <cp:keywords/>
  <dc:language>en-US</dc:language>
  <cp:lastModifiedBy>Admin</cp:lastModifiedBy>
  <cp:lastPrinted>2016-01-19T14:59:00Z</cp:lastPrinted>
  <dcterms:modified xsi:type="dcterms:W3CDTF">2016-01-19T11:59:00Z</dcterms:modified>
  <cp:revision>5</cp:revision>
  <dc:subject/>
  <dc:title/>
</cp:coreProperties>
</file>