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29   » января   2016 г.                                                                         № 54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right="55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б утверждении плана культурно –массовых мероприятий и плана проведения спортивных турниров в Старополтавском сельском поселении   на 2016 год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тарополтавская  сельская  Дума              </w:t>
      </w:r>
      <w:r>
        <w:rPr>
          <w:rFonts w:cs="Arial" w:ascii="Arial" w:hAnsi="Arial"/>
          <w:b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Утвердить план культурно- массовых мероприятий на территории Старополтавского сельского поселения  на 2016 г. (приложение 1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Утвердить план проведения спортивных мероприятий на территории Старополтавского сельского поселения  на 2016 г. (приложение 2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77"/>
      </w:tblGrid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7" w:type="dxa"/>
            <w:tcBorders/>
          </w:tcPr>
          <w:p>
            <w:pPr>
              <w:pStyle w:val="Cons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тарополтавс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     И.А.Штайм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7:00Z</dcterms:created>
  <dc:creator>Admin</dc:creator>
  <dc:description/>
  <cp:keywords/>
  <dc:language>en-US</dc:language>
  <cp:lastModifiedBy>Admin</cp:lastModifiedBy>
  <cp:lastPrinted>2016-02-01T14:29:00Z</cp:lastPrinted>
  <dcterms:modified xsi:type="dcterms:W3CDTF">2016-02-01T11:29:00Z</dcterms:modified>
  <cp:revision>9</cp:revision>
  <dc:subject/>
  <dc:title/>
</cp:coreProperties>
</file>