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тарополтавская сельская Дум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арополтавского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олго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етье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« 31 » марта 2015 г.                                                                                         № </w:t>
      </w:r>
      <w:bookmarkStart w:id="0" w:name="_GoBack"/>
      <w:bookmarkEnd w:id="0"/>
      <w:r>
        <w:rPr>
          <w:sz w:val="24"/>
          <w:szCs w:val="24"/>
        </w:rPr>
        <w:t>35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тчёте Главы Старополта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о результате своей деятельности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сельской администрации за 2014 год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ссмотрев доклад Главы  Старополтавского сельского поселения, отчёт о достигнутых значениях показателей деятельности сельской администрации за 2014 год, итоги социально экономического развития села за отчётный период, в соответствии с Федеральным законом №131-ФЗ от 06.10.2003г. «Об общих принципах организации местного самоуправления в РФ», уставом Старополтавского сельского поселения «О порядке проведения ежегодного отчёта Главы Старополтавского сельского поселения перед населением и Старополтавской сельской Думой, Постановления Губернатора Волгоградской области  от 28 февраля 2013 года №181 «О внесении изменений в постановления Главы администрации   Волгоградской области от 06.12.2011 года №1313 « проведении ежегодных отчетов органов исполнительной власти Волгоградской области и органов местного самоуправления перед жителями Волгоградской области»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142" w:firstLine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1.Отчёт о работе Главы Старополтавского сельского поселения и деятельности администрации поселения  за 2014 год утвердить. </w:t>
      </w:r>
    </w:p>
    <w:p>
      <w:pPr>
        <w:pStyle w:val="Normal"/>
        <w:ind w:left="600" w:hanging="0"/>
        <w:rPr/>
      </w:pP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2.Признать работу Главы поселения  и сельской администрации в 2014 году удовлетворительн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firstLine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До 01.05.2015 года на заседании Старополтавской сельской Думы рассмотреть и утвердить план развития села Старая Полтавка  на 2015 -2017 годы с учетом мнений депутатов сельской Думы и жителей райцентра прозвучавших на отчете Главы Старополтавского сельского поселения Штаймнеца И.А. 31.03.2015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Опубликовать данное Решение в районной газете «Ударник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Глава Старополтавского сельского поселения                                    И.А.Штаймнец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922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9:00Z</dcterms:created>
  <dc:creator>Admin</dc:creator>
  <dc:description/>
  <cp:keywords/>
  <dc:language>en-US</dc:language>
  <cp:lastModifiedBy>Admin</cp:lastModifiedBy>
  <cp:lastPrinted>2015-04-01T16:55:00Z</cp:lastPrinted>
  <dcterms:modified xsi:type="dcterms:W3CDTF">2015-04-02T06:41:00Z</dcterms:modified>
  <cp:revision>13</cp:revision>
  <dc:subject/>
  <dc:title/>
</cp:coreProperties>
</file>