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29 »  января  2015 г.                                                                         № 30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б исполнении бюджета Старополтавского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январь – декабрь 2014 года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6"/>
        </w:rPr>
        <w:t xml:space="preserve">   </w:t>
      </w:r>
      <w:r>
        <w:rPr>
          <w:sz w:val="28"/>
          <w:szCs w:val="28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декабрь  2014 года</w:t>
      </w:r>
      <w:r>
        <w:rPr>
          <w:b/>
          <w:szCs w:val="26"/>
        </w:rPr>
        <w:t xml:space="preserve"> </w:t>
      </w:r>
      <w:r>
        <w:rPr>
          <w:sz w:val="28"/>
          <w:szCs w:val="28"/>
        </w:rPr>
        <w:t xml:space="preserve">»,  Старополтавская  сельская  Дума  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1.Утвердить отчет об исполнении бюджета  Старополтавского</w:t>
      </w:r>
      <w:r>
        <w:rPr>
          <w:b/>
          <w:szCs w:val="26"/>
        </w:rPr>
        <w:t xml:space="preserve"> сельского поселения за  январь – декабрь  2014 года  согласно приложений 1-3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2. Настоящее решение опубликовать в районной газете «Ударник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color w:val="FF0000"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</w:p>
        </w:tc>
        <w:tc>
          <w:tcPr>
            <w:tcW w:w="4643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Штаймнец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color w:val="FF0000"/>
        </w:rPr>
        <w:t>Приложение  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«  29»  января  2015г.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>об исполнении бюджета Администрации Старополтавского сельского поселения за  январь – декабрь 2014 г.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76"/>
        <w:gridCol w:w="1275"/>
        <w:gridCol w:w="1134"/>
        <w:gridCol w:w="1276"/>
      </w:tblGrid>
      <w:tr>
        <w:trPr>
          <w:trHeight w:val="610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Расходы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15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(депутаты, прем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1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 ч.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одержание автомобильных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ЗДРАВООХРАНЕНИЕ, ФИЗИЧЕСКАЯ  КУЛЬТУРА 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FF0000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color w:val="FF0000"/>
        </w:rPr>
        <w:t>Приложение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« 29 »  января  2015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6"/>
        </w:rPr>
        <w:t xml:space="preserve">за  январь – декабрь </w:t>
      </w:r>
      <w:r>
        <w:rPr>
          <w:b/>
          <w:bCs/>
          <w:color w:val="000000"/>
        </w:rPr>
        <w:t xml:space="preserve"> 2014 года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327,3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05:00Z</dcterms:created>
  <dc:creator>Admin</dc:creator>
  <dc:description/>
  <cp:keywords/>
  <dc:language>en-US</dc:language>
  <cp:lastModifiedBy>Admin</cp:lastModifiedBy>
  <dcterms:modified xsi:type="dcterms:W3CDTF">2015-02-06T06:05:00Z</dcterms:modified>
  <cp:revision>3</cp:revision>
  <dc:subject/>
  <dc:title/>
</cp:coreProperties>
</file>