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Старополтавская сельская Дума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т « 30 » октября  2015 г.                                                                               № 46/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й сельской Думы № 28/1 от 16.12.2014 г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5 год  и на плановый период 2016 и 2017 годов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следующие изменения в решение Старополтавской сельской Думы № 28/1 от 16 декабря 2014 года, № 28/1 «О бюджете Старополтавского сельского поселения на 2015 год и на плановый период до 2016 и 2017 годов» в редакции от 31.03.2015г.№ 35/2, от 29.05.2015г.№ 38/1, от 23.06.2015г. №39/1, от  31. 08  2015 г. №  44/5 от 28.09.2015 г.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280" w:after="280"/>
        <w:ind w:left="142" w:firstLine="142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280" w:after="280"/>
        <w:ind w:left="14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1.1.  Приложение 3 «Поступление доходов в бюджет Старополтавского сельского поселения в 2015 году» изложить в следующей редакции (прилагается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2.  Приложение 7 «Распределение бюджетных ассигнований по разделам и подразделам  классификации расходов бюджета Старополтавского сельского поселения на 2015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   Приложение  8 «Ведомственная структура расходов районного бюджета на 2015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Глава Старополтавского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3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144"/>
        <w:gridCol w:w="509"/>
        <w:gridCol w:w="523"/>
        <w:gridCol w:w="806"/>
        <w:gridCol w:w="528"/>
        <w:gridCol w:w="504"/>
        <w:gridCol w:w="384"/>
        <w:gridCol w:w="648"/>
        <w:gridCol w:w="240"/>
        <w:gridCol w:w="792"/>
        <w:gridCol w:w="96"/>
        <w:gridCol w:w="838"/>
        <w:gridCol w:w="50"/>
        <w:gridCol w:w="819"/>
        <w:gridCol w:w="194"/>
        <w:gridCol w:w="694"/>
        <w:gridCol w:w="417"/>
        <w:gridCol w:w="483"/>
        <w:gridCol w:w="549"/>
        <w:gridCol w:w="339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  <w:t xml:space="preserve">Приложение 3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8/1  от 16.12. 2014 г.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(в ред. от 28.09.2015г. № 44/5    /   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44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Старополтавского сельского поселения в 2015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0413,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0351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738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38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28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4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15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6013 10 0000 110</w:t>
            </w:r>
          </w:p>
        </w:tc>
        <w:tc>
          <w:tcPr>
            <w:tcW w:w="79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3 02200 01 0000 110</w:t>
            </w:r>
          </w:p>
        </w:tc>
        <w:tc>
          <w:tcPr>
            <w:tcW w:w="4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680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11 05013 10 0000 12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сдачи в аренду  земли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4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продажи   земли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1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1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9899,5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4140,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сидии на сбалансированность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64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сидии на строительствомолодым спец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4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75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4999 10 0000 151</w:t>
            </w:r>
          </w:p>
        </w:tc>
        <w:tc>
          <w:tcPr>
            <w:tcW w:w="4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939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7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Субвенции бюджетам поселений на осуществление функций административных комиссий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0313,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  <w:t>Приложение 4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8/1  от  16.12.  2014 г.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Старополтавского сельского поселения в 2016-2017 годах</w:t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16г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142,4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665,3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0626,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1149,3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795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8626,5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95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626,5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84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84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06 06013 10 0000 110</w:t>
            </w:r>
          </w:p>
        </w:tc>
        <w:tc>
          <w:tcPr>
            <w:tcW w:w="72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03 02200 01 0000 11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829,4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675,8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516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516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466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сдачи в аренду  земли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12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оходы от продажи земли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134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34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50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50,0   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7188,6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7386,8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сидии на сбалансированность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644,0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644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4347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4554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00 2 02 04999 10 0000 151</w:t>
            </w:r>
          </w:p>
        </w:tc>
        <w:tc>
          <w:tcPr>
            <w:tcW w:w="72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8331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9052,1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Приложение 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/1 от 16.12. 2014г.</w:t>
      </w:r>
    </w:p>
    <w:p>
      <w:pPr>
        <w:pStyle w:val="Normal"/>
        <w:ind w:left="4678" w:right="-99" w:hanging="524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 в ред. от 29.05.2015г. №  38/1 от 23.06.2015г. №39/1, от 31.08.2015г. №44/5, от 28.09.2015г. №46/1 от 30.10.2015     )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разделам и подразделам классификации расходов бюджета поселения на 2015 год и на плановый период 2016 и 2017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8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52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7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5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5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10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5,8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,8</w:t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9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1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45,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7184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5,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20,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20464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3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52,1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FF0000"/>
          <w:sz w:val="24"/>
          <w:szCs w:val="24"/>
        </w:rPr>
        <w:t xml:space="preserve">Приложение 8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/1 от 16.12. 2014г. </w:t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в ред. от 29.05.2015г № 38/1 от              23.06.2015г №  39/1, </w:t>
      </w:r>
    </w:p>
    <w:p>
      <w:pPr>
        <w:pStyle w:val="Normal"/>
        <w:ind w:left="48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9.2015г № 44/5,№46/1 от 30.10.2015г.    )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 структура расходов  бюджета поселения на 2015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20464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12,0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1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69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5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4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8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4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4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9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6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8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а «Устойчивое развитие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0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20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0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0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0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0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0:00Z</dcterms:created>
  <dc:creator>Admin</dc:creator>
  <dc:description/>
  <cp:keywords/>
  <dc:language>en-US</dc:language>
  <cp:lastModifiedBy>Admin</cp:lastModifiedBy>
  <dcterms:modified xsi:type="dcterms:W3CDTF">2015-11-05T08:14:00Z</dcterms:modified>
  <cp:revision>8</cp:revision>
  <dc:subject/>
  <dc:title/>
</cp:coreProperties>
</file>