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              </w:t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rFonts w:cs="Arial" w:ascii="Arial" w:hAnsi="Arial"/>
          <w:b w:val="false"/>
          <w:sz w:val="24"/>
          <w:szCs w:val="24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Волгоградской области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  <w:szCs w:val="24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« 08 » октября 2015 г.                                                                            № 45/3</w:t>
      </w:r>
    </w:p>
    <w:p>
      <w:pPr>
        <w:pStyle w:val="Normal"/>
        <w:tabs>
          <w:tab w:val="clear" w:pos="708"/>
          <w:tab w:val="left" w:pos="3680" w:leader="none"/>
          <w:tab w:val="center" w:pos="5320" w:leader="none"/>
          <w:tab w:val="center" w:pos="5349" w:leader="none"/>
          <w:tab w:val="left" w:pos="9180" w:leader="none"/>
        </w:tabs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3"/>
        <w:ind w:right="55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 внесении дополнений в решение Старополтавской сельской думы от 28 сентября 2015г. № 44/2 Об утверждении Прогнозного плана (программы) приватизации муниципального имущества  Старополтавского сельского поселения   на 2015 год</w:t>
      </w:r>
    </w:p>
    <w:p>
      <w:pPr>
        <w:pStyle w:val="Normal"/>
        <w:ind w:right="5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полтавская  сельская Дум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3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1. В раздел 2 приложения к решению </w:t>
      </w:r>
      <w:r>
        <w:rPr>
          <w:rFonts w:cs="Arial" w:ascii="Arial" w:hAnsi="Arial"/>
          <w:b/>
          <w:sz w:val="24"/>
          <w:szCs w:val="24"/>
        </w:rPr>
        <w:t xml:space="preserve">Старополтавской сельской думы от 28 сентября 2015г. № 44/2 </w:t>
      </w:r>
      <w:r>
        <w:rPr>
          <w:rFonts w:cs="Arial" w:ascii="Arial" w:hAnsi="Arial"/>
          <w:sz w:val="24"/>
          <w:szCs w:val="24"/>
        </w:rPr>
        <w:t>включить пункт 3.</w:t>
      </w:r>
    </w:p>
    <w:p>
      <w:pPr>
        <w:pStyle w:val="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Администрации Старополтавского  сельского поселения выступить продавцом муниципального имущества, указанного в прогнозном плане (программе) приватизации муниципального имущества Старополтавского сельского поселения на 2015 год.</w:t>
      </w:r>
    </w:p>
    <w:p>
      <w:pPr>
        <w:pStyle w:val="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 момента официального опубликования. 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 Старополтавского 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         И.А.Штаймнец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тарополтавско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льской Ду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08.10.2015г. №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нозный план (программа) приватизации муниципального имущества Старополтавского  сельского поселения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дел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муниципального имущества Старополтавского  сельского поселения, которое планируется приватизировать в 2015 году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319"/>
        <w:gridCol w:w="2346"/>
        <w:gridCol w:w="74"/>
        <w:gridCol w:w="186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имущества Старополтавского  района, его местонахожд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имаемая объектом площадь (кв.м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приватизации,</w:t>
            </w:r>
          </w:p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ал 2015год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здание, назначенние: нежилое, общая площадь 25,4 кв.м., инвентарный номер: 18:252:002:001135470, литер: А, этажность: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4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кадастровый номер 34:29:040001:519, категория земель: земли населенных пунктов – для размещения придорожного сервиса, площадь: 4800 кв.м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,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ь Волга»Сайбер», года выпуск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Style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36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705" w:hanging="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30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5-10-08T14:25:00Z</cp:lastPrinted>
  <dcterms:modified xsi:type="dcterms:W3CDTF">2015-11-06T08:59:00Z</dcterms:modified>
  <cp:revision>17</cp:revision>
  <dc:subject>JOГO JARDIM x8?! PORRA! DIA 8 VOTA NГO!</dc:subject>
  <dc:title> </dc:title>
</cp:coreProperties>
</file>