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рядку ведения реестр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/>
        <w:t>Старополтавского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ГЛАВА СТАРОПОЛТАВ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 xml:space="preserve">СЕЛЬСКОГО ПОСЕЛЕНИЯ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"</w:t>
      </w:r>
      <w:r>
        <w:rPr>
          <w:lang w:val="en-US"/>
        </w:rPr>
        <w:t>10</w:t>
      </w:r>
      <w:r>
        <w:rPr/>
        <w:t>" января  201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РЕЕСТ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МУНИЦИПАЛЬНЫХ СЛУЖА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СТАРОПОЛТА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253"/>
        <w:gridCol w:w="1038"/>
        <w:gridCol w:w="1849"/>
        <w:gridCol w:w="1440"/>
        <w:gridCol w:w="1260"/>
        <w:gridCol w:w="1363"/>
        <w:gridCol w:w="1148"/>
        <w:gridCol w:w="1338"/>
        <w:gridCol w:w="12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 </w:t>
              <w:br/>
              <w:t xml:space="preserve">место  </w:t>
              <w:br/>
              <w:t>рожд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разо-</w:t>
              <w:br/>
              <w:t xml:space="preserve">вание 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</w:t>
              <w:br/>
              <w:t xml:space="preserve">долж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  </w:t>
              <w:br/>
              <w:t xml:space="preserve">основание </w:t>
              <w:br/>
              <w:t>назначения</w:t>
              <w:br/>
              <w:t xml:space="preserve">на    </w:t>
              <w:br/>
              <w:t xml:space="preserve">должность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ж   </w:t>
              <w:br/>
              <w:t>муници-</w:t>
              <w:br/>
              <w:t>пальной</w:t>
              <w:br/>
              <w:t xml:space="preserve">службы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олни- </w:t>
              <w:br/>
              <w:t xml:space="preserve">тельное  </w:t>
              <w:br/>
              <w:t>професси-</w:t>
              <w:br/>
              <w:t xml:space="preserve">ональное </w:t>
              <w:br/>
              <w:t xml:space="preserve">образо-  </w:t>
              <w:br/>
              <w:t xml:space="preserve">вание  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тес-</w:t>
              <w:br/>
              <w:t xml:space="preserve">тация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грады и </w:t>
              <w:br/>
              <w:t>поощрения,</w:t>
              <w:br/>
              <w:t xml:space="preserve">дисципли- </w:t>
              <w:br/>
              <w:t xml:space="preserve">нарные    </w:t>
              <w:br/>
              <w:t xml:space="preserve">взыск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нчарова Наталья Ивановна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.06.197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алтово Старополтавский райо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Волгоград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ка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Высше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ГОУ ВПО «Московский институт права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валификация экономист по специальности «Бухгалтерский учет, анализ  и аудит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Главы п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инанс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поряжение №60/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л.с.) от</w:t>
            </w:r>
          </w:p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>31.12.2009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12</w:t>
            </w:r>
            <w:r>
              <w:rPr/>
              <w:t>лет 9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Месяцев 27 дн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06/06/2013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своен классный  чин Муниципальный советник 1 класса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лкумов Александр Серге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.06.198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Г.Николаевск Волгоградской област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е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едеральное государственное образовательное учреждение высшего профессионального образования « Ивановская государственная сельскохозяйственная академия» г.Иваново  квалификация Инженер по специальности «Механизация сельского хозяйства»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амест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ы (по строительству и ЖКХ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поряжение №1</w:t>
            </w:r>
            <w:r>
              <w:rPr>
                <w:lang w:val="en-US"/>
              </w:rPr>
              <w:t>4</w:t>
            </w:r>
            <w:r>
              <w:rPr/>
              <w:t>/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л.с.) о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0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лет  6 месяцев 17 дн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10.201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исвоить классный чин муниципальной службы Муниципальный советник 1 класс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апинос Любовь Владимиро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3.197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Валуевк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арополтавский  райо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Волгоградская 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ее.Государственное образовательное учреждение высшего профессионального образования «Саратовский Государственный учниверситет им.Н.Г.Чернышевского», Специалист по социальной работе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ый специалис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по общим вопроса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поряжение №10/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л.с.) от 01.03.2010г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лет  7 месяце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сников Евгений Сергееви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.09.198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.Кула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сть-Янск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Яку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профессиональное. Среднее профессиональное. Негосударственное образовательное учреждение высшего профессионального образования «Волгоградский институт бизнеса»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по молодежной политике, культуре и спорт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№</w:t>
            </w:r>
            <w:r>
              <w:rPr/>
              <w:t>51/р (л.с.) от 28.08.2012г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лет 26 дн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10.201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исвоить классный чин муниципальной службы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ьяченко Александр Владимирови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11.195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Харьковк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арополтавский райо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Волгоградская 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е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НО ВПО ЦСР «Российский университет кооперации» экономист – менеджер по специальности «Экономика и управление на предприятии ( в торговле и общественном питании)»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Главы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по экономик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поряжение №61/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(л.с.) о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1.12.2009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 год 7 м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йлис Оксана Юрье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10.198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Х.Крутой Лог  Киквидзенский район Волгоградская 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номная некоммерческая образовательная организация высшего профессионального образования «Международный славянский институт», экономист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едущий специалис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о финанс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поряжение №20/р(л.с.) от 26.05.2010г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ода 7 месяцев  5 дней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right="-37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НЫЙ СПЕЦИАЛИСТ ( ПО ОБЩИМ ВОПРОСАМ)      ________________       КАПИНОС Л.В.      </w:t>
      </w:r>
    </w:p>
    <w:p>
      <w:pPr>
        <w:pStyle w:val="ConsPlusNonformat"/>
        <w:widowControl/>
        <w:rPr/>
      </w:pPr>
      <w:r>
        <w:rPr/>
        <w:t>(должность специалиста по работе с кадрами)     (личная подпись)        (расшифровка подписи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 Указывается:   уровень   образования,  наименование   учебного   заведения,  дата  его  окончания,</w:t>
      </w:r>
    </w:p>
    <w:p>
      <w:pPr>
        <w:pStyle w:val="ConsPlusNonformat"/>
        <w:widowControl/>
        <w:rPr/>
      </w:pPr>
      <w:r>
        <w:rPr/>
        <w:t>специальность и квалификация по диплому, ученая степень, ученое звание.</w:t>
      </w:r>
    </w:p>
    <w:p>
      <w:pPr>
        <w:pStyle w:val="ConsPlusNonformat"/>
        <w:widowControl/>
        <w:rPr/>
      </w:pPr>
      <w:r>
        <w:rPr/>
        <w:t>9 Указывается:  вид  дополнительного профессионального образования (профессиональная переподготовка,</w:t>
      </w:r>
    </w:p>
    <w:p>
      <w:pPr>
        <w:pStyle w:val="ConsPlusNonformat"/>
        <w:widowControl/>
        <w:rPr/>
      </w:pPr>
      <w:r>
        <w:rPr/>
        <w:t>повышение  квалификации  или  стажировка), наименование учебного заведения, дата окончания обучения,</w:t>
      </w:r>
    </w:p>
    <w:p>
      <w:pPr>
        <w:pStyle w:val="ConsPlusNonformat"/>
        <w:widowControl/>
        <w:rPr/>
      </w:pPr>
      <w:r>
        <w:rPr/>
        <w:t>наименование программы (учебного курса).</w:t>
      </w:r>
    </w:p>
    <w:p>
      <w:pPr>
        <w:pStyle w:val="ConsPlusNonformat"/>
        <w:widowControl/>
        <w:rPr/>
      </w:pPr>
      <w:r>
        <w:rPr/>
        <w:t>10 Указывается: дата прохождения последней аттестации, решение аттестационной комиссии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11 Указывается: вид, дата награждения, взыск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8:00Z</dcterms:created>
  <dc:creator>Юзер</dc:creator>
  <dc:description/>
  <dc:language>en-US</dc:language>
  <cp:lastModifiedBy>Старополтавская СП</cp:lastModifiedBy>
  <cp:lastPrinted>2013-03-13T11:39:00Z</cp:lastPrinted>
  <dcterms:modified xsi:type="dcterms:W3CDTF">2014-02-06T07:28:00Z</dcterms:modified>
  <cp:revision>2</cp:revision>
  <dc:subject/>
  <dc:title>МИХАЙЛОВСКАЯ РАЙОННАЯ ДУМА ВОЛГОГРАДСКОЙ ОБЛАСТИ</dc:title>
</cp:coreProperties>
</file>