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рополтав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полта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третье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» января 2014 г.</w:t>
        <w:tab/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аже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огнозным планом приватизации муниципального имущества Старополтавского сельского поселения на 2014 год утвержденного решением Старополтавской сельской Думы от 17.01.2014 года № 7/2 и на основании Положения о порядке приватизации муниципального имущества Старополтавского сельского поселения Старополтавского муниципального района Волгоградской области, утвержденного решением Старополтавской сельской Думы от 07.09.2012 года № 47/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арополтавская сельск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ть муниципальное имущество посредством проведения аукциона согласно приложения 1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полтавского сельского поселения организовать продажу вышеуказанного имущества в соответствии с Положением об организации продажи государственного и муниципального имущества на аукционе утвержденного Постановлением Правительства РФ от 12.08.2002 года № 585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ажу осуществить одним лотом с начальной ценой согласно отчета по определению рыночной стоимости недвижимого имущества от 04.10.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полта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 xml:space="preserve">                     </w:t>
        <w:tab/>
        <w:t xml:space="preserve">Штаймнец И.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ельской Думы</w:t>
      </w:r>
    </w:p>
    <w:p>
      <w:pPr>
        <w:pStyle w:val="Normal"/>
        <w:spacing w:lineRule="auto" w:line="240" w:before="0" w:after="0"/>
        <w:ind w:left="62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«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</w:rPr>
        <w:t>» января 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ого имущества Старополтавского сельского поселения подлежащего продаже на аукцио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31"/>
        <w:gridCol w:w="3028"/>
        <w:gridCol w:w="218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имущества, его местонахождение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объектом площадь (кв.м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цена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производственное (Лит.9) – расположенное по адресу: Волгоградская обл., Старополтавский район, с.Старая Полтавка, ул. Степная № 22в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911,0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склада (Лит.10) – расположенное по адресу: Волгоградская обл., Старополтавский район, с.Старая Полтавка, ул. Степная № 22в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 112,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обслуживания здания и здания склада (Лит.9, Лит.10) – расположенный по адресу: Волгоградская обл., Старополтавский район, с.Старая Полтавка, ул. Степная № 22в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998,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 022,2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24:00Z</dcterms:created>
  <dc:creator>Admin</dc:creator>
  <dc:description/>
  <dc:language>en-US</dc:language>
  <cp:lastModifiedBy>Старополтавская СП</cp:lastModifiedBy>
  <cp:lastPrinted>2014-02-05T07:48:00Z</cp:lastPrinted>
  <dcterms:modified xsi:type="dcterms:W3CDTF">2014-02-06T07:24:00Z</dcterms:modified>
  <cp:revision>2</cp:revision>
  <dc:subject/>
  <dc:title/>
</cp:coreProperties>
</file>