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63"/>
        <w:gridCol w:w="427"/>
        <w:gridCol w:w="2799"/>
        <w:gridCol w:w="1006"/>
        <w:gridCol w:w="805"/>
        <w:gridCol w:w="66"/>
        <w:gridCol w:w="659"/>
        <w:gridCol w:w="252"/>
        <w:gridCol w:w="223"/>
        <w:gridCol w:w="1134"/>
        <w:gridCol w:w="993"/>
        <w:gridCol w:w="492"/>
        <w:gridCol w:w="1204"/>
      </w:tblGrid>
      <w:tr>
        <w:trPr>
          <w:trHeight w:val="315" w:hRule="atLeast"/>
        </w:trPr>
        <w:tc>
          <w:tcPr>
            <w:tcW w:w="1275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>
                <w:color w:val="FF0000"/>
              </w:rPr>
              <w:t>Приложение 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</w:t>
            </w:r>
            <w:r>
              <w:rPr/>
              <w:t xml:space="preserve">к решению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</w:t>
            </w:r>
            <w:r>
              <w:rPr/>
              <w:t>от       .        . 2014г.  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ОТЧЕ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 xml:space="preserve">об исполнении бюджета по доходам  </w:t>
            </w:r>
            <w:r>
              <w:rPr>
                <w:b/>
                <w:bCs/>
                <w:color w:val="000000"/>
              </w:rPr>
              <w:t xml:space="preserve"> Старополта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                                                        </w:t>
            </w:r>
            <w:r>
              <w:rPr>
                <w:b/>
              </w:rPr>
              <w:t xml:space="preserve">за  январь – декабрь </w:t>
            </w:r>
            <w:r>
              <w:rPr>
                <w:b/>
                <w:bCs/>
                <w:color w:val="000000"/>
              </w:rPr>
              <w:t xml:space="preserve"> 2013 года</w:t>
            </w:r>
          </w:p>
        </w:tc>
      </w:tr>
      <w:tr>
        <w:trPr>
          <w:trHeight w:val="80" w:hRule="atLeas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2013г.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51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8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06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102,6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2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4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102,5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99,1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99,1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25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8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4,4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 применяемым к объект. налогооблож. расположенным в границах посел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7,8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6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103,8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5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1 10 0000 12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 земл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 имуще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310 0000 43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  земл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5104002 0000 11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штраф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10 0000 13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ные услуг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1,6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527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14381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92,6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1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26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а сбалансирова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41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(премия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0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(ремонт дорог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2 0202085 10 0000 151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по обеспечению жилье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межбюджетные трансферты,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3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2 02 049 99 10 0000 151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(жиль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2 02 0401 20 00000 151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(наказы избирателей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000 2 02 04999 10 0000 151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,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поселений на осуществление государственных полномочий Волгоградской области по организации деятельности административных комисс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    </w:t>
            </w:r>
            <w:r>
              <w:rPr>
                <w:i/>
                <w:iCs/>
                <w:color w:val="00000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10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42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445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96,5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6:00Z</dcterms:created>
  <dc:creator>Admin</dc:creator>
  <dc:description/>
  <dc:language>en-US</dc:language>
  <cp:lastModifiedBy>Старополтавская СП</cp:lastModifiedBy>
  <dcterms:modified xsi:type="dcterms:W3CDTF">2014-02-06T07:26:00Z</dcterms:modified>
  <cp:revision>2</cp:revision>
  <dc:subject/>
  <dc:title/>
</cp:coreProperties>
</file>