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ТАРОПОЛТАВСКОГО     СЕЛЬСКОГО     ПОСЕЛЕН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тарополтавского     района      Волгоградской 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  <w:u w:val="single"/>
        </w:rPr>
        <w:t>с.Старая  Полтавка                                                         тел.4-34-09</w:t>
      </w:r>
    </w:p>
    <w:p>
      <w:pPr>
        <w:pStyle w:val="Normal"/>
        <w:ind w:left="-72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 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абря   20 13 г.                                                                  № 238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«Об обеспечении первичных мер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жарной безопасности в границе</w:t>
      </w:r>
    </w:p>
    <w:p>
      <w:pPr>
        <w:pStyle w:val="Normal"/>
        <w:ind w:hanging="0"/>
        <w:rPr/>
      </w:pPr>
      <w:r>
        <w:rPr>
          <w:sz w:val="28"/>
          <w:szCs w:val="28"/>
        </w:rPr>
        <w:t>Старополтавского сельского поселения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. N 131-ФЗ "Об общих принципах организации местного самоуправления в Российской Федерации", от 21 декабря 1994 г. № 69-ФЗ "О пожарной безопасности" (в редакции Федерального закона от 29 декабря 2010 г. № 230-ФЗ), в целях повышения противопожарной устойчивости населенных пунктов и объектов экономики в границе Старополтавского сельского поселения,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ложение «Об обеспечении первичных мер пожарной безопасности в границе Старополтавского сельского посел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ЖКХ – Мелкумова А.С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И.А.Штаймнец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</w:rPr>
      </w:pPr>
      <w:r>
        <w:rPr>
          <w:b/>
          <w:bCs/>
          <w:i/>
          <w:sz w:val="24"/>
        </w:rPr>
        <w:t xml:space="preserve">                                                          </w:t>
      </w:r>
      <w:r>
        <w:rPr>
          <w:bCs/>
        </w:rPr>
        <w:t xml:space="preserve">Приложение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  »             2013 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первичных мер пожарной безопасности в границе  Старополтавского сельского посел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                              </w:t>
      </w: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Положение об обеспечении первичных мер пожарной безопасности в границе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(далее - Положение) разработано в соответствии с Федеральным законом от 6 октября 2003 года № 131-ФЗ «Об общих принципах организации местного самоуправления в РФ», Федеральным законом от 21 декабря 1994 года № 69-ФЗ «О пожарной безопасности», Федеральным законом от 22 июля 2008 года № 123-ФЗ «Технический регламент о требованиях пожарной безопасности», и устанавливает порядок организационно-правового, финансового, материально-технического обеспечения первичных мер пожарной безопасности в границе 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К основным задачам по обеспечению первичных мер пожарной безопасности в границе 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1) реализация первичных мер пожарной безопасности, направленных на предупреждение пожаров в границах сельского поселения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дание условий для безопасности людей и сохранности имущества от пожаров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нятие мер для спасения людей и имущества при пожаре.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Уполномоченным органом в сфере обеспечения первичных мер пожарной безопасности является администрация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К полномочиям администрации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в области пожарной безопасности относится обеспечение первичных мер пожарной безопасности в границе 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>, включающее реализацию установленных действующим законодательством норм и правил по предотвращению пожаров, спасению людей и имущества от пожаров.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опросы, не отраженные в настоящем Положении, регламентируются нормами федерального и областного законодательства.</w:t>
      </w:r>
    </w:p>
    <w:p>
      <w:pPr>
        <w:pStyle w:val="Normal"/>
        <w:spacing w:before="280" w:after="280"/>
        <w:ind w:left="69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ервичные меры пожарной безопасности в границе  </w:t>
      </w: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 К первичным мерам пожарной безопасности в границе 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в соответствии с федеральным законом № 123-ФЗ «Технический регламент о требованиях пожарной безопасности» относятся: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аботка и организация выполнения муниципальных целевых программ по вопросам обеспечения пожарной безопасности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4) разработка плана привлечения сил и средств для тушения пожаров и проведения аварийно-спасательных работ в границах поселения и контроль за его выполнением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5) обеспечение беспрепятственного проезда пожарной техники к месту пожара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6) обеспечение связи и оповещения населения о пожаре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7) организацию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8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2.2. Первичные меры пожарной безопасности в границе 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осуществляются администрацией Старополтавского сельского поселения, муниципальными учреждениями и муниципальными предприятиями, другими организациями всех форм собственности, добровольными противопожарными формированиями, гражданами.</w:t>
      </w:r>
    </w:p>
    <w:p>
      <w:pPr>
        <w:pStyle w:val="Normal"/>
        <w:spacing w:before="280" w:after="280"/>
        <w:ind w:left="69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правовое обеспечение первичных мер пожарной безопасности в границе  Старополтавского сельского поселения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3.1. Организационно-правовое обеспечение первичных мер пожарной безопасности в границе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предусматривает: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2) разработку и осуществление мероприятий по обеспечению пожарной безопасности муниципального образования и объектов муниципальной собственности, включение мероприятий по обеспечению пожарной безопасности в планы, схемы и программы развития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3) разработку, утверждение и исполнение  бюджета Старополтавского сельского поселения в части расходов на пожарную безопасность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4) установление порядка привлечения сил и средств для тушения пожаров и проведения аварийно-спасательных работ в границах  Старополтавского сельского поселения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5) установление особого противопожарного режима в границах муниципального образования и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ведение противопожарной пропаганды и организация обучения населения мерам пожарной безопасности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7) организацию работы комиссии по предупреждению и ликвидации чрезвычайных ситуаций и обеспечению пожарной безопасности в границах Старополтавского сельского поселения.</w:t>
      </w:r>
    </w:p>
    <w:p>
      <w:pPr>
        <w:pStyle w:val="Normal"/>
        <w:spacing w:before="280" w:after="280"/>
        <w:ind w:left="69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териально-техническое обеспечение первичных мер пожарной безопасности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атериально-техническое обеспечение первичных мер пожарной безопасности предусматривает: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1) содержание внутрипоселковых дорог и обеспечение беспрепятственного проезда пожарной техники к месту пожара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мещение муниципального заказа по обеспечению первичных мер пожарной безопасности;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инансовое обеспечение первичных мер пожарной безопасности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.1. Финансовое обеспечение мер первичной пожарной безопасности в границах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в соответствии с федеральным законом </w:t>
      </w:r>
      <w:r>
        <w:rPr>
          <w:sz w:val="28"/>
          <w:szCs w:val="28"/>
        </w:rPr>
        <w:t>№ 69-ФЗ «О</w:t>
      </w:r>
      <w:r>
        <w:rPr>
          <w:color w:val="000000"/>
          <w:sz w:val="28"/>
          <w:szCs w:val="28"/>
        </w:rPr>
        <w:t xml:space="preserve"> пожарной безопасности» является расходным обязательством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5.2. Финансовое обеспечение мер первичной пожарной безопасности осуществляется за счет средств бюджета </w:t>
      </w:r>
      <w:r>
        <w:rPr>
          <w:sz w:val="28"/>
          <w:szCs w:val="28"/>
        </w:rPr>
        <w:t>Старополтавского сельского поселения</w:t>
      </w:r>
      <w:r>
        <w:rPr>
          <w:color w:val="000000"/>
          <w:sz w:val="28"/>
          <w:szCs w:val="28"/>
        </w:rPr>
        <w:t xml:space="preserve"> в пределах средств, предусмотренных решением о бюджете на соответствующий финансовый год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5.3. Финансовое обеспечение мер первичной пожарной безопасности включает в себя финансирование расходов, связанных с созданием и содержанием добровольной пожарной охраны; приобретением и монтажом пожарной сигнализации, систем автоматического пожаротушения, первичных средств пожаротушения; проведением огнезащитной обработки деревянных и металлических несущих конструкций; закупкой пожарно-технической продукции; разработкой и организацией выполнения целевых программ по обеспечению пожарной безопасности; приобретением аварийно-пожарно-спасательного имущества и техники; организацией противопожарной пропаганды и обучению мерам пожарной безопасности и др.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</w:rPr>
  </w:style>
  <w:style w:type="character" w:styleId="Style13">
    <w:name w:val=" Знак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23:00Z</dcterms:created>
  <dc:creator>Фаворит</dc:creator>
  <dc:description/>
  <cp:keywords/>
  <dc:language>en-US</dc:language>
  <cp:lastModifiedBy>Admin</cp:lastModifiedBy>
  <cp:lastPrinted>2011-03-14T09:29:00Z</cp:lastPrinted>
  <dcterms:modified xsi:type="dcterms:W3CDTF">2013-12-27T09:40:00Z</dcterms:modified>
  <cp:revision>3</cp:revision>
  <dc:subject/>
  <dc:title/>
</cp:coreProperties>
</file>