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Старополтавского  района Волгоградской област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rPr/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Times New Roman"/>
          <w:b/>
        </w:rPr>
        <w:t xml:space="preserve">         № </w:t>
      </w:r>
      <w:r>
        <w:rPr>
          <w:b/>
        </w:rPr>
        <w:t>10</w:t>
      </w:r>
    </w:p>
    <w:p>
      <w:pPr>
        <w:pStyle w:val="Normal"/>
        <w:tabs>
          <w:tab w:val="clear" w:pos="708"/>
          <w:tab w:val="left" w:pos="2780" w:leader="none"/>
        </w:tabs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</w:t>
      </w:r>
      <w:r>
        <w:rPr>
          <w:b/>
        </w:rPr>
        <w:t>«  25  » января   2018г.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 организации и финансировании   проведения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ственных работ на территории  Старополта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Старополтавского   муниципального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  в 2018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4 июля 1997г. «Об утверждении Положения об организации общественных работ» и приказом Комитета по труду и занятости населения  Волгоградской области « Об организации проведения общественных работ в Волгоградской области в 2017 году» от 29 декабря 2017 года № 621</w:t>
      </w:r>
    </w:p>
    <w:p>
      <w:pPr>
        <w:pStyle w:val="Normal"/>
        <w:tabs>
          <w:tab w:val="clear" w:pos="708"/>
          <w:tab w:val="center" w:pos="4960" w:leader="none"/>
        </w:tabs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96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ить  основные направлений и виды общественных работ, в том числе в рамках реализации приоритетных национальных программ,  согласно приложения №1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привлечения безработных граждан для участия в общественных работах организуемых на территории Старополтавского сельского поселения в количестве – 48 челов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финансирования в составе расходов бюджета Старополтавского сельского поселения Старополтавского района по разделу «Жилищно-коммунальное хозяйство» в сумме  480,0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граждан, принимающих участие в общественных работах, производить в пределах средств, утвержденных в местном бюджете, из расчета не ниже минимальной оплаты труда, установленной  законодательством РФ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Старополтавского сельского поселения, Гончарову Н.И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ва  Старополтавског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  <w:tab/>
        <w:tab/>
        <w:t xml:space="preserve">                                </w:t>
        <w:tab/>
        <w:t>И.А.Штаймнец</w:t>
        <w:tab/>
        <w:tab/>
        <w:t xml:space="preserve">      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постановлению Главы Администрации </w:t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тарополтавского сельского поселения</w:t>
      </w:r>
    </w:p>
    <w:p>
      <w:pPr>
        <w:pStyle w:val="Normal"/>
        <w:ind w:left="360" w:right="0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«25 » января 2018 г. №10 </w:t>
      </w:r>
    </w:p>
    <w:p>
      <w:pPr>
        <w:pStyle w:val="Normal"/>
        <w:ind w:left="3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направле6ний и видов общественных работ, организуемых на 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Старополтавского сельского поселения в 2018 году.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, ремонт и содержание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обильных дорог, прокладка водопропускных,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нализационных, газовых и других коммуник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 Выкашивание травы около элементов обустройства автодорог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2 Окраска стоек дорожных знаков и барьерного огражд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4 Очистка барьерного ограждения от пыли и гряз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5 Очистка дорожных знаков от снег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6 Очистка дорожных покрытий от грязи и снег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7 Очистка и мойка дорожных знаков и указателе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8 Очистка и мойка сигнальных столбиков и тумб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9 Очистка отверстий водопропускных труб от грязи и нанос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0 Очистка отверстий водопропускных труб от снега и льд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1 Очистка придорожных канав в населенных пунктах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2 Очистка тротуаров от снега вручну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3 Подсобные и вспомогательные работы при ремонте мост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4 Подсобные и вспомогательные работы по устройству тротуаров и подъездных путе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5 Подсобные и вспомогательные работы при бетонировании и покраске бордюро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6 Подсобные и вспомогательные работы при  прокладке водопропускных, газовых, канализационных коммуникаци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7 Подсобные и вспомогательные работы при ремонте и строительстве дорожного полотна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8 Скашивание травы вручную в канавах, на откосах, у оголовков водопропускных труб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19 Срезка кустарника и подлеска, вырубка кустарника и подлеска вручную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20 Уборка мусора в русле искусственных сооружени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21 Уборка наносного грунта у ограждений и под ограждениями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22 Уборка различных предметов и мусора с элементов автомобильной дорог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left="4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Эксплуатация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бытовое обслуживание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1 Вырубка деревьев и кустарников под линиями электропередач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2 Изготовление и установка адресных указателей на зданиях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3 Мероприятия по экологическому оздоровлению территорий, водоемов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4 Очистка от грязи, снега и льда автобусных остановок, павильонов, площадок отдыха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5 Очистка от грязи, снега и льда водопропускных труб, элементов мостов и путепроводов, недоступных для специальной техники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 xml:space="preserve">2.6 Подсобные работы при эксплуатации водопропускных и канализационных коммуникаций. 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7 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2.8 Уборка территорий детских площадок.</w:t>
      </w:r>
    </w:p>
    <w:p>
      <w:pPr>
        <w:pStyle w:val="Normal"/>
        <w:ind w:left="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зеленение и благоустройство территорий,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лесопаркового хозяйства, зон отдыха и туризма.</w:t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1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2 Вспомогательные работы по оборудованию и уборке спортивных и детских площадок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3 Высадка цветов, разбивка клумб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4 Копка ям для установки барьерного ограждения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5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6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7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8 Очистка и ремонт пожарных водоем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9 Очистка фасадов зданий и сооружений от несанкционированно размещенных надписей, объявл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10 Побелка деревье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11 Расчистка снега и заливка кат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13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00:35Z</dcterms:created>
  <dc:creator/>
  <dc:description/>
  <dc:language>en-US</dc:language>
  <cp:lastModifiedBy>Admin</cp:lastModifiedBy>
  <cp:lastPrinted>2018-02-01T16:18:00Z</cp:lastPrinted>
  <dcterms:modified xsi:type="dcterms:W3CDTF">2018-02-01T13:18:00Z</dcterms:modified>
  <cp:revision>5</cp:revision>
  <dc:subject/>
  <dc:title/>
</cp:coreProperties>
</file>