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. Старая Полтавка, ул. Центральная, 98                                           тел. 4-34-0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9</w:t>
        <w:tab/>
        <w:tab/>
        <w:tab/>
        <w:tab/>
        <w:tab/>
        <w:tab/>
        <w:t xml:space="preserve">    </w:t>
        <w:tab/>
        <w:t xml:space="preserve">                  от «08» сентября 2017 г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 отмене постановления администраци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 № 54</w:t>
      </w:r>
    </w:p>
    <w:p>
      <w:pPr>
        <w:pStyle w:val="ConsPlusTitle"/>
        <w:bidi w:val="0"/>
        <w:ind w:left="0" w:right="479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от 05.07.2017 г. «Об установлении дополнительных мер пожарной безопасности на территории Старополтавского сельского поселения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основании постановления Губернатора Волгоградской области №565 от 08.09.2017 г. «об отмене режимов чрезвычайных ситуаций регионального характера на территории Волгоградской област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Постановление  администрации Ста</w:t>
      </w:r>
      <w:bookmarkStart w:id="0" w:name="_GoBack"/>
      <w:bookmarkEnd w:id="0"/>
      <w:r>
        <w:rPr>
          <w:rFonts w:cs="Arial" w:ascii="Arial" w:hAnsi="Arial"/>
        </w:rPr>
        <w:t xml:space="preserve">рополтавского сельского поселения № 54 от 05.07.2017 г. «Об установлении дополнительных мер пожарной безопасности на территории Старополтавского сельского поселения» - отменить.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0" w:leader="none"/>
        </w:tabs>
        <w:ind w:left="0" w:right="5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4:54Z</dcterms:created>
  <dc:creator/>
  <dc:description/>
  <dc:language>en-US</dc:language>
  <cp:lastModifiedBy>Admin</cp:lastModifiedBy>
  <dcterms:modified xsi:type="dcterms:W3CDTF">2017-10-02T05:56:00Z</dcterms:modified>
  <cp:revision>3</cp:revision>
  <dc:subject/>
  <dc:title/>
</cp:coreProperties>
</file>