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7                                                                                  «30»  августа  2017 года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воде  жилого дома расположенного по адресу: Волгоградская область, Старополтавский район, село Старая Полтавка, улица  Центральная, 133 в нежилое здание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завершением строительства индивидуального жилого дома ( разрешение на строительство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34529309-09-2017 от 25.04.2017 г.) на земельном участке по адресу: Волгоградская область, Старополтавский район, с. Старая Полтавка, ул. Центральная, 13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ранее построенное жилое помещение (жилой дом) по адресу: Волгоградская область, Старополтавский район, с. Старая Полтавка, ул. Центральная, 133,  в нежилое зд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ю рекомендовать обеспечение внесения соответствующих изменений в государственный кадастр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И.А. Штаймнец       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10:00Z</dcterms:created>
  <dc:creator>User</dc:creator>
  <dc:description/>
  <cp:keywords/>
  <dc:language>en-US</dc:language>
  <cp:lastModifiedBy>123</cp:lastModifiedBy>
  <cp:lastPrinted>2017-08-30T10:52:00Z</cp:lastPrinted>
  <dcterms:modified xsi:type="dcterms:W3CDTF">2017-08-30T07:52:00Z</dcterms:modified>
  <cp:revision>33</cp:revision>
  <dc:subject/>
  <dc:title>РОССИЙСКАЯ ФЕДЕРАЦИЯ</dc:title>
</cp:coreProperties>
</file>