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  <w:br/>
        <w:t>(РОССИЯ)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МСТРАЦИЯ 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03 августа  2017 г.</w:t>
        <w:tab/>
        <w:tab/>
        <w:tab/>
        <w:tab/>
        <w:tab/>
        <w:tab/>
        <w:tab/>
        <w:t xml:space="preserve">                            №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воде жилого помещения, расположенного по адресу: Волгоградская область, Старополтавский район, селе Старая Полтавка, улица Ленина дом №11 квартира №15 в нежил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Давлетовой Ларисы Ароновны от 2 августа 2017 г. о переводе жилого помещения, расположенного по адресу: Волгоградская область, Старополтавский район, селе Старая Полтавка, улица Ленина 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 квартира №15, площадью 46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нежилое помещение, руководствуясь статьей 23 Жилищного кодекса Российской Федерации, статьей 37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жилое помещение, расположенное по адресу: Волгоградская область, Старополтавский район, селе Старая Полтавка, улица Ленина дом №11 квартира №15, площадью 46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нежилое помещ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  <w:r>
        <w:rPr/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7-08-03T10:15:00Z</cp:lastPrinted>
  <dcterms:modified xsi:type="dcterms:W3CDTF">2017-08-03T07:15:00Z</dcterms:modified>
  <cp:revision>16</cp:revision>
  <dc:subject/>
  <dc:title>РОССИЙСКАЯ ФЕДЕРАЦИЯ</dc:title>
</cp:coreProperties>
</file>