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полтавского  района  Волго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107</w:t>
        <w:tab/>
        <w:tab/>
        <w:tab/>
        <w:t xml:space="preserve">                 </w:t>
        <w:tab/>
        <w:tab/>
        <w:t xml:space="preserve">               от «15» декабря  2017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0" w:leader="none"/>
        </w:tabs>
        <w:ind w:right="511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обращением правообладателя земельного участка, общей площадью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асположенного по адресу: 404211 Волгоградская область Старополтавский район село Старая Полтавка улица Колхозная, 9/1, кадастровый номер 34:29:040003:44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своить адрес вновь образовавшемуся земельному участку, общей площадью 6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Колхозная, 9/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своить адрес вновь образовавшемуся земельному участку, общей площадью 1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404211,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лгоградская область, Старополтавский район, село Старая Полтавка, улица Колхозная, 9/1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у Администрации Старополтавского сельского поселения внести изменения в похозяйственную кни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правообладателю подготовить соответствующую техническую и правоустанавливающую документ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тарополта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И.А. Штаймн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05:00Z</dcterms:created>
  <dc:creator>User</dc:creator>
  <dc:description/>
  <cp:keywords/>
  <dc:language>en-US</dc:language>
  <cp:lastModifiedBy>123</cp:lastModifiedBy>
  <cp:lastPrinted>2017-12-15T10:11:00Z</cp:lastPrinted>
  <dcterms:modified xsi:type="dcterms:W3CDTF">2017-12-15T07:13:00Z</dcterms:modified>
  <cp:revision>130</cp:revision>
  <dc:subject/>
  <dc:title>РОССИЙСКАЯ ФЕДЕРАЦИЯ</dc:title>
</cp:coreProperties>
</file>