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182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09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жилого дома и постановке данного объекта 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соответствии с ФЗ РФ от 21.07.1997г. №122-ФЗ «О государственной регистрации прав на недвижимое имущество и сделок с ним»,  а также 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Признать квартиру, расположенную на обособленном земельном участке по адресу: Волгоградская обл., с.Старая Полтавка, </w:t>
      </w:r>
      <w:r>
        <w:rPr>
          <w:b/>
        </w:rPr>
        <w:t>ул.Олимпийская, д. 11 кв.1</w:t>
      </w:r>
      <w:r>
        <w:rPr/>
        <w:t xml:space="preserve"> изолированной частью жилого дома и присвоить почтовый адрес: Волгоградская обл., с.Старая Полтавка, </w:t>
      </w:r>
      <w:r>
        <w:rPr>
          <w:b/>
        </w:rPr>
        <w:t>ул.Олимпийская, д.11/1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09T10:15:00Z</cp:lastPrinted>
  <dcterms:modified xsi:type="dcterms:W3CDTF">2016-09-09T06:17:00Z</dcterms:modified>
  <cp:revision>100</cp:revision>
  <dc:subject/>
  <dc:title/>
</cp:coreProperties>
</file>