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b/>
        </w:rPr>
        <w:t>№</w:t>
      </w:r>
      <w:r>
        <w:rPr>
          <w:b/>
        </w:rPr>
        <w:t xml:space="preserve">183                                                                                              от </w:t>
      </w:r>
      <w:r>
        <w:rPr>
          <w:b/>
          <w:lang w:val="en-US"/>
        </w:rPr>
        <w:t xml:space="preserve"> </w:t>
      </w:r>
      <w:r>
        <w:rPr>
          <w:b/>
        </w:rPr>
        <w:t>13  сентября</w:t>
      </w:r>
      <w:r>
        <w:rPr>
          <w:b/>
          <w:lang w:val="en-US"/>
        </w:rPr>
        <w:t xml:space="preserve">   201</w:t>
      </w:r>
      <w:r>
        <w:rPr>
          <w:b/>
        </w:rPr>
        <w:t>6</w:t>
      </w:r>
      <w:r>
        <w:rPr>
          <w:b/>
          <w:lang w:val="en-US"/>
        </w:rPr>
        <w:t xml:space="preserve"> </w:t>
      </w:r>
      <w:r>
        <w:rPr>
          <w:b/>
        </w:rPr>
        <w:t>год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>О разграничении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 xml:space="preserve">земельного участ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>многоквартирного жилого дом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both"/>
        <w:rPr/>
      </w:pPr>
      <w:r>
        <w:rPr/>
        <w:t xml:space="preserve">       </w:t>
      </w:r>
      <w:r>
        <w:rPr/>
        <w:t xml:space="preserve">Рассмотрев заявление Зуйкова Ивана Николаевича и согласие собственников многоквартирного дома на размещение нежилого помещения для использования его в хозяйственных целях общей площадью не более 60 кв.м. на прилегающей территории многоквартирного дома, расположенного по адресу: Волгоградская обл., с.Старая Полтавка, ул.Ленина, д.5  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        </w:t>
      </w:r>
      <w:r>
        <w:rPr/>
        <w:t>Разграничить земельный участок с кадастровым номером 34:29:040003:475 по адресу: Волгоградская обл., с.Старая Полтавка, ул.Ленина, 5  для размещения   Зуйковым И.Н. нежилого помещения с  использованием  его  в  хозяйственных  целях  общей площадью не  более 60 кв.м., являющегося прилегающей территорией  многоквартирного дома по вышеуказанному адре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лава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И.А.Штайм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17:20Z</dcterms:created>
  <dc:creator/>
  <dc:description/>
  <dc:language>en-US</dc:language>
  <cp:lastModifiedBy>Admin</cp:lastModifiedBy>
  <cp:lastPrinted>2016-09-14T08:42:00Z</cp:lastPrinted>
  <dcterms:modified xsi:type="dcterms:W3CDTF">2016-09-14T04:43:00Z</dcterms:modified>
  <cp:revision>106</cp:revision>
  <dc:subject/>
  <dc:title/>
</cp:coreProperties>
</file>