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18 » мая  2016 г.     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нятии Лыткиной Мар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говны, имеющей троих дет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а на предоставление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в собственность бесплат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ндивидуального жилищ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личного заявления, а также руководствуясь Земельным кодексом Российской Федерации, Федеральным законом от 25.10.2001 года № 137-ФЗ «О введении в действие Земельного кодекса Российской Федерации», Законом Волгоградской области от 16.12.2011 года № 2272-ОД «О порядке предоставления гражданам, имеющим трех и более детей, земельных участков в собственность бесплатно и установлении предельных размеров таких земельных участ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 Лыткину Марину Олеговну, имеющую трех детей,  с учета на предоставление земельного участка в собственность бесплатно для индивидуального жилищного строитель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Старополтавского сельского поселения Дьяченко Александра Владимирович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44:08Z</dcterms:created>
  <dc:creator/>
  <dc:description/>
  <dc:language>en-US</dc:language>
  <cp:lastModifiedBy>Старополтавская СП</cp:lastModifiedBy>
  <cp:lastPrinted>2016-01-28T14:23:00Z</cp:lastPrinted>
  <dcterms:modified xsi:type="dcterms:W3CDTF">2016-05-18T08:14:00Z</dcterms:modified>
  <cp:revision>48</cp:revision>
  <dc:subject/>
  <dc:title>Р О С С И Й С К А Я   Ф Е Д Е Р А Ц И Я</dc:title>
</cp:coreProperties>
</file>