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6</w:t>
        <w:tab/>
        <w:tab/>
        <w:tab/>
        <w:tab/>
        <w:tab/>
        <w:tab/>
        <w:tab/>
        <w:t xml:space="preserve">              от «25» мая 2016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1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адрес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держания порядка в адресном хозяйстве с. Старая Полтав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Изменить почтовый адрес: 404211,  Волгоградская область, Старополтавский район, село Старая Полтавка, улица Победа,  90а, кадастровый номер земельного участка 34:29:04 00 02:1584, кадастровый номер здания 34:29:000000:1762  на адрес:</w:t>
      </w:r>
      <w:r>
        <w:rPr>
          <w:b/>
          <w:sz w:val="28"/>
          <w:szCs w:val="28"/>
        </w:rPr>
        <w:t xml:space="preserve"> 404211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лгоградская область, Старополтавский район, село Старая Полтавка, улиц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беда, дом 90 В, кадастровый номер земельного участка 34:29:04 00 02:1584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дастровый номер здания 34:29:000000:176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у Администрации Старополтавского сельского поселения внести изменения в похозяйственную кни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ю органам технического учета и инвентаризации внести изменения в техническую документ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8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6-06-02T13:10:00Z</cp:lastPrinted>
  <dcterms:modified xsi:type="dcterms:W3CDTF">2016-06-02T10:10:00Z</dcterms:modified>
  <cp:revision>29</cp:revision>
  <dc:subject/>
  <dc:title>РОССИЙСКАЯ ФЕДЕРАЦИЯ</dc:title>
</cp:coreProperties>
</file>