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№ </w:t>
      </w:r>
      <w:r>
        <w:rPr/>
        <w:t xml:space="preserve">52                                                                                                          от «18» марта 2015г.                                         </w:t>
        <w:tab/>
        <w:tab/>
        <w:tab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70</wp:posOffset>
                </wp:positionV>
                <wp:extent cx="349758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/>
                              <w:tc>
                                <w:tcPr>
                                  <w:tcW w:w="5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б утверждении градостроительного плана земельного участка, расположенного по адресу: Волгоградская обл., Старополтавский район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. Старая Полтавка, ул. Ерусланская, 72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69pt;mso-wrap-distance-left:0pt;mso-wrap-distance-right:9pt;mso-wrap-distance-top:0pt;mso-wrap-distance-bottom:0pt;margin-top: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/>
                        <w:tc>
                          <w:tcPr>
                            <w:tcW w:w="5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градостроительного плана земельного участка, расположенного по адресу: Волгоградская обл., Старополтавский район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. Старая Полтавка, ул. Ерусланская, 72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/>
        <w:t xml:space="preserve">На основании обращения гр-нки </w:t>
      </w:r>
      <w:r>
        <w:rPr>
          <w:i/>
          <w:u w:val="single"/>
        </w:rPr>
        <w:t>Квиташовой Натальи Александровны</w:t>
      </w:r>
      <w:r>
        <w:rPr/>
        <w:t xml:space="preserve"> о выдаче градостроительного плана земельного участка для строительства индивидуального жилого дома,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>1. Утвердить градостроительный план земельного участка, общей площадью 1319 м</w:t>
      </w:r>
      <w:r>
        <w:rPr>
          <w:vertAlign w:val="superscript"/>
        </w:rPr>
        <w:t>2</w:t>
      </w:r>
      <w:r>
        <w:rPr/>
        <w:t>, расположенного на землях населенного пункта с. Старая Полтавка по</w:t>
      </w:r>
      <w:r>
        <w:rPr>
          <w:b/>
        </w:rPr>
        <w:t xml:space="preserve"> </w:t>
      </w:r>
      <w:r>
        <w:rPr/>
        <w:t xml:space="preserve">ул. Ерусланская, 72А (учётный № </w:t>
      </w:r>
      <w:r>
        <w:rPr>
          <w:lang w:val="en-US"/>
        </w:rPr>
        <w:t>RU</w:t>
      </w:r>
      <w:r>
        <w:rPr/>
        <w:t xml:space="preserve">3452930900512), подготовленный Администрацией Старополтавского сельского поселения 18.03.2015г.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Строительство индивидуального жилого дома осуществлять в соответствии с градостроительным планом земельного участка и схемой планировочной организации земельного участк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.о. Главы Старополтавского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сельского поселения                                                                 </w:t>
        <w:tab/>
        <w:tab/>
        <w:t xml:space="preserve">        А.С. Мелку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6:14:00Z</dcterms:created>
  <dc:creator>ВоВаН</dc:creator>
  <dc:description/>
  <cp:keywords/>
  <dc:language>en-US</dc:language>
  <cp:lastModifiedBy>123</cp:lastModifiedBy>
  <cp:lastPrinted>2015-03-18T13:36:00Z</cp:lastPrinted>
  <dcterms:modified xsi:type="dcterms:W3CDTF">2015-03-18T10:42:00Z</dcterms:modified>
  <cp:revision>173</cp:revision>
  <dc:subject/>
  <dc:title>Р О С С И Й С К А Я    Ф Е Д Е Р А Ц И Я</dc:title>
</cp:coreProperties>
</file>