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СТАРОПОЛТАВ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 xml:space="preserve">Старополтавского  района Волгоградской области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с. Старая Полтавка, ул.</w:t>
      </w:r>
      <w:r>
        <w:rPr>
          <w:b/>
          <w:bCs/>
        </w:rPr>
        <w:t>_</w:t>
      </w:r>
      <w:r>
        <w:rPr>
          <w:b/>
          <w:bCs/>
          <w:u w:val="single"/>
        </w:rPr>
        <w:t>Центральная, 98_____________________________тел. 4-34-0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42</w:t>
        <w:tab/>
        <w:tab/>
        <w:tab/>
        <w:tab/>
        <w:tab/>
        <w:tab/>
        <w:tab/>
        <w:tab/>
        <w:tab/>
        <w:tab/>
        <w:t>от «03»  марта  2015г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ind w:right="5647" w:hanging="0"/>
        <w:jc w:val="both"/>
        <w:rPr>
          <w:b/>
          <w:b/>
        </w:rPr>
      </w:pPr>
      <w:r>
        <w:rPr>
          <w:b/>
        </w:rPr>
        <w:t>О подготовке и проведению пропуска паводковых вод в 2015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целях подготовки к весеннему паводковому периоду, предупреждению возможных подтоплений и минимизации ущерба от подтоплений на территории Старополтавского сельского поселения в 2015 году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 о с т а н о в л я ю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84" w:hanging="285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осуществления руководства и проведения работ в весенний паводковый период создать противопаводковую комиссию в составе:</w:t>
      </w:r>
    </w:p>
    <w:p>
      <w:pPr>
        <w:pStyle w:val="ListParagraph"/>
        <w:spacing w:lineRule="auto" w:line="240" w:before="0" w:after="0"/>
        <w:ind w:left="284" w:hanging="285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Штаймнец Иван Андреевич – Глава Администрации Старополтавского сельского поселения, председатель комиссии;</w:t>
      </w:r>
    </w:p>
    <w:p>
      <w:pPr>
        <w:pStyle w:val="ListParagraph"/>
        <w:spacing w:lineRule="auto" w:line="240" w:before="0" w:after="0"/>
        <w:ind w:left="284" w:hanging="285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Мелкумов Александр Сергеевич – заместитель Главы Старополтавского сельского поселения, заместитель председателя комиссии;</w:t>
      </w:r>
    </w:p>
    <w:p>
      <w:pPr>
        <w:pStyle w:val="ListParagraph"/>
        <w:spacing w:lineRule="auto" w:line="240" w:before="0" w:after="0"/>
        <w:ind w:left="284" w:hanging="285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Красников Евгений Сергеевич – ведущий специалист Старополтавского сельского поселения по молодежной политике и спорту, секретарь комиссии;</w:t>
      </w:r>
    </w:p>
    <w:p>
      <w:pPr>
        <w:pStyle w:val="ListParagraph"/>
        <w:spacing w:lineRule="auto" w:line="240" w:before="0" w:after="0"/>
        <w:ind w:left="284" w:hanging="285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284" w:hanging="285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лены комиссии:</w:t>
      </w:r>
    </w:p>
    <w:p>
      <w:pPr>
        <w:pStyle w:val="ListParagraph"/>
        <w:spacing w:lineRule="auto" w:line="240" w:before="0" w:after="0"/>
        <w:ind w:left="284" w:hanging="285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Компанивец Д.В. – специалист 2-категории;</w:t>
      </w:r>
    </w:p>
    <w:p>
      <w:pPr>
        <w:pStyle w:val="ListParagraph"/>
        <w:spacing w:lineRule="auto" w:line="240" w:before="0" w:after="0"/>
        <w:ind w:left="284" w:hanging="285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Дьяченко А.В. – заместитель Главы Старополтавского сельского поселения по экономике;</w:t>
      </w:r>
    </w:p>
    <w:p>
      <w:pPr>
        <w:pStyle w:val="ListParagraph"/>
        <w:spacing w:lineRule="auto" w:line="240" w:before="0" w:after="0"/>
        <w:ind w:left="284" w:hanging="285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Данилко В.В. – председатель ТОСа «Центральный» (по согласованию);</w:t>
      </w:r>
    </w:p>
    <w:p>
      <w:pPr>
        <w:pStyle w:val="ListParagraph"/>
        <w:spacing w:lineRule="auto" w:line="240" w:before="0" w:after="0"/>
        <w:ind w:left="284" w:hanging="285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Штерц А.А. – директор МП «Водоканал»;</w:t>
      </w:r>
    </w:p>
    <w:p>
      <w:pPr>
        <w:pStyle w:val="ListParagraph"/>
        <w:spacing w:lineRule="auto" w:line="240" w:before="0" w:after="0"/>
        <w:ind w:left="284" w:hanging="285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Карпенко А.В. – генеральный директор ОАО Старополтавское МПОКХ (по согласованию);</w:t>
      </w:r>
    </w:p>
    <w:p>
      <w:pPr>
        <w:pStyle w:val="ListParagraph"/>
        <w:spacing w:lineRule="auto" w:line="240" w:before="0" w:after="0"/>
        <w:ind w:left="284" w:hanging="285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Кирвалидзе М.М. – индивидуальный предприниматель (по согласованию);</w:t>
      </w:r>
    </w:p>
    <w:p>
      <w:pPr>
        <w:pStyle w:val="ListParagraph"/>
        <w:spacing w:lineRule="auto" w:line="240" w:before="0" w:after="0"/>
        <w:ind w:left="284" w:hanging="285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Аюпов Ш.Ф. – начальник Старополтавского участка ОАО «Волгоградавтодор» (по согласованию);</w:t>
      </w:r>
    </w:p>
    <w:p>
      <w:pPr>
        <w:pStyle w:val="ListParagraph"/>
        <w:spacing w:lineRule="auto" w:line="240" w:before="0" w:after="0"/>
        <w:ind w:left="284" w:hanging="285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Генеберг Г.В. – председатель колхоза им. Куйбышева (по согласованию);</w:t>
      </w:r>
    </w:p>
    <w:p>
      <w:pPr>
        <w:pStyle w:val="ListParagraph"/>
        <w:spacing w:lineRule="auto" w:line="240" w:before="0" w:after="0"/>
        <w:ind w:left="284" w:hanging="285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Шамсутдинов А.Ю. - начальник ОАО ВОЭ Заволжские межрайонные электрические сети (по согласованию);</w:t>
      </w:r>
    </w:p>
    <w:p>
      <w:pPr>
        <w:pStyle w:val="ListParagraph"/>
        <w:spacing w:lineRule="auto" w:line="240" w:before="0" w:after="0"/>
        <w:ind w:left="284" w:hanging="285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Бут А.А. - начальник Старополтавского ЛТУ компании ОАО «Ростелеком» (по согласованию);</w:t>
      </w:r>
    </w:p>
    <w:p>
      <w:pPr>
        <w:pStyle w:val="ListParagraph"/>
        <w:spacing w:lineRule="auto" w:line="240" w:before="0" w:after="0"/>
        <w:ind w:left="284" w:hanging="285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Григорьев В.И. – начальник Старополтавской пожарной части (по согласованию);</w:t>
      </w:r>
    </w:p>
    <w:p>
      <w:pPr>
        <w:pStyle w:val="ListParagraph"/>
        <w:spacing w:lineRule="auto" w:line="240" w:before="0" w:after="0"/>
        <w:ind w:left="284" w:hanging="285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Бражник А.С. – участковый на территории села Старая Полтавка (по согласованию).</w:t>
      </w:r>
    </w:p>
    <w:p>
      <w:pPr>
        <w:pStyle w:val="ListParagraph"/>
        <w:spacing w:lineRule="auto" w:line="240" w:before="0" w:after="0"/>
        <w:ind w:left="284" w:hanging="285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84" w:hanging="285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Ежедневно до 05.04.2014г. проводить совместно с представителями МП «Водоканал» уровень реки Еруслан, о результатах замеров сообщать Главе Старополтавского сельского поселения до 8:00 часов - Мелкумов А.С., Штерц А.А.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84" w:hanging="285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меющиеся на балансе Администрации Старополтавского сельского поселения две мотопомпы содержать в постоянной готовности. Ответственный - Гуренко В.Н.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84" w:hanging="285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лучае возникновения необходимости в оказании технической помощи для предупреждения и ликвидации подтопления на территории Старополтавского сельского поселения, руководителям предприятий и организаций необходимо представить имеющиеся в наличии технические средств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84" w:hanging="285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повещение ответственных лиц, руководителей предприятий, учреждений, организаций, населения Старополтавского поселения проводить согласно приложению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84" w:hanging="285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оль оставляю за собой.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Глава Старополтавского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ельского поселения</w:t>
        <w:tab/>
        <w:tab/>
        <w:tab/>
        <w:tab/>
        <w:tab/>
        <w:t>И.А. Штаймнец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/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1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остановлению Главы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Старополтавского сельского поселения 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2      от 03.03.2015г.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Список руководителей и организаций, находящихся на территории Старополтавского сельского поселения, входящие в состав противопаводкой комисс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215"/>
        <w:gridCol w:w="850"/>
        <w:gridCol w:w="990"/>
        <w:gridCol w:w="426"/>
        <w:gridCol w:w="556"/>
        <w:gridCol w:w="11"/>
        <w:gridCol w:w="419"/>
        <w:gridCol w:w="473"/>
        <w:gridCol w:w="426"/>
        <w:gridCol w:w="52"/>
        <w:gridCol w:w="514"/>
        <w:gridCol w:w="157"/>
        <w:gridCol w:w="410"/>
        <w:gridCol w:w="122"/>
        <w:gridCol w:w="445"/>
        <w:gridCol w:w="77"/>
        <w:gridCol w:w="490"/>
        <w:gridCol w:w="152"/>
        <w:gridCol w:w="415"/>
        <w:gridCol w:w="63"/>
        <w:gridCol w:w="504"/>
        <w:gridCol w:w="86"/>
        <w:gridCol w:w="481"/>
        <w:gridCol w:w="48"/>
        <w:gridCol w:w="519"/>
        <w:gridCol w:w="101"/>
        <w:gridCol w:w="561"/>
      </w:tblGrid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ководитель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</w:t>
            </w:r>
          </w:p>
        </w:tc>
        <w:tc>
          <w:tcPr>
            <w:tcW w:w="75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технических средств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Т-7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-1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-1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ТЗ-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-4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-7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д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з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сос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мп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л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анц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од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. авто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гр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зч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кск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тор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тобус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Водокана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ерц А.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27-061-08-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тарополтавское МПОК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енко А.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27-069-28-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/з им. Куйбыш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берг Г.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37-750-04-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а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Кирвалидзе М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валидзе М.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04-431-31-8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к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Аубекеров Р.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бекеров Р.З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37-718-33-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 «ГазпроммежрегионгазВолгогра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винов А.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38-04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8-902-658-35-9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полтавская РЭ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мсутдинов А.Ю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38-66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02-381-05-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ш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полтавский ЛТЦ компании ОАО «Ростелек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т А.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02-363-58-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фрез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уаз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жар. 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горьев В.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-32-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ж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ЭС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згов В.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35-92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27-065-17-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юпов Ш.Ф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35-85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37-561-86-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Грасмик В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смик В.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02-651-75-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ивный ШТА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кумов А.С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04-774-55-36</w:t>
            </w:r>
          </w:p>
        </w:tc>
        <w:tc>
          <w:tcPr>
            <w:tcW w:w="7508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34-09, 4-41-15, 4-31-36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ьяченко А.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27-525-05-69</w:t>
            </w:r>
          </w:p>
        </w:tc>
        <w:tc>
          <w:tcPr>
            <w:tcW w:w="7508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нос Л.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04-419-61-52</w:t>
            </w:r>
          </w:p>
        </w:tc>
        <w:tc>
          <w:tcPr>
            <w:tcW w:w="7508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тарополтавского с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аймнец И.А.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27-525-00-05</w:t>
            </w:r>
          </w:p>
        </w:tc>
        <w:tc>
          <w:tcPr>
            <w:tcW w:w="75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. 4-34-09, дом. 4-30-26</w:t>
            </w:r>
          </w:p>
        </w:tc>
      </w:tr>
      <w:tr>
        <w:trPr>
          <w:trHeight w:val="3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0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Приложение №2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остановлению Главы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Старополтавского сельского поселения </w:t>
      </w:r>
    </w:p>
    <w:p>
      <w:pPr>
        <w:pStyle w:val="Normal"/>
        <w:ind w:left="-108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2      от 03.03.2015г.</w:t>
      </w:r>
    </w:p>
    <w:p>
      <w:pPr>
        <w:pStyle w:val="Normal"/>
        <w:ind w:left="-10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0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хема организации связи и оповещения Старополтавского сельского поселения</w:t>
      </w:r>
    </w:p>
    <w:p>
      <w:pPr>
        <w:pStyle w:val="Normal"/>
        <w:ind w:left="-10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ри угрозе и возникновении ЧС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950</wp:posOffset>
                </wp:positionV>
                <wp:extent cx="2240280" cy="654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Глава Старополта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Штаймнец Иван Андрее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. 4-34-09, д. 4-30-26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-927-525-00-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51.55pt;mso-wrap-distance-left:9pt;mso-wrap-distance-right:9pt;mso-wrap-distance-top:0pt;mso-wrap-distance-bottom:0pt;margin-top:8.5pt;mso-position-vertical-relative:text;margin-left:162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>
                          <w:trHeight w:val="1021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pict>
                                <v:shapetype id="_x0000_t66" coordsize="21600,21600" o:spt="66" adj="10800,10800" path="m,10800l@3,l@3@5l21600@5l21600@6l@3@6l@3,21600xe">
                                  <v:stroke joinstyle="miter"/>
                                  <v:formulas>
                                    <v:f eqn="val 21600"/>
                                    <v:f eqn="val #1"/>
                                    <v:f eqn="val #0"/>
                                    <v:f eqn="sum 0 @2 0"/>
                                    <v:f eqn="prod 1 @1 2"/>
                                    <v:f eqn="sum 10800 0 @4"/>
                                    <v:f eqn="sum 10800 @4 0"/>
                                    <v:f eqn="prod @5 @2 10800"/>
                                    <v:f eqn="sum @3 0 @7"/>
                                  </v:formulas>
                                  <v:path gradientshapeok="t" o:connecttype="rect" textboxrect="@8,@5,21600,@6"/>
                                  <v:handles>
                                    <v:h position="21600,@5"/>
                                    <v:h position="@3,0"/>
                                  </v:handles>
                                </v:shapetype>
                                <v:shape id="shape_0" fillcolor="white" stroked="t" o:allowincell="t" style="position:absolute;margin-left:170.9pt;margin-top:9.65pt;width:179.2pt;height:38.2pt;mso-wrap-style:none;v-text-anchor:middle" type="_x0000_t66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Глава Старополта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таймнец Иван Андрее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. 4-34-09, д. 4-30-26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80.15pt;margin-top:4.45pt;width:0.05pt;height:9.2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8-927-525-00-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2170430</wp:posOffset>
                </wp:positionH>
                <wp:positionV relativeFrom="paragraph">
                  <wp:posOffset>122555</wp:posOffset>
                </wp:positionV>
                <wp:extent cx="2276475" cy="485775"/>
                <wp:effectExtent l="13335" t="8255" r="508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485640"/>
                        </a:xfrm>
                        <a:prstGeom prst="leftArrow">
                          <a:avLst>
                            <a:gd name="adj1" fmla="val 50000"/>
                            <a:gd name="adj2" fmla="val 1171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70.9pt;margin-top:9.65pt;width:179.2pt;height:38.2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017905</wp:posOffset>
                </wp:positionH>
                <wp:positionV relativeFrom="paragraph">
                  <wp:posOffset>140970</wp:posOffset>
                </wp:positionV>
                <wp:extent cx="1270" cy="117475"/>
                <wp:effectExtent l="38100" t="635" r="374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80.15pt;margin-top:4.45pt;width:0.05pt;height:9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260" w:hanging="0"/>
        <w:rPr>
          <w:sz w:val="16"/>
          <w:szCs w:val="16"/>
          <w:u w:val="single"/>
        </w:rPr>
      </w:pPr>
      <w:r>
        <w:rPr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ЕДДС муниципального района</w:t>
      </w:r>
      <w:r>
        <w:rPr>
          <w:sz w:val="16"/>
          <w:szCs w:val="16"/>
          <w:u w:val="single"/>
        </w:rPr>
        <w:t xml:space="preserve">                       </w:t>
      </w:r>
      <w:r>
        <w:rPr>
          <w:sz w:val="16"/>
          <w:szCs w:val="16"/>
        </w:rPr>
        <w:tab/>
      </w:r>
      <w:r>
        <w:rPr>
          <w:b/>
          <w:sz w:val="16"/>
          <w:szCs w:val="16"/>
        </w:rPr>
        <w:t>Население</w:t>
      </w:r>
    </w:p>
    <w:p>
      <w:pPr>
        <w:pStyle w:val="Normal"/>
        <w:ind w:left="-108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61975</wp:posOffset>
                </wp:positionH>
                <wp:positionV relativeFrom="paragraph">
                  <wp:posOffset>3175</wp:posOffset>
                </wp:positionV>
                <wp:extent cx="2476500" cy="485775"/>
                <wp:effectExtent l="5080" t="7620" r="1397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485640"/>
                        </a:xfrm>
                        <a:prstGeom prst="rightArrow">
                          <a:avLst>
                            <a:gd name="adj1" fmla="val 50000"/>
                            <a:gd name="adj2" fmla="val 1274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-44.25pt;margin-top:0.25pt;width:194.9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658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еративный штаб тел. 4-43-09, 4-41-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кумов А.С. 8-904-774-55-3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ьяченко А.В. 8-927-525-05-6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10280</wp:posOffset>
                      </wp:positionH>
                      <wp:positionV relativeFrom="paragraph">
                        <wp:posOffset>121285</wp:posOffset>
                      </wp:positionV>
                      <wp:extent cx="1270" cy="1160145"/>
                      <wp:effectExtent l="37465" t="635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160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6.4pt;margin-top:9.55pt;width:0.05pt;height:91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615305</wp:posOffset>
                      </wp:positionH>
                      <wp:positionV relativeFrom="paragraph">
                        <wp:posOffset>121285</wp:posOffset>
                      </wp:positionV>
                      <wp:extent cx="1270" cy="2586990"/>
                      <wp:effectExtent l="37465" t="635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87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2.15pt;margin-top:9.55pt;width:0.1pt;height:203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81430</wp:posOffset>
                      </wp:positionH>
                      <wp:positionV relativeFrom="paragraph">
                        <wp:posOffset>121285</wp:posOffset>
                      </wp:positionV>
                      <wp:extent cx="1270" cy="824230"/>
                      <wp:effectExtent l="37465" t="635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2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0.9pt;margin-top:9.55pt;width:0.05pt;height:64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21285</wp:posOffset>
                      </wp:positionV>
                      <wp:extent cx="1270" cy="4852670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852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45pt;margin-top:-28.1pt;width:0.05pt;height:382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Капинос Л.В. 8-904-419-61-5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26175</wp:posOffset>
                </wp:positionH>
                <wp:positionV relativeFrom="paragraph">
                  <wp:posOffset>-1905</wp:posOffset>
                </wp:positionV>
                <wp:extent cx="1270" cy="472884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7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0.25pt;margin-top:-56.15pt;width:0.05pt;height:372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540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0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включение сирен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. Бут А.А. 89023635876 (РУС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оператора 4-35-52, 4-35-57, 4-32-07, 4-38-08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0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ЕДДС район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44-05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364490</wp:posOffset>
                </wp:positionV>
                <wp:extent cx="1836420" cy="36322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2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Старополтавская П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рирорьев В.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1, 4-32-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28.6pt;mso-wrap-distance-left:0pt;mso-wrap-distance-right:9pt;mso-wrap-distance-top:0pt;mso-wrap-distance-bottom:0pt;margin-top:-28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2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тарополтавская П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рирорьев В.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1, 4-32-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</w:tblGrid>
      <w:tr>
        <w:trPr>
          <w:trHeight w:val="414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b/>
                <w:sz w:val="16"/>
                <w:szCs w:val="16"/>
              </w:rPr>
              <w:t>Председатели ТОС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илко В.В. 8-902-653-06-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28625</wp:posOffset>
                      </wp:positionH>
                      <wp:positionV relativeFrom="paragraph">
                        <wp:posOffset>46990</wp:posOffset>
                      </wp:positionV>
                      <wp:extent cx="353060" cy="1270"/>
                      <wp:effectExtent l="635" t="37465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3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3.75pt;margin-top:3.7pt;width:27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936490</wp:posOffset>
                </wp:positionH>
                <wp:positionV relativeFrom="paragraph">
                  <wp:posOffset>-331470</wp:posOffset>
                </wp:positionV>
                <wp:extent cx="1958975" cy="20955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</w:tblGrid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Посы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уренко В.Н. 8-937-730-03-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1.65pt;mso-wrap-distance-left:9pt;mso-wrap-distance-right:9pt;mso-wrap-distance-top:0pt;mso-wrap-distance-bottom:0pt;margin-top:-26.1pt;mso-position-vertical-relative:text;margin-left:388.7pt;mso-position-horizontal-relative:page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</w:tblGrid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сы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уренко В.Н. 8-937-730-03-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91100</wp:posOffset>
                </wp:positionH>
                <wp:positionV relativeFrom="paragraph">
                  <wp:posOffset>22225</wp:posOffset>
                </wp:positionV>
                <wp:extent cx="1270" cy="370840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75pt;margin-top:-2398.55pt;width:0.1pt;height:29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3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</w:tblGrid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ковые поли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волуп В.А. 8-937-698-01-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28625</wp:posOffset>
                      </wp:positionH>
                      <wp:positionV relativeFrom="paragraph">
                        <wp:posOffset>35560</wp:posOffset>
                      </wp:positionV>
                      <wp:extent cx="353060" cy="1270"/>
                      <wp:effectExtent l="635" t="37465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3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3.75pt;margin-top:2.8pt;width:27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Мещеряков П.П. 8-927-250-70-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жник А.С. 8-902-657-64-2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856480</wp:posOffset>
                </wp:positionH>
                <wp:positionV relativeFrom="paragraph">
                  <wp:posOffset>-215265</wp:posOffset>
                </wp:positionV>
                <wp:extent cx="1958975" cy="20955"/>
                <wp:effectExtent l="0" t="0" r="0" b="0"/>
                <wp:wrapSquare wrapText="bothSides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</w:tblGrid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Насе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1.65pt;mso-wrap-distance-left:9pt;mso-wrap-distance-right:9pt;mso-wrap-distance-top:0pt;mso-wrap-distance-bottom:0pt;margin-top:-16.95pt;mso-position-vertical-relative:text;margin-left:382.4pt;mso-position-horizontal-relative:page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</w:tblGrid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асел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355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961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рганизации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П «Водоканал» 4-43-3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Штерц А.А. 8-927-061-08-21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О «Старополтавское МПОКХ» 4-35-6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. директор Карпенко А.В. 8-927-069-28-7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/з им. Куйбышева 4-35-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Генеберг Г.В. 8-937-750-04-05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П Кирвалидзе М.М. 5904431318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Капинос В.П. 8-902-092-65-06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П Аубекеров Р.З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09600</wp:posOffset>
                      </wp:positionH>
                      <wp:positionV relativeFrom="paragraph">
                        <wp:posOffset>17145</wp:posOffset>
                      </wp:positionV>
                      <wp:extent cx="534035" cy="1270"/>
                      <wp:effectExtent l="635" t="37465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34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8pt;margin-top:1.35pt;width:42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8-937-718-33-15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АО «ГазпроммежрегионгазВолгоград» 4-38-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. участка Литвинов А.В. 8-902-658-35-97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арополтавский РЭС 4-38-6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Шамсутдинов А.Ю. 8-902-381-05-75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О «Ростелеком» 4-30-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. участка Бут А.А. 8-902-363-58-76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арополтавские РЭС       4-35-9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. участка Мозгов В.М. 8-927-065-87-77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арополтавский участок ДРСУ 4-35-8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. участка Аюпов Ш.Ф. 8-937-561-86-57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П Грасмик В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02-651-75-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о –значимые объект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тский сад «Солнышко» тел. 4-42-86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иректор Герасименко О.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МБУЗ «Старополтавская ЦРБ» тел. 4-37-83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лав. врач Шевченко С.А.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МБОУ «Старополтавская СОШ»тел 4-35-55</w:t>
            </w:r>
          </w:p>
          <w:p>
            <w:pPr>
              <w:pStyle w:val="Normal"/>
              <w:ind w:left="34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иректор Зубанева Н.В.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БО «Ромашка» тел. 4-39-34</w:t>
            </w:r>
          </w:p>
          <w:p>
            <w:pPr>
              <w:pStyle w:val="Normal"/>
              <w:ind w:left="34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иректор Козлов А.А.</w:t>
            </w:r>
          </w:p>
          <w:p>
            <w:pPr>
              <w:pStyle w:val="Normal"/>
              <w:ind w:left="116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96260</wp:posOffset>
                      </wp:positionH>
                      <wp:positionV relativeFrom="paragraph">
                        <wp:posOffset>10160</wp:posOffset>
                      </wp:positionV>
                      <wp:extent cx="159385" cy="1270"/>
                      <wp:effectExtent l="0" t="37465" r="635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9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3.8pt;margin-top:0.8pt;width:12.4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11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ции</w:t>
            </w:r>
          </w:p>
          <w:p>
            <w:pPr>
              <w:pStyle w:val="Normal"/>
              <w:ind w:left="11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объекты экономики)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тарополтавскоеПЗПО тел. 4-37-05, 4-42-57</w:t>
            </w:r>
          </w:p>
          <w:p>
            <w:pPr>
              <w:pStyle w:val="Normal"/>
              <w:ind w:left="34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едседатель Штриккер А.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АО «Старополтавский молзавод» 4-32-42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иректор Орешкин А.А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0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0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0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Приложение №3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остановлению Главы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Старополтавского сельского поселения </w:t>
      </w:r>
    </w:p>
    <w:p>
      <w:pPr>
        <w:pStyle w:val="Normal"/>
        <w:ind w:left="-108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2      от 03.03.2015г.</w:t>
      </w:r>
    </w:p>
    <w:p>
      <w:pPr>
        <w:pStyle w:val="Normal"/>
        <w:ind w:left="-10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0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0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0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0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хема управления Старополтавского сельского поселения</w:t>
      </w:r>
    </w:p>
    <w:p>
      <w:pPr>
        <w:pStyle w:val="Normal"/>
        <w:ind w:left="-10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ри угрозе и возникновении ЧС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07950</wp:posOffset>
                </wp:positionV>
                <wp:extent cx="2240280" cy="654685"/>
                <wp:effectExtent l="0" t="0" r="0" b="0"/>
                <wp:wrapSquare wrapText="bothSides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Глава Старополта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Штаймнец Иван Андрее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. 4-34-09, д. 4-30-26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-927-525-00-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51.55pt;mso-wrap-distance-left:9pt;mso-wrap-distance-right:9pt;mso-wrap-distance-top:0pt;mso-wrap-distance-bottom:0pt;margin-top:8.5pt;mso-position-vertical-relative:text;margin-left:162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>
                          <w:trHeight w:val="1021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Глава Старополта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таймнец Иван Андрее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. 4-34-09, д. 4-30-26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8-927-525-00-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260" w:hanging="0"/>
        <w:rPr>
          <w:sz w:val="16"/>
          <w:szCs w:val="1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81025</wp:posOffset>
                </wp:positionH>
                <wp:positionV relativeFrom="paragraph">
                  <wp:posOffset>178435</wp:posOffset>
                </wp:positionV>
                <wp:extent cx="2495550" cy="485775"/>
                <wp:effectExtent l="5080" t="7620" r="1397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485640"/>
                        </a:xfrm>
                        <a:prstGeom prst="rightArrow">
                          <a:avLst>
                            <a:gd name="adj1" fmla="val 50000"/>
                            <a:gd name="adj2" fmla="val 1284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.75pt;margin-top:14.05pt;width:196.4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16"/>
          <w:szCs w:val="16"/>
        </w:rPr>
        <w:t xml:space="preserve">          </w:t>
      </w:r>
      <w:r>
        <w:rPr>
          <w:b/>
          <w:sz w:val="16"/>
          <w:szCs w:val="16"/>
        </w:rPr>
        <w:t>ЕДДС муниципального района</w:t>
      </w: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</w:rPr>
        <w:tab/>
      </w:r>
    </w:p>
    <w:p>
      <w:pPr>
        <w:pStyle w:val="Normal"/>
        <w:ind w:left="-108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28950</wp:posOffset>
                </wp:positionH>
                <wp:positionV relativeFrom="paragraph">
                  <wp:posOffset>80010</wp:posOffset>
                </wp:positionV>
                <wp:extent cx="1270" cy="74295"/>
                <wp:effectExtent l="38735" t="3175" r="3683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5pt;margin-top:6.3pt;width:0.05pt;height:5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658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еративный штаб тел. 4-43-09, 4-41-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кумов А.С. 8-904-774-55-3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ьяченко А.В. 8-927-525-05-6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510280</wp:posOffset>
                      </wp:positionH>
                      <wp:positionV relativeFrom="paragraph">
                        <wp:posOffset>121285</wp:posOffset>
                      </wp:positionV>
                      <wp:extent cx="1270" cy="1146810"/>
                      <wp:effectExtent l="37465" t="635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146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6.4pt;margin-top:9.55pt;width:0.05pt;height:90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615305</wp:posOffset>
                      </wp:positionH>
                      <wp:positionV relativeFrom="paragraph">
                        <wp:posOffset>121285</wp:posOffset>
                      </wp:positionV>
                      <wp:extent cx="1270" cy="2580640"/>
                      <wp:effectExtent l="37465" t="635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80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2.15pt;margin-top:-28.1pt;width:0.1pt;height:203.1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81430</wp:posOffset>
                      </wp:positionH>
                      <wp:positionV relativeFrom="paragraph">
                        <wp:posOffset>121285</wp:posOffset>
                      </wp:positionV>
                      <wp:extent cx="1270" cy="788035"/>
                      <wp:effectExtent l="37465" t="635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88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0.9pt;margin-top:9.55pt;width:0.05pt;height:62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Капинос Л.В. 8-904-419-61-5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28625</wp:posOffset>
                </wp:positionH>
                <wp:positionV relativeFrom="paragraph">
                  <wp:posOffset>-1905</wp:posOffset>
                </wp:positionV>
                <wp:extent cx="1270" cy="485267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5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.75pt;margin-top:-154.8pt;width:0.1pt;height:38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65545</wp:posOffset>
                </wp:positionH>
                <wp:positionV relativeFrom="paragraph">
                  <wp:posOffset>-1905</wp:posOffset>
                </wp:positionV>
                <wp:extent cx="1270" cy="484505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4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3.35pt;margin-top:-154.2pt;width:0.1pt;height:381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540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0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включение сирен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. Бут А.А. 89023635876 (РУС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оператора 4-35-52, 4-35-57, 4-32-07, 4-38-08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0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ЕДДС район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44-05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ind w:right="-23" w:hanging="0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-364490</wp:posOffset>
                </wp:positionV>
                <wp:extent cx="1836420" cy="363220"/>
                <wp:effectExtent l="0" t="0" r="0" b="0"/>
                <wp:wrapSquare wrapText="bothSides"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2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Старополтавская П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рирорьев В.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1, 4-32-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28.6pt;mso-wrap-distance-left:0pt;mso-wrap-distance-right:9pt;mso-wrap-distance-top:0pt;mso-wrap-distance-bottom:0pt;margin-top:-28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2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тарополтавская П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рирорьев В.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1, 4-32-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</w:tblGrid>
      <w:tr>
        <w:trPr>
          <w:trHeight w:val="414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b/>
                <w:sz w:val="16"/>
                <w:szCs w:val="16"/>
              </w:rPr>
              <w:t>Председатели ТОС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илко В.В. 8-902-653-06-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428625</wp:posOffset>
                      </wp:positionH>
                      <wp:positionV relativeFrom="paragraph">
                        <wp:posOffset>46990</wp:posOffset>
                      </wp:positionV>
                      <wp:extent cx="353060" cy="1270"/>
                      <wp:effectExtent l="635" t="37465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3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3.75pt;margin-top:3.7pt;width:27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872355</wp:posOffset>
                </wp:positionH>
                <wp:positionV relativeFrom="paragraph">
                  <wp:posOffset>-358775</wp:posOffset>
                </wp:positionV>
                <wp:extent cx="1958975" cy="20955"/>
                <wp:effectExtent l="0" t="0" r="0" b="0"/>
                <wp:wrapSquare wrapText="bothSides"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</w:tblGrid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Посы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уренко В.Н. 8-937-730-03-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1.65pt;mso-wrap-distance-left:9pt;mso-wrap-distance-right:9pt;mso-wrap-distance-top:0pt;mso-wrap-distance-bottom:0pt;margin-top:-28.25pt;mso-position-vertical-relative:text;margin-left:383.65pt;mso-position-horizontal-relative:page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</w:tblGrid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сы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pict>
                                <v:shape id="shape_0" stroked="t" o:allowincell="t" style="position:absolute;margin-left:91.35pt;margin-top:8.2pt;width:0.05pt;height:41.6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Гуренко В.Н. 8-937-730-03-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1160780</wp:posOffset>
                </wp:positionH>
                <wp:positionV relativeFrom="paragraph">
                  <wp:posOffset>104140</wp:posOffset>
                </wp:positionV>
                <wp:extent cx="1270" cy="528955"/>
                <wp:effectExtent l="37465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2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91.35pt;margin-top:8.2pt;width:0.05pt;height:41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23" w:hanging="0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3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</w:tblGrid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ковые поли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волуп В.А. 8-937-698-01-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428625</wp:posOffset>
                      </wp:positionH>
                      <wp:positionV relativeFrom="paragraph">
                        <wp:posOffset>35560</wp:posOffset>
                      </wp:positionV>
                      <wp:extent cx="353060" cy="1270"/>
                      <wp:effectExtent l="635" t="37465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3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3.75pt;margin-top:2.8pt;width:27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Мещеряков П.П. 8-927-250-70-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жник А.С. 8-902-657-64-2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848860</wp:posOffset>
                </wp:positionH>
                <wp:positionV relativeFrom="paragraph">
                  <wp:posOffset>-293370</wp:posOffset>
                </wp:positionV>
                <wp:extent cx="1868805" cy="20955"/>
                <wp:effectExtent l="0" t="0" r="0" b="0"/>
                <wp:wrapSquare wrapText="bothSides"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Насе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.65pt;mso-wrap-distance-left:9pt;mso-wrap-distance-right:9pt;mso-wrap-distance-top:0pt;mso-wrap-distance-bottom:0pt;margin-top:-23.1pt;mso-position-vertical-relative:text;margin-left:381.8pt;mso-position-horizontal-relative:page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асел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355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961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рганизац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П «Водоканал» 4-43-3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Штерц А.А. 8-927-061-08-21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О «Старополтавское МПОКХ» 4-35-6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. директор Карпенко А.В. 8-927-069-28-7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/з им. Куйбышева 4-35-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Генеберг Г.В. 8-937-750-04-05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П Кирвалидзе М.М. 8-904-431-31-8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Капинос В.П. 8-902-092-65-06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П Аубекеров Р.З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09600</wp:posOffset>
                      </wp:positionH>
                      <wp:positionV relativeFrom="paragraph">
                        <wp:posOffset>17145</wp:posOffset>
                      </wp:positionV>
                      <wp:extent cx="534035" cy="1270"/>
                      <wp:effectExtent l="635" t="37465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34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8pt;margin-top:1.35pt;width:42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8-937-718-33-15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АО «ГазпроммежрегионгазВолгоград» 4-38-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. участка Литвинов А.В. 8-902-658-35-97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арополтавский РЭС 4-38-6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Шамсутдинов А.Ю. 8-902-381-05-75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О «Ростелеком» 4-30-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. участка Бут А.А. 8-902-363-58-76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арополтавские РЭС       4-35-9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. участка Мозгов В.М. 8-927-065-87-77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арополтавский участок ДРСУ 4-35-8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. участка Аюпов Ш.Ф. 8-937-561-86-57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П Грасмик В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02-651-75-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о –значимые объект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тский сад «Солнышко» тел. 4-42-86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иректор Герасименко О.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МБУЗ «Старополтавская ЦРБ» тел. 4-37-83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лав. врач Шевченко С.А.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МБОУ «Старополтавская СОШ»тел 4-35-55</w:t>
            </w:r>
          </w:p>
          <w:p>
            <w:pPr>
              <w:pStyle w:val="Normal"/>
              <w:ind w:left="34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иректор Зубанева Н.В.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БО «Ромашка» тел. 4-39-34</w:t>
            </w:r>
          </w:p>
          <w:p>
            <w:pPr>
              <w:pStyle w:val="Normal"/>
              <w:ind w:left="34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иректор Козлов А.А.</w:t>
            </w:r>
          </w:p>
          <w:p>
            <w:pPr>
              <w:pStyle w:val="Normal"/>
              <w:ind w:left="116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96260</wp:posOffset>
                      </wp:positionH>
                      <wp:positionV relativeFrom="paragraph">
                        <wp:posOffset>10160</wp:posOffset>
                      </wp:positionV>
                      <wp:extent cx="198755" cy="1270"/>
                      <wp:effectExtent l="0" t="37465" r="635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99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3.8pt;margin-top:0.8pt;width:15.5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11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ции</w:t>
            </w:r>
          </w:p>
          <w:p>
            <w:pPr>
              <w:pStyle w:val="Normal"/>
              <w:ind w:left="11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объекты экономики)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тарополтавскоеПЗПО тел. 4-37-05, 4-42-57</w:t>
            </w:r>
          </w:p>
          <w:p>
            <w:pPr>
              <w:pStyle w:val="Normal"/>
              <w:ind w:left="34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едседатель Штриккер А.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АО «Старополтавский молзавод» 4-32-42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директор Орешкин  А.А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0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440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8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5-03-03T13:55:00Z</cp:lastPrinted>
  <dcterms:modified xsi:type="dcterms:W3CDTF">2015-03-03T10:59:00Z</dcterms:modified>
  <cp:revision>232</cp:revision>
  <dc:subject/>
  <dc:title>РОССИЙСКАЯ ФЕДЕРАЦИЯ</dc:title>
</cp:coreProperties>
</file>