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№ </w:t>
      </w:r>
      <w:r>
        <w:rPr/>
        <w:t xml:space="preserve">51                                                                                                          от «18» марта 2015г.                                         </w:t>
        <w:tab/>
        <w:tab/>
        <w:tab/>
        <w:t xml:space="preserve">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70</wp:posOffset>
                </wp:positionV>
                <wp:extent cx="3497580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/>
                              <w:tc>
                                <w:tcPr>
                                  <w:tcW w:w="5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 отмене Постановления администрации Старополтавского сельского поселения № 247 от 16.12.2014г. «Об отмене постановления Администрации Старополтавского сельского поселения №302 от 10.12.2012г.  «О порядке организации и осуществлении муниципального жилищного контроля на территории Старополтавского сельского поселени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124.2pt;mso-wrap-distance-left:0pt;mso-wrap-distance-right:9pt;mso-wrap-distance-top:0pt;mso-wrap-distance-bottom:0pt;margin-top: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/>
                        <w:tc>
                          <w:tcPr>
                            <w:tcW w:w="5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 отмене Постановления администрации Старополтавского сельского поселения № 247 от 16.12.2014г. «Об отмене постановления Администрации Старополтавского сельского поселения №302 от 10.12.2012г.  «О порядке организации и осуществлении муниципального жилищного контроля на территории Старополтавского сельского поселен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/>
        <w:t>В связи с допущенной технической ощибкой,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 xml:space="preserve">1. Постановления администрации Старополтавского сельского поселения № 247 от 16.12.2014г. «Об отмене постановления администрации Старополтавского сельского поселения №302 от 10.12.2012г.  «О порядке организации и осуществлении муниципального жилищного контроля на территории Старополтавского сельского поселения» считать недействительным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Разместить настоящее постановление на официальном сайте администрации Старополта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.о. Главы Старополтавского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сельского поселения                                                                 </w:t>
        <w:tab/>
        <w:tab/>
        <w:t xml:space="preserve">        А.С. Мелку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6:14:00Z</dcterms:created>
  <dc:creator>ВоВаН</dc:creator>
  <dc:description/>
  <cp:keywords/>
  <dc:language>en-US</dc:language>
  <cp:lastModifiedBy>123</cp:lastModifiedBy>
  <cp:lastPrinted>2015-03-20T11:08:00Z</cp:lastPrinted>
  <dcterms:modified xsi:type="dcterms:W3CDTF">2015-03-20T08:18:00Z</dcterms:modified>
  <cp:revision>174</cp:revision>
  <dc:subject/>
  <dc:title>Р О С С И Й С К А Я    Ф Е Д Е Р А Ц И Я</dc:title>
</cp:coreProperties>
</file>