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№ </w:t>
      </w:r>
      <w:r>
        <w:rPr/>
        <w:t xml:space="preserve">54                                                                                                       от «24» марта 2015г.                                         </w:t>
        <w:tab/>
        <w:tab/>
        <w:tab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34975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переводе жилого помещения, расположенного по адресу: 404211, Волгоградская обл., Старополтавский р-он, с. Старая Полтавка, ул. Октябрьская, 82 в нежил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96.6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ереводе жилого помещения, расположенного по адресу: 404211, Волгоградская обл., Старополтавский р-он, с. Старая Полтавка, ул. Октябрьская, 82 в нежил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завершением строительства индивидуального жилого дома   (разрешение  на строительство  № RU 34529315-82 от  18 июня 2013 года) на земельном участке по адресу: Волгоградская обл., Старополтавский р-он,        с. Старая Полтавка, ул. Октябрьская, 8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вести ранее построенное жилое помещение (жилой дом) по адресу: Волгоградская обл., Старополтавский р-он, с. Старая Полтавка, ул. Октябрьская, 82  в нежил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авообладателю рекомендовать обеспечение внесения соответствующих изменений в государственный кадастр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14:00Z</dcterms:created>
  <dc:creator>ВоВаН</dc:creator>
  <dc:description/>
  <cp:keywords/>
  <dc:language>en-US</dc:language>
  <cp:lastModifiedBy>123</cp:lastModifiedBy>
  <cp:lastPrinted>2015-03-24T08:51:00Z</cp:lastPrinted>
  <dcterms:modified xsi:type="dcterms:W3CDTF">2015-03-24T05:52:00Z</dcterms:modified>
  <cp:revision>125</cp:revision>
  <dc:subject/>
  <dc:title>Р О С С И Й С К А Я    Ф Е Д Е Р А Ц И Я</dc:title>
</cp:coreProperties>
</file>