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8</w:t>
        <w:tab/>
        <w:tab/>
        <w:tab/>
        <w:tab/>
        <w:tab/>
        <w:tab/>
        <w:tab/>
        <w:t xml:space="preserve">          </w:t>
        <w:tab/>
        <w:tab/>
        <w:t xml:space="preserve">  от «16» марта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обращением правообладателя земельного участка, общей площадью 886 (о разделении на два обособленных) расположенного по адресу: 404211 Волгоградская область Старополтавский район село Старая Полтавка улица Комсомольская, 4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исвоить адрес вновь образовавшемуся земельному участку, общей площадью 44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сомольская, 4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своить адрес вновь образовавшемуся земельному участку, общей площадью 44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сомольская, 4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.о. Главы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А.С. Мелку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08:00Z</dcterms:created>
  <dc:creator>User</dc:creator>
  <dc:description/>
  <cp:keywords/>
  <dc:language>en-US</dc:language>
  <cp:lastModifiedBy>123</cp:lastModifiedBy>
  <cp:lastPrinted>2015-03-16T11:51:00Z</cp:lastPrinted>
  <dcterms:modified xsi:type="dcterms:W3CDTF">2015-03-16T10:01:00Z</dcterms:modified>
  <cp:revision>11</cp:revision>
  <dc:subject/>
  <dc:title>РОССИЙСКАЯ ФЕДЕРАЦИЯ</dc:title>
</cp:coreProperties>
</file>