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56                                                                                                          от «26» марта 2015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утверждении градостроительного плана земельного участка, расположенного по адресу: Волгоградская обл., Старополтав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. Старая Полтавка, ул. Дачная, 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градостроительного плана земельного участка, расположенного по адресу: Волгоградская обл., Старополтавский район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. Старая Полтавка, ул. Дачная, 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На основании обращения гр-нки </w:t>
      </w:r>
      <w:r>
        <w:rPr>
          <w:i/>
          <w:u w:val="single"/>
        </w:rPr>
        <w:t>Бобровой Ольги Владимировны</w:t>
      </w:r>
      <w:r>
        <w:rPr/>
        <w:t xml:space="preserve"> о выдаче градостроительного плана земельного участка для строительства индивидуального жилого дом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Утвердить градостроительный план земельного участка, общей площадью 600 м</w:t>
      </w:r>
      <w:r>
        <w:rPr>
          <w:vertAlign w:val="superscript"/>
        </w:rPr>
        <w:t>2</w:t>
      </w:r>
      <w:r>
        <w:rPr/>
        <w:t>, расположенного на землях населенного пункта с. Старая Полтавка по</w:t>
      </w:r>
      <w:r>
        <w:rPr>
          <w:b/>
        </w:rPr>
        <w:t xml:space="preserve"> </w:t>
      </w:r>
      <w:r>
        <w:rPr/>
        <w:t xml:space="preserve">ул. Дачная, 46 (учётный № </w:t>
      </w:r>
      <w:r>
        <w:rPr>
          <w:lang w:val="en-US"/>
        </w:rPr>
        <w:t>RU</w:t>
      </w:r>
      <w:r>
        <w:rPr/>
        <w:t xml:space="preserve">3452930900513), подготовленный Администрацией Старополтавского сельского поселения 26.03.2015г.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троительство индивидуального жилого дома осуществлять в соответствии с градостроительным планом земельного участка и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5-03-26T09:23:00Z</cp:lastPrinted>
  <dcterms:modified xsi:type="dcterms:W3CDTF">2015-03-26T06:28:00Z</dcterms:modified>
  <cp:revision>175</cp:revision>
  <dc:subject/>
  <dc:title>Р О С С И Й С К А Я    Ф Е Д Е Р А Ц И Я</dc:title>
</cp:coreProperties>
</file>