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М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«07» декабря 2015 года</w:t>
        <w:tab/>
        <w:tab/>
        <w:tab/>
        <w:tab/>
        <w:tab/>
        <w:tab/>
        <w:tab/>
        <w:t xml:space="preserve">              № 2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>О переводе жилого помещения, расположенного по адресу: Волгоградская область, Старополтавский район, селе Старая Полтавка, улица имени капитана милиции С.Л. Королева, дом № 54 в нежило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заявление Бут Алексей Александрович  от 07 декабря 2015г. о переводе жилого помещения, расположенного по адресу: Волгоградская область, Старополтавский район, селе Старая Полтавка, улица имени капитана милиции С.Л. Королева, дом № 54, в нежилое помещение, на основании разрешения на строительство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34529309-122  от  05.02.2015 г.,  руководствуясь статьей 23 Жилищного кодекса Российской Федерации, статьей 37 Градостроитель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еревести жилое помещение, расположенное по адресу: Волгоградская область, Старополтавский район, село Старая Полтавка, улица имени капитана милиции С.Л. Королева, дом № 54 в нежилое помещ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      И.А. Штаймнец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10:00Z</dcterms:created>
  <dc:creator>User</dc:creator>
  <dc:description/>
  <cp:keywords/>
  <dc:language>en-US</dc:language>
  <cp:lastModifiedBy>123</cp:lastModifiedBy>
  <cp:lastPrinted>2015-12-07T15:58:00Z</cp:lastPrinted>
  <dcterms:modified xsi:type="dcterms:W3CDTF">2015-12-07T12:58:00Z</dcterms:modified>
  <cp:revision>27</cp:revision>
  <dc:subject/>
  <dc:title>РОССИЙСКАЯ ФЕДЕРАЦИЯ</dc:title>
</cp:coreProperties>
</file>