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МСТ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ОПОЛТА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0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1</w:t>
        <w:tab/>
        <w:tab/>
        <w:tab/>
        <w:tab/>
        <w:tab/>
        <w:tab/>
        <w:tab/>
        <w:t xml:space="preserve">  от «08» декабря 2015г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едотвращения возникновения чрезвычайных ситуаций и обеспечения безопасности людей в период новогодних и рождественских праздников  на территории Старополтавского сельского поселения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 о с т а н о в л я ю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ить следующие место применения пиротехнических изделий бытового назначения на территории с. Старая Полтавка: </w:t>
      </w:r>
    </w:p>
    <w:p>
      <w:pPr>
        <w:pStyle w:val="Normal"/>
        <w:ind w:left="108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>- Центральную площадь;</w:t>
      </w:r>
    </w:p>
    <w:p>
      <w:pPr>
        <w:pStyle w:val="Normal"/>
        <w:ind w:left="108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>- Парковая зон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 местах общественного пользования и на подъездах многоквартирных домов разместить памятки о пожарной безопасно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Старополтав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 поселения                                                                  И.А. Штаймнец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35"/>
        </w:tabs>
        <w:ind w:left="1935" w:hanging="12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Admin</cp:lastModifiedBy>
  <cp:lastPrinted>2015-12-11T14:27:00Z</cp:lastPrinted>
  <dcterms:modified xsi:type="dcterms:W3CDTF">2015-12-30T12:02:00Z</dcterms:modified>
  <cp:revision>12</cp:revision>
  <dc:subject/>
  <dc:title>РОССИЙСКАЯ ФЕДЕРАЦИЯ</dc:title>
</cp:coreProperties>
</file>