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ОПОЛТА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78 </w:t>
        <w:tab/>
        <w:tab/>
        <w:tab/>
        <w:tab/>
        <w:tab/>
        <w:tab/>
        <w:tab/>
        <w:tab/>
        <w:t xml:space="preserve">      от «15» декабря 2015г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200" w:leader="none"/>
        </w:tabs>
        <w:spacing w:lineRule="auto" w:line="276"/>
        <w:ind w:right="465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О внесении изменений в постановление главы Старополтавского сельского поселения № 302 от 10.12.2012 г. «О порядке организации и осуществления муниципального жилищного контроля на территории Старополтавского сельского поселения Старополтавского муниципального района Волгоградской области»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наведением порядка в документообороте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я ю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 Пункт 2 постановление администрации Старополтавского сельского поселения от 10.12.2012г. №302 «О порядке организации и осуществления муниципального жилищного контроля на территории Старополтавского сельского поселения Старополтавского муниципального района Волгоградской области» изложить в следующей редакции: «Уполномочить: 2.1. Дьяченко Александра Владимировича – заместителя Главы Старополтавского сельского поселения по экономике на организацию и осуществление муниципального жилищного контроля; 2.2. Компанивец Дмитрия Владимировича – специалиста 2 категории Администрации Старополтавского сельского поселения на осуществление муниципального жилищного контроля, является муниципальным жилищным инспектором»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исключить пункт 3.2 из порядка организации и осуществления муниципального жилищного контроля на территории Старополтавского сельского поселения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rPr/>
      </w:pPr>
      <w:r>
        <w:rPr>
          <w:rFonts w:cs="Arial" w:ascii="Arial" w:hAnsi="Arial"/>
          <w:b/>
        </w:rPr>
        <w:t>Глава Старополтав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 поселения                                                                  И.А. Штаймне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40" w:right="85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.dot</Template>
  <TotalTime>14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Admin</cp:lastModifiedBy>
  <cp:lastPrinted>2015-12-18T14:42:00Z</cp:lastPrinted>
  <dcterms:modified xsi:type="dcterms:W3CDTF">2015-12-30T12:00:00Z</dcterms:modified>
  <cp:revision>38</cp:revision>
  <dc:subject/>
  <dc:title>РОССИЙСКАЯ ФЕДЕРАЦИЯ</dc:title>
</cp:coreProperties>
</file>