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РОПОЛТА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both"/>
        <w:rPr/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1</w:t>
        <w:tab/>
        <w:tab/>
        <w:tab/>
        <w:tab/>
        <w:tab/>
        <w:tab/>
        <w:t xml:space="preserve">    </w:t>
        <w:tab/>
        <w:t xml:space="preserve">                  от «22» декабря 2015г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 отмене постановления администрации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рополтавского сельского поселения № 302</w:t>
      </w:r>
    </w:p>
    <w:p>
      <w:pPr>
        <w:pStyle w:val="ConsPlusTitle"/>
        <w:ind w:right="479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т 10.12.2012 г. «О порядке организации  и осуществления муниципального жилищного контроля на территории Старополтавского сельского поселения Старополтавского муниципального района Волгоградской области »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связи с вступлением в законную силу Закона Волгоградской области от 03.11.15 г. № 190 – ОД «О внесении изменений в Закон Волгоградской области от 22.02.13 г.  № 19- ОД « О муниципальном жилищном контроле»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о с т а н о в л я ю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1. Постановление  администрации Старополтавского сельского поселения № 302 от 10.12.2012 г. «О порядке организации и осуществления муниципального жилищного контроля на территории Старополтавского сельского поселения Старополтавского муниципального района Волгоградской области »  - отменить.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 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6200" w:leader="none"/>
        </w:tabs>
        <w:ind w:right="5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Старополтавског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го поселения                                                                  И.А. Штаймнец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56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.dot</Template>
  <TotalTime>9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Admin</cp:lastModifiedBy>
  <cp:lastPrinted>2015-12-23T13:36:00Z</cp:lastPrinted>
  <dcterms:modified xsi:type="dcterms:W3CDTF">2015-12-30T11:57:00Z</dcterms:modified>
  <cp:revision>113</cp:revision>
  <dc:subject/>
  <dc:title>РОССИЙСКАЯ ФЕДЕРАЦИЯ</dc:title>
</cp:coreProperties>
</file>