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» декабря 2015 г.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№ 2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522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12.201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а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анна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1984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983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ич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3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</w:rPr>
        <w:t>Основание: п.п.2 п.1 ст.51 Жилищного кодекса РФ - граждане, являющиеся нанимателями жилых помещений по договорам социального найма или членами семьи нанимателя жилого помещения по договорам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4:35:48Z</dcterms:created>
  <dc:creator/>
  <dc:description/>
  <dc:language>en-US</dc:language>
  <cp:lastModifiedBy>Юзер</cp:lastModifiedBy>
  <cp:lastPrinted>2012-07-12T10:48:00Z</cp:lastPrinted>
  <dcterms:modified xsi:type="dcterms:W3CDTF">2015-12-29T07:13:00Z</dcterms:modified>
  <cp:revision>43</cp:revision>
  <dc:subject/>
  <dc:title>Р О С С И Й С К А Я   Ф Е Д Е Р А Ц И Я</dc:title>
</cp:coreProperties>
</file>