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269</w:t>
        <w:tab/>
        <w:tab/>
        <w:tab/>
        <w:tab/>
        <w:tab/>
        <w:tab/>
        <w:t xml:space="preserve">                 </w:t>
        <w:tab/>
        <w:t xml:space="preserve"> от «07» декабря 2015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1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наведением порядка в адресном хозяйств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Изменить почтовый адрес домовладения с: </w:t>
      </w:r>
      <w:r>
        <w:rPr>
          <w:b/>
          <w:sz w:val="28"/>
          <w:szCs w:val="28"/>
        </w:rPr>
        <w:t>«Волгоградская область, Старополтавский район, село Старая Полтавка, улиц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мени капитана милиции Королева С.Л., дом 83»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>«Волгоградская область, Старополтавский район, село Старая Полтавка, улиц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мени капитана милиции Королева С.Л., дом 83б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у Администрации Старополтавского сельского поселения внести изменения в похозяйственную кни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2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5-12-07T10:50:00Z</cp:lastPrinted>
  <dcterms:modified xsi:type="dcterms:W3CDTF">2015-12-07T07:51:00Z</dcterms:modified>
  <cp:revision>119</cp:revision>
  <dc:subject/>
  <dc:title>РОССИЙСКАЯ ФЕДЕРАЦИЯ</dc:title>
</cp:coreProperties>
</file>