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88</w:t>
        <w:tab/>
        <w:tab/>
        <w:tab/>
        <w:tab/>
        <w:tab/>
        <w:tab/>
        <w:t xml:space="preserve">    </w:t>
        <w:tab/>
        <w:t xml:space="preserve">         от «30» дека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8 Градостроительного кодекса Российской Федерации, подпунктом 3 пункта 1 статьи 4 Федерального закона Российской Федерации от 29.12.2004г. № 191-ФЗ «О введении в действии Градостроительного кодекса Российской Федерации», постановляю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вид разрешенного использования  земельного участка, расположенного на землях населенных пунктов, площадью 1940 кв. м. с кадастровым номером 34:29:040003:407 по адресу: Волгоградская область, Старополтавский район, село Старая Полтавка,  ул. Колхозная, дом 31, 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И.А.Штаймнец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2:00Z</dcterms:created>
  <dc:creator>Admin</dc:creator>
  <dc:description/>
  <cp:keywords/>
  <dc:language>en-US</dc:language>
  <cp:lastModifiedBy>Admin</cp:lastModifiedBy>
  <cp:lastPrinted>2015-12-30T14:52:00Z</cp:lastPrinted>
  <dcterms:modified xsi:type="dcterms:W3CDTF">2015-12-30T11:52:00Z</dcterms:modified>
  <cp:revision>3</cp:revision>
  <dc:subject/>
  <dc:title/>
</cp:coreProperties>
</file>