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АДМИНИСТРАЦ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ТАРОПОЛТАВСКОГО СЕЛЬСКОГО ПОСЕЛ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тарополтавского  района  Волгоградской област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  <w:u w:val="single"/>
        </w:rPr>
        <w:t>с. Старая Полтавка, ул. Центральная, 98                                                 тел. 4-34-09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216</w:t>
        <w:tab/>
        <w:tab/>
        <w:tab/>
        <w:tab/>
        <w:tab/>
        <w:tab/>
        <w:t xml:space="preserve">    </w:t>
        <w:tab/>
        <w:t xml:space="preserve">                  от «23» октября 2015г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6200" w:leader="none"/>
        </w:tabs>
        <w:ind w:right="508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Об изменении функционального назначения земельного участка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а основании обращения правообладателя земельного участка, расположенного по адресу: Волгоградская область, Старополтавский район, село Старая Полтавка,  ул. Ерусланская, 35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 о с т а н о в л я ю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1. Изменить функциональное назначение  земельного участка, расположенного на землях населенных пунктов по адресу: Волгоградская область, Старополтавский район, село Старая Полтавка,  ул. Ерусланская, 35   с </w:t>
      </w:r>
      <w:r>
        <w:rPr>
          <w:b/>
          <w:sz w:val="28"/>
          <w:szCs w:val="28"/>
        </w:rPr>
        <w:t>«земли сельскохозяйственного использования»</w:t>
      </w:r>
      <w:r>
        <w:rPr>
          <w:sz w:val="28"/>
          <w:szCs w:val="28"/>
        </w:rPr>
        <w:t xml:space="preserve"> на </w:t>
      </w:r>
      <w:r>
        <w:rPr>
          <w:b/>
          <w:sz w:val="28"/>
          <w:szCs w:val="28"/>
        </w:rPr>
        <w:t xml:space="preserve"> «для ведения личного подсобного хозяйства»</w:t>
      </w:r>
      <w:r>
        <w:rPr>
          <w:sz w:val="28"/>
          <w:szCs w:val="28"/>
        </w:rPr>
        <w:t>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2. Правообладателю земельного участка, расположенного по адресу: Волгоградская область, Старополтавский район, село Старая Полтавка,  ул. Ерусланская, 35 рекомендовать обеспечение выполнения подготовки соответствующих документов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Старополтавского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льского поселения                                                                  И.А. Штаймнец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40" w:right="566" w:gutter="0" w:header="0" w:top="70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Бланк пос</Template>
  <TotalTime>93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6T13:05:00Z</dcterms:created>
  <dc:creator>User</dc:creator>
  <dc:description/>
  <cp:keywords/>
  <dc:language>en-US</dc:language>
  <cp:lastModifiedBy>123</cp:lastModifiedBy>
  <cp:lastPrinted>2015-10-23T14:58:00Z</cp:lastPrinted>
  <dcterms:modified xsi:type="dcterms:W3CDTF">2015-10-23T11:58:00Z</dcterms:modified>
  <cp:revision>98</cp:revision>
  <dc:subject/>
  <dc:title>РОССИЙСКАЯ ФЕДЕРАЦИЯ</dc:title>
</cp:coreProperties>
</file>