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М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«16» октября 2015 года</w:t>
        <w:tab/>
        <w:tab/>
        <w:tab/>
        <w:tab/>
        <w:tab/>
        <w:tab/>
        <w:tab/>
        <w:t xml:space="preserve">              № 2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>О переводе жилого помещения, расположенного по адресу: Волгоградская область, Старополтавский район, селе Старая Полтавка, улица Центральная, дом № 127 в нежил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заявление Зыкова Владимира Владимировича  от 15 октября 2015г. о переводе жилого помещения, расположенного по адресу: Волгоградская область, Старополтавский район, селе Старая Полтавка, улица Центральная,  дом № 127, в нежилое помещение, на основании разрешения на строительство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34529309-142  от  07.10.2015 г.,  руководствуясь статьей 23 Жилищного кодекса Российской Федерации, статьей 37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ревести жилое помещение, расположенное по адресу: Волгоградская область, Старополтавский район, село Старая Полтавка, улица Центральная, дом № 127 в нежилое помещ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И.А. Штаймнец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5-10-16T14:12:00Z</cp:lastPrinted>
  <dcterms:modified xsi:type="dcterms:W3CDTF">2015-10-16T11:12:00Z</dcterms:modified>
  <cp:revision>25</cp:revision>
  <dc:subject/>
  <dc:title>РОССИЙСКАЯ ФЕДЕРАЦИЯ</dc:title>
</cp:coreProperties>
</file>