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5</w:t>
        <w:tab/>
        <w:tab/>
        <w:tab/>
        <w:tab/>
        <w:tab/>
        <w:tab/>
        <w:t xml:space="preserve">    </w:t>
        <w:tab/>
        <w:t xml:space="preserve">                  от «23» октя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знании жилого дома изолированной частью жилого дом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ведением порядка в адресном хозяйств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жилой дом по адресу: Волгоградская область, Старополтавский район, с. Старая Полтавка, ул. Колхозная 6/2  изолированной частью жилого дома и присвоить адрес: 404211 Волгоградская область, Старополтавский район, с. Старая Полтавка, ул. Колхозная 6/2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0-23T13:46:00Z</cp:lastPrinted>
  <dcterms:modified xsi:type="dcterms:W3CDTF">2015-10-23T10:46:00Z</dcterms:modified>
  <cp:revision>102</cp:revision>
  <dc:subject/>
  <dc:title>РОССИЙСКАЯ ФЕДЕРАЦИЯ</dc:title>
</cp:coreProperties>
</file>