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августа 2015 г.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№ 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«О внесении изменений в 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64 от 12 ноября 2010 года «Об утвержд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межведомственной комиссии д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ия жилых помещений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частного жилищного фонда пригодны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непригодным) для проживания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о ст. 15 Жилищного кодекса Российской Федерации, постановления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а также в связи и изменением состава межведомственной комиссии по признанию жилых помещений муниципального и частного жилищного фонда пригодным (непригодным) для прожи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изменение в состав межведомственной комиссии по признанию жилых помещений муниципального и частного жилищного фонда пригодным (непригодным) для прожи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Штаймнец Иван Андреевич – Глава Старополтавского сельского поселе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меститель председателя комиссии – </w:t>
      </w:r>
      <w:r>
        <w:rPr>
          <w:sz w:val="26"/>
          <w:szCs w:val="26"/>
        </w:rPr>
        <w:t>Дьяченко Александр Владимирович – заместитель главы Старополтавского сельского поселения по строительству и ЖКХ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Красников Евгений Сергеевич – ведущий специалист администрации Старополтавского сельского поселения по молодежной политике, физической культуре и спорту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панивец Дмитрий Владимирович – специалист Администрации Старополтав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т Алексей Александрович – депутат Старополтавской сельской Думы;</w:t>
      </w:r>
    </w:p>
    <w:p>
      <w:pPr>
        <w:pStyle w:val="Normal"/>
        <w:jc w:val="both"/>
        <w:rPr/>
      </w:pPr>
      <w:r>
        <w:rPr>
          <w:sz w:val="26"/>
          <w:szCs w:val="26"/>
        </w:rPr>
        <w:t>Мелкумов Александр Сергеевич – директор МП «Водоканал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илко Владимир Васильевич – Председатель ТОС «Центральны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амсутдинов Александр Юнирович – начальник Старополтавской РЭС (по согласованию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тарополта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льского поселения                                                                              И.А. Штаймнец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06:00Z</dcterms:created>
  <dc:creator>Admin</dc:creator>
  <dc:description/>
  <cp:keywords/>
  <dc:language>en-US</dc:language>
  <cp:lastModifiedBy>Юзер</cp:lastModifiedBy>
  <cp:lastPrinted>2012-07-12T10:48:00Z</cp:lastPrinted>
  <dcterms:modified xsi:type="dcterms:W3CDTF">2015-08-25T06:47:00Z</dcterms:modified>
  <cp:revision>43</cp:revision>
  <dc:subject/>
  <dc:title>Р О С С И Й С К А Я   Ф Е Д Е Р А Ц И Я</dc:title>
</cp:coreProperties>
</file>