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РОПОЛТА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рополтавского  района  Волго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. Старая Полтавка, ул. Центральная, 98      ______________________   тел. 4-34-09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7</w:t>
        <w:tab/>
        <w:tab/>
        <w:tab/>
        <w:tab/>
        <w:tab/>
        <w:tab/>
        <w:tab/>
        <w:tab/>
        <w:t>от «12» августа  2015г.</w:t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8"/>
        <w:gridCol w:w="5372"/>
      </w:tblGrid>
      <w:tr>
        <w:trPr/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оздании комиссии по проверке готовности к отопительному периоду 2015-2016 г.г.  теплоснабжающих организаций,  теплосетевых организаций и потребителей тепловой энергии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09" w:after="2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</w:rPr>
        <w:t> </w:t>
      </w:r>
      <w:r>
        <w:rPr>
          <w:rFonts w:eastAsia="Arial" w:cs="Arial" w:ascii="Arial" w:hAnsi="Arial"/>
          <w:color w:val="000000"/>
          <w:spacing w:val="-1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 Правилами оценки готовности к отопительному периоду утвержденными Приказом Министерства энергетики Российской Федерации от 12.03.2013г. № 103, в целях определения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 теплосетевых организаций и потребителей тепловой энергии к отопительному периоду 2015-2016 г.г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09" w:after="209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09" w:after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 Создать комиссию по определению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Старополта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топительному периоду 2015-2016 г.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Приложению 1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 Утвердить Положение о комиссии по определению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Старополтавского сельского посе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к отопительному период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Приложению 2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 Утвердить Программу проведения проверки гото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ающих организаций,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Старополта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топительному периоду 2015-2016 г.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Приложению 3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   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 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Глава  администрации 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Старополтавского сельского поселения                                                     И.А. Штайм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     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1 </w:t>
        <w:br/>
        <w:t>к постановлению администрации</w:t>
        <w:br/>
        <w:t xml:space="preserve">Старополтавского сельского поселения </w:t>
        <w:br/>
        <w:t>от _</w:t>
      </w:r>
      <w:r>
        <w:rPr>
          <w:rFonts w:cs="Times New Roman" w:ascii="Times New Roman" w:hAnsi="Times New Roman"/>
          <w:u w:val="single"/>
        </w:rPr>
        <w:t>12 августа 2015 года</w:t>
      </w:r>
      <w:r>
        <w:rPr>
          <w:rFonts w:cs="Times New Roman" w:ascii="Times New Roman" w:hAnsi="Times New Roman"/>
          <w:color w:val="000000"/>
          <w:spacing w:val="-1"/>
        </w:rPr>
        <w:t xml:space="preserve">   № 147</w:t>
      </w:r>
    </w:p>
    <w:p>
      <w:pPr>
        <w:pStyle w:val="Normal"/>
        <w:spacing w:lineRule="auto" w:line="240" w:before="209" w:after="209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 </w:t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ОСТАВ КОМИСС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роверке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5-2016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отребителей тепловой энергии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рополта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 </w:t>
      </w:r>
    </w:p>
    <w:tbl>
      <w:tblPr>
        <w:tblW w:w="9614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904"/>
        <w:gridCol w:w="6990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ймнец И.А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ссии, глава Старополта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А.В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председатель комиссии, заместитель главы Старополтавского сельского поселения по эконом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ивец Д.В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комиссии, специалист 2-й категор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тарополта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иков Е.С. 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тарополтав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2 </w:t>
        <w:br/>
        <w:t>к постановлению Старополта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pacing w:val="-1"/>
        </w:rPr>
        <w:t>»</w:t>
        <w:br/>
        <w:t xml:space="preserve">от 12.08..2015г.  №147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pacing w:lineRule="auto" w:line="240" w:before="209" w:after="209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 </w:t>
      </w:r>
    </w:p>
    <w:p>
      <w:pPr>
        <w:pStyle w:val="Normal"/>
        <w:spacing w:lineRule="auto" w:line="240" w:before="209" w:after="209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ОЛОЖЕНИЕ </w:t>
        <w:br/>
        <w:t xml:space="preserve">о комисси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роверке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5-2016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Старополтав</w:t>
      </w:r>
      <w:r>
        <w:rPr>
          <w:rFonts w:cs="Times New Roman" w:ascii="Times New Roman" w:hAnsi="Times New Roman"/>
          <w:b/>
          <w:sz w:val="24"/>
          <w:szCs w:val="24"/>
        </w:rPr>
        <w:t>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1. Общие положения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.1. Комиссия является органом, деятельность которого направлена на проверку гото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тепловой энерг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 устойчивому их функционированию в осенне-зимние перио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2. В своей деятельности комиссия подчинена главе администрации Старополтавского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3. Работа комиссии осуществляется на безвозмездн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2. Организация деятельности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1. Положение о комиссии утверждается главой администрации Старополта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2. Состав комиссии утверждается главой администрации Старополтавского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3. В своей деятельности комиссия руководствуется Правилами оценки готовности к отопительному периоду утвержденными Приказом Министерства энергетики Российской Федерации от 12.03.2013г. № 103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Правила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комиссии осуществляется в соответствии с  программой  проведения проверки готовности к отопительному периоду (далее - Программа), утверждаемой Главой администрац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рополта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которой указываются:  </w:t>
      </w:r>
    </w:p>
    <w:p>
      <w:pPr>
        <w:pStyle w:val="Normal"/>
        <w:spacing w:lineRule="auto" w:line="240" w:before="0" w:after="0"/>
        <w:ind w:left="147" w:right="1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ы, подлежащие проверке;</w:t>
      </w:r>
    </w:p>
    <w:p>
      <w:pPr>
        <w:pStyle w:val="Normal"/>
        <w:spacing w:lineRule="auto" w:line="240" w:before="0" w:after="0"/>
        <w:ind w:left="147" w:right="1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оки проведения проверки;</w:t>
      </w:r>
    </w:p>
    <w:p>
      <w:pPr>
        <w:pStyle w:val="Normal"/>
        <w:spacing w:lineRule="auto" w:line="240" w:before="0" w:after="0"/>
        <w:ind w:left="147" w:right="1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, проверяемые в ходе проведения прове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3. Задачи комисси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  <w:t>3.2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2.1.   Проверка выполнения требований, установленных глав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акте должны содержатся следующие выводы комиссии по итогам проверки: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ъект проверки готов к отопительному периоду;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одписание выданных администраци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рополта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паспортов готовности к отопительному периоду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роки выдачи паспортов определяются администраци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рополта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не позднее 15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2.6.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 Осуществление на основании уведомления повторной проверки организаций не получивших по объектам проверки паспорта готовности до даты, установленной пунктом 3.2.6.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3 </w:t>
        <w:br/>
        <w:t>к постановлению администраци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рополтавского сельского поселения</w:t>
      </w:r>
      <w:r>
        <w:rPr>
          <w:rFonts w:cs="Times New Roman" w:ascii="Times New Roman" w:hAnsi="Times New Roman"/>
          <w:color w:val="000000"/>
          <w:spacing w:val="-1"/>
        </w:rPr>
        <w:br/>
        <w:t>от _</w:t>
      </w:r>
      <w:r>
        <w:rPr>
          <w:rFonts w:cs="Times New Roman" w:ascii="Times New Roman" w:hAnsi="Times New Roman"/>
          <w:u w:val="single"/>
        </w:rPr>
        <w:t>12  августа  2015</w:t>
      </w:r>
      <w:r>
        <w:rPr>
          <w:rFonts w:cs="Times New Roman" w:ascii="Times New Roman" w:hAnsi="Times New Roman"/>
          <w:color w:val="000000"/>
          <w:spacing w:val="-1"/>
        </w:rPr>
        <w:t xml:space="preserve">   № _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147</w:t>
      </w:r>
      <w:r>
        <w:rPr>
          <w:rFonts w:cs="Times New Roman" w:ascii="Times New Roman" w:hAnsi="Times New Roman"/>
          <w:color w:val="000000"/>
          <w:spacing w:val="-1"/>
        </w:rPr>
        <w:t>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ОГРАММА</w:t>
        <w:br/>
        <w:t>провед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оверки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5-2016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вой энергии на территории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Старополта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75" w:after="75"/>
        <w:ind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635</wp:posOffset>
                </wp:positionV>
                <wp:extent cx="4794885" cy="5120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512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"/>
                              <w:gridCol w:w="5092"/>
                              <w:gridCol w:w="1781"/>
                            </w:tblGrid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Наименование объекта проверки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Срок проведения провер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плоснабжающие и теплосетевые организации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 15.08.2015 по 15.09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АО «Старополтавское МПОКХ»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требител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 15.08.2015 по 15.08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дание налоговой инспекции (ул. Ленина, 2а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дание многофункционального центра (ул. Ленина, 13а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дание начальной школы (ул. Ленина, 13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дание средней школы (ул. Победа, 90а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дание РОВД (ул. Центральная, 89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дание дома детского творчества (ул. Центральная, 87а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дание кинотеатра «Еруслан» (ул. Центральная, 94а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дание администрации муниципального района (ул. Ленина, 1а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ЦРБ (ул. Ерусланская, 148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Здание гостиницы «Октябрьская» (ул. Центральная, 87)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дание ПФР (ул. Центральная, 96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дание суда (ул. Победа, 59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ищный фонд, всего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ногоквартирные дома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 15.08.2015г. по15.09.2015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5pt;height:403.15pt;mso-wrap-distance-left:0pt;mso-wrap-distance-right:9pt;mso-wrap-distance-top:0pt;mso-wrap-distance-bottom:0pt;margin-top:0.05pt;mso-position-vertical-relative:text;margin-left:2.1pt;mso-position-horizontal-relative:text">
                <v:fill opacity="0f"/>
                <v:textbox inset="0in,0in,0in,0in">
                  <w:txbxContent>
                    <w:tbl>
                      <w:tblPr>
                        <w:tblW w:w="7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8"/>
                        <w:gridCol w:w="5092"/>
                        <w:gridCol w:w="1781"/>
                      </w:tblGrid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Наименование объекта проверки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Срок проведения провер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плоснабжающие и теплосетевые организации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 15.08.2015 по 15.09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АО «Старополтавское МПОКХ»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требители тепловой энергии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 15.08.2015 по 15.08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дание налоговой инспекции (ул. Ленина, 2а)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дание многофункционального центра (ул. Ленина, 13а)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дание начальной школы (ул. Ленина, 13)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дание средней школы (ул. Победа, 90а)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дание РОВД (ул. Центральная, 89)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дание дома детского творчества (ул. Центральная, 87а)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дание кинотеатра «Еруслан» (ул. Центральная, 94а)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дание администрации муниципального района (ул. Ленина, 1а)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ЦРБ (ул. Ерусланская, 148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Здание гостиницы «Октябрьская» (ул. Центральная, 87)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дание ПФР (ул. Центральная, 96)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дание суда (ул. Победа, 59)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ищный фонд, всего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ногоквартирные дома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 15.08.2015г. по15.09.2015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75" w:after="75"/>
        <w:ind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 w:type="textWrapping" w:clear="all"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09" w:after="20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4:04:00Z</dcterms:created>
  <dc:creator>OEM</dc:creator>
  <dc:description/>
  <cp:keywords/>
  <dc:language>en-US</dc:language>
  <cp:lastModifiedBy>123</cp:lastModifiedBy>
  <cp:lastPrinted>2015-08-12T14:34:00Z</cp:lastPrinted>
  <dcterms:modified xsi:type="dcterms:W3CDTF">2015-08-12T11:34:00Z</dcterms:modified>
  <cp:revision>11</cp:revision>
  <dc:subject/>
  <dc:title>Администрация</dc:title>
</cp:coreProperties>
</file>