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8                                                                              «24»  августа  2015 года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воде  жилого помещения расположенного по адресу: Волгоградская область, Старополтавский район, селе Старая Полтавка, улица  имени капитана милиции Королева С.Л., 43 в нежило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завершением строительства индивидуального жилого дома ( разрешение на ввод в эксплуатацию № 34-029-14-00018-08 от 18.09.2008 г.) на земельном участке по адресу: Волгоградская область, Старополтавский район, с. Старая Полтавка, ул. имени капитана милиции Королева С.Л., 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ранее построенное жилое помещение (жилой дом) по адресу: Волгоградская область, Старополтавский район, с. Старая Полтавка, ул. имени капитана милиции Королева С.Л., 43,  в нежило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ю рекомендовать обеспечение внесения соответствующих изменений в государственный кадастр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И.А. Штаймнец       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5-08-24T11:01:00Z</cp:lastPrinted>
  <dcterms:modified xsi:type="dcterms:W3CDTF">2015-08-24T08:01:00Z</dcterms:modified>
  <cp:revision>29</cp:revision>
  <dc:subject/>
  <dc:title>РОССИЙСКАЯ ФЕДЕРАЦИЯ</dc:title>
</cp:coreProperties>
</file>