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РОПОЛТАВ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рополтавского муниципального района Волгоград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Старая Полтавка, ул.Центральная, д.98 тел./факс: (84493) 4-34-0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</w:t>
      </w:r>
    </w:p>
    <w:tbl>
      <w:tblPr>
        <w:tblW w:w="30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2235"/>
      </w:tblGrid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0 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 06 августа  2015г. </w:t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39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земельного участка в долевую собственность бесплатно Недобежкину Владимиру Валентиновичу, Недобежкиной Людмиле Викторовне, Недобежкиной Наталье Владимировне, Недобежкину Сергею Владимировичу для ведения личного подсобного хозяйств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в заявление гр. Недобежкина Владимира Валентиновича, Недобежкиной Людмилы Викторовны, Недобежкиной Натальи Владимировны, Недобежкина Сергея Владимировича о предоставлении земельного участка в долевую собственность бесплатно под объектом недвижимости, находящимся в собственности на основании договора на передачу домов в собственность № 571 от 25.05.1994г, записано в реестровую книгу под № 38/2 от 28.05.1994г., руководствуясь статьями 39.1., 39.5., 39.17. и 39.20. Земельного кодекса РФ, пунктом 4 статьи 3 и пунктом 2 статьи 3.3. Федерального закона РФ от 25.10.2001г. №137-ФЗ «О введение в действие Земельного кодекса Российской Федерации», Федеральным Законом РФ от 07.07.2003г. №112-ФЗ «О личном подсобном хозяйстве», пунктом 4 статьи 1 Закона Волгоградской области от 04.04.2003г. № 809-ОД «О предоставлении земельных участков, находящихся в государственной или муниципальной собственности, в собственность граждан бесплатно», постановляю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  <w:t>​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оставить гр. Недобежкину Владимиру Валентиновичу, Недобежкиной Людмиле Викторовне, Недобежкиной Наталье Владимировне, Недобежкину Сергею Владимировичу  в долевую собственность каждому по ¼ доли бесплатно, земельный участок из земель населенных пунктов площадью 1047 кв.м с кадастровым номером 34:29:040002:595, расположенный по адресу: Волгоградская область, Старополтавский район, село Старая Полтавка, улица Победы, 150/1, для ведения личного подсобного хозяй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  <w:t>​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ложить гр. Недобежкину Владимиру Валентиновичу, Недобежкиной Людмиле Викторовне, Недобежкиной Наталье Владимировне, Недобежкину Сергею Владимировичу  зарегистрировать право долевой собственности на земельный участок, по ¼ каждому, в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Главы Старополтавск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                                                                             А.В.Дья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14:00Z</dcterms:created>
  <dc:creator>Admin</dc:creator>
  <dc:description/>
  <cp:keywords/>
  <dc:language>en-US</dc:language>
  <cp:lastModifiedBy>Admin</cp:lastModifiedBy>
  <dcterms:modified xsi:type="dcterms:W3CDTF">2015-08-06T12:14:00Z</dcterms:modified>
  <cp:revision>5</cp:revision>
  <dc:subject/>
  <dc:title/>
</cp:coreProperties>
</file>