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ОПОЛТА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ополтавского  района  Волго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.Старая Полтавка, ул. Центральная, 98                                                 тел. 4-34-09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66</w:t>
        <w:tab/>
        <w:tab/>
        <w:tab/>
        <w:tab/>
        <w:tab/>
        <w:tab/>
        <w:t xml:space="preserve">    </w:t>
        <w:tab/>
        <w:t xml:space="preserve">                     от «28» августа 2015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0" w:leader="none"/>
        </w:tabs>
        <w:ind w:right="5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предоставлении земельного участка в собственность бесплатно Гулак Владимиру Петровичу, разрешенное использование – «для ведения личного подсобного хозяйства»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заявление гражданина Гулак Владимира Петровича о предоставлении земельного участка в собственность бесплатно под объектом недвижимости, находящимся в собственности на основании договора на передачу квартиры (дома) в собственность граждан от 12.05.1993 г. зарегистрированного 12.05.1993 г.  Муниципальным предприятием Бюро Технической Инвентаризации Старополтавского района Волгоградской области, кадастровый паспорт земельного участка № 3434/300/15-324912 от 26 августа 2015 года, руководствуясь статьями 39.17, 39.20 Земельного кодекса РФ, Федеральным Законом РФ от 07.07.2003 г. № 112 – ФЗ « О личном подсобном хозяйстве», пунктом 2 статьи 3.3 Федерального Закона РФ от 25.10.2001 г. №137-ФЗ «О введение в действие Земельного кодекса Российской Федерации», пунктом 4 статьи 1 Закона Волгоградской области от 04.04.2003 г. № 809 – ОД «О предоставлении  земельных участков, находящихся в государственной или муниципальной собственности, в собственности граждан бесплатно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ить Гулак Владимиру Петровичу в собственность бесплатно, земельный участок из земель населенных пунктов площадью 1900 кв.м. с кадастровым номером 34:29:040003:639, расположенный по адресу: Волгоградская область, Старополтавский район, село Старая Полтавка, улица Победы, д. 1а, для ведения личного подсобного хозяйства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ложить Гулак Владимиру Петровичу зарегистрировать право собственности на земельный участок в  Управлении Федеральной службы государственной регистрации, кадастра и картографии по Волгоградской области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тарополта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             И.А. Штаймнец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566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</Template>
  <TotalTime>9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3:05:00Z</dcterms:created>
  <dc:creator>User</dc:creator>
  <dc:description/>
  <cp:keywords/>
  <dc:language>en-US</dc:language>
  <cp:lastModifiedBy>123</cp:lastModifiedBy>
  <cp:lastPrinted>2015-08-28T16:24:00Z</cp:lastPrinted>
  <dcterms:modified xsi:type="dcterms:W3CDTF">2015-08-28T13:24:00Z</dcterms:modified>
  <cp:revision>86</cp:revision>
  <dc:subject/>
  <dc:title>РОССИЙСКАЯ ФЕДЕРАЦИЯ</dc:title>
</cp:coreProperties>
</file>