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рополтавского  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b/>
        </w:rPr>
        <w:t xml:space="preserve">         №   </w:t>
      </w:r>
      <w:r>
        <w:rPr>
          <w:b/>
        </w:rPr>
        <w:t>127                                                                                            «   10  » июля   2015г.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организации и финансировании  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ых работ в  Старополтавском сель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и  Старополтавского  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 в 2015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14 июля 1997г. «Об утверждении Положения об организации общественных работ» и приказом Министерства труда и социальной защиты населения  Волгоградской области « Об организации проведения общественных работ в Волгоградской области в 2015 году» от 23 января 2014 года № 33</w:t>
      </w:r>
    </w:p>
    <w:p>
      <w:pPr>
        <w:pStyle w:val="Normal"/>
        <w:tabs>
          <w:tab w:val="clear" w:pos="708"/>
          <w:tab w:val="center" w:pos="49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center" w:pos="4960" w:leader="none"/>
        </w:tabs>
        <w:ind w:left="567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 основные направлений и виды общественных работ, в том числе в рамках реализации приоритетных национальных программ,  согласно приложения №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ъем привлечения безработных граждан для участия в общественных работах организуемых на территории Старополтавского сельского поселения в количестве – 48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center" w:pos="4960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ъем финансирования в составе расходов бюджета Старополтавского сельского поселения Старополтавского района по разделу «Жилищно-коммунальное хозяйство» в сумме  360,0 тыс. рублей. </w:t>
      </w:r>
    </w:p>
    <w:p>
      <w:pPr>
        <w:pStyle w:val="Normal"/>
        <w:tabs>
          <w:tab w:val="clear" w:pos="708"/>
          <w:tab w:val="left" w:pos="709" w:leader="none"/>
          <w:tab w:val="center" w:pos="4960" w:leader="none"/>
        </w:tabs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граждан, принимающих участие в общественных работах, производить в пределах средств, утвержденных в местном бюджете, из расчета не ниже минимальной оплаты труда, установленной 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я возложить на заместителя Главы Администрации Старополтавского сельского поселения, Дьяченко А.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полтавского  сельского поселения</w:t>
        <w:tab/>
        <w:tab/>
        <w:tab/>
        <w:t>А.В.Дьяченко</w:t>
        <w:tab/>
        <w:tab/>
        <w:t xml:space="preserve">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постановлению Главы Администрации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«   10  » июля 2015 г. № 127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сновных направле6ний и видов общественных работ, организуемых на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территории Старополтавского сельского поселения в 2015 году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, ремонт и содержание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, прокладка водопропускных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ализационных, газовых и других коммуник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Выкашивание травы около элементов обустройства автодорог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Окраска строек дорожных знаков и барьерного огражд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 Очистка автобусных остановок, площадок отдыха и стоянок для автомобилей от пыли и мусора вручную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Очистка барьерного ограждения от пыли и гряз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 Очистка дорожных знаков от снег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 Очистка дорожных покрытий от грязи и снег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 Очистка и мойка дорожных знаков и указате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8 Очистка и мойка сигнальных столбиков и тумб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9 Очистка отверстий водопропускных труб от грязи и наносов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0 Очистка отверстий водопропускных труб от снега и льд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1 Очистка придорожных канав в населенных пунктах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2 Очистка тротуаров от снега вручную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3 Подсобные и вспомогательные работы при ремонте мостов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4 Подсобные и вспомогательные работы по устройству тротуаров и подъездных пу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5 Подсобные и вспомогательные работы при бетонировании и покраске бордю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6 Подсобные и вспомогательные работы при  прокладке водопропускных, газовых, канализационных коммуникаци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7 Подсобные и вспомогательные работы при ремонте и строительстве дорожного полотн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8 Скашивание травы вручную в канавах, на откосах, у оголовков водопропускных труб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9 Срезка кустарника и подлеска, вырубка кустарника и подлеска вручную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0 Уборка мусора в русле искусственных сооружени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1 Уборка наносного грунта у ограждений и под огражд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2 Уборка различных предметов и мусора с элементов автомобильной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Эксплуатация жилищно-коммунальн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ытовое обслуживание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1 Вырубка деревьев и кустарников под линиями электропередач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2 Изготовление и установка адресных указателей на зданиях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3 Мероприятия по экологическому оздоровлению территорий, водоемов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4 Очистка от грязи, снега и льда автобусных остановок, павильонов, площадок отдых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5 Очистка от грязи, снега и льда водопропускных труб, элементов мостов и путепроводов, недоступных для специальной техник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6 Подсобные работы при эксплуатации водопропускных и канализационных коммуникаций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7 Санитарная очистка внутриквартальных территорий и контейнерных площадок от мусора и бытовых отходов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8 Уборка территорий детских площад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3. Озеленение и благоустройство территорий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е лесопаркового хозяйства, зон отдыха и туризм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 Благоустройство, очистка и озеленение территории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 Вспомогательные работы по оборудованию и уборке спортивных и детских площадок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 Высадка цветов, разбивка клумб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 Копка ям для установки барьерного ограждения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5 Обрезка деревьев и кустарников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6 Обустройство родников и ключей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7 Окраска заборов и ограждений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8 Очистка и ремонт пожарных водоемов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9 Очистка фасадов зданий и сооружений от несанкционированно размещенных надписей, объявлений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0 Побелка деревьев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1 Расчистка снега и заливка катков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3 Уборка территорий пляже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6:00Z</dcterms:created>
  <dc:creator>Татьяна Николаевна Капинос</dc:creator>
  <dc:description/>
  <dc:language>en-US</dc:language>
  <cp:lastModifiedBy>123</cp:lastModifiedBy>
  <cp:lastPrinted>2015-07-10T16:17:00Z</cp:lastPrinted>
  <dcterms:modified xsi:type="dcterms:W3CDTF">2015-07-15T08:36:00Z</dcterms:modified>
  <cp:revision>2</cp:revision>
  <dc:subject/>
  <dc:title>Проект</dc:title>
</cp:coreProperties>
</file>