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1                                                                               «21» июля  2015 года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воде нежилого помещения расположенного по адресу: Волгоградская область, Старополтавский район, селе Старая Полтавка, улица Колхозная, 80 а в жило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Чернышовой Анны Ивановны  от  20 июля 2015г. о переводе нежилого помещения расположенного по адресу: Волгоградская область, Старополтавский район, селе Старая Полтавка, улица Колхозная, 80а, в жилое помещение, руководствуясь статьей 23 Жилищ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нежилое помещение, расположенное по адресу: Волгоградская область, Старополтавский район, селе Старая Полтавка, улица Колхозная, 80а, в жилое помещ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ю помещения (Чернышовой Анне Ивановне), расположенного по адресу: Волгоградская область, Старополтавский район, село Старая Полтавка, улица Колхозная, 80а рекомендуется провести регистрацион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А.В. Дьяченко       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5-07-21T09:01:00Z</cp:lastPrinted>
  <dcterms:modified xsi:type="dcterms:W3CDTF">2015-07-21T06:03:00Z</dcterms:modified>
  <cp:revision>25</cp:revision>
  <dc:subject/>
  <dc:title>РОССИЙСКАЯ ФЕДЕРАЦИЯ</dc:title>
</cp:coreProperties>
</file>