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28</w:t>
        <w:tab/>
        <w:tab/>
        <w:tab/>
        <w:tab/>
        <w:tab/>
        <w:tab/>
        <w:t xml:space="preserve">                 </w:t>
        <w:tab/>
        <w:tab/>
        <w:t xml:space="preserve"> от «16» июля 2015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образованием нового земельного участка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обращением правообладателя земельного участка, общей площадью 89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асположенного по адресу: 404211 Волгоградская область Старополтавский район село Старая Полтавка улица Набережная, 6 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своить адрес вновь образовавшемуся земельному участку, общей площадью 89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район, село Старая Полтавка, улиц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бережная, 6 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правообладателю подготовить соответствующую техническую и правоустанавливающую документ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.О. Главы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А.В. Дья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2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5-07-16T09:27:00Z</cp:lastPrinted>
  <dcterms:modified xsi:type="dcterms:W3CDTF">2015-07-16T06:27:00Z</dcterms:modified>
  <cp:revision>107</cp:revision>
  <dc:subject/>
  <dc:title>РОССИЙСКАЯ ФЕДЕРАЦИЯ</dc:title>
</cp:coreProperties>
</file>