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РОПОЛТАВСКОГО СЕЛЬСКОГО ПОСЕЛЕ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рополтавского муниципального района Волгоградской област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Старая Полтавка, ул.Центральная, д.98 тел./факс: (84493) 4-34-09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</w:t>
      </w:r>
    </w:p>
    <w:tbl>
      <w:tblPr>
        <w:tblW w:w="28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"/>
        <w:gridCol w:w="2017"/>
      </w:tblGrid>
      <w:tr>
        <w:trPr/>
        <w:tc>
          <w:tcPr>
            <w:tcW w:w="7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 22 июля  2015г. </w:t>
            </w:r>
          </w:p>
        </w:tc>
      </w:tr>
      <w:tr>
        <w:trPr/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right="396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едоставлении земельного участка в собственность бесплатно Черкашину Алексею Алексеевичу для ведения личного подсобного хозяйств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отрев заявление гр. Черкашина Алексея Алексеевича о предоставлении земельного участка в собственность бесплатно под объектом недвижимости, находящимся в собственности на основании решения Старополтавского районного суда Волгоградской области от 20.08.2011г. № 2-499, свидетельства о государственной регистрации права от 08.10.2001г. № 34 АА 881043, кадастровый паспорт земельного участка №3434/300/15-171153 от 28.04.2015г., руководствуясь статьями 39.1., 39.5., 39.17. и 39.20. Земельного кодекса РФ, пунктом 4 статьи 3 и пунктом 2 статьи 3.3. Федерального закона РФ от 25.10.2001г. №137-ФЗ «О введение в действие Земельного кодекса Российской Федерации», Федеральным Законом РФ от 07.07.2003г. №112-ФЗ «О личном подсобном хозяйстве», пунктом 4 статьи 1 Закона Волгоградской области от 04.04.2003г. № 809-ОД «О предоставлении земельных участков, находящихся в государственной или муниципальной собственности, в собственность граждан бесплатно», постановляю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Arial Unicode MS" w:cs="Arial Unicode MS" w:ascii="Arial Unicode MS" w:hAnsi="Arial Unicode MS"/>
          <w:sz w:val="24"/>
          <w:szCs w:val="24"/>
          <w:lang w:eastAsia="ru-RU"/>
        </w:rPr>
        <w:t>​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едоставить гр. Черкашину Алексею Алексеевичу в собственность бесплатно, земельный участок из земель населенных пунктов площадью 494 кв.м с кадастровым номером 34:29:040002:415, расположенный по адресу: Волгоградская область, Старополтавский район, село Старая Полтавка, улица Колхозная, 69/2, для ведения личного подсобного хозяйств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Arial Unicode MS" w:cs="Arial Unicode MS" w:ascii="Arial Unicode MS" w:hAnsi="Arial Unicode MS"/>
          <w:sz w:val="24"/>
          <w:szCs w:val="24"/>
          <w:lang w:eastAsia="ru-RU"/>
        </w:rPr>
        <w:t>​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едложить гр. Черкашину Алексею Алексеевичу зарегистрировать право собственности на земельный участок в Управлении Федеральной службы государственной регистрации, кадастра и картографии по Волгоградской обла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.О.Главы Старополтавског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                                                                             А.В.Дьяченк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08:00Z</dcterms:created>
  <dc:creator>Admin</dc:creator>
  <dc:description/>
  <cp:keywords/>
  <dc:language>en-US</dc:language>
  <cp:lastModifiedBy>Admin</cp:lastModifiedBy>
  <dcterms:modified xsi:type="dcterms:W3CDTF">2015-08-03T10:08:00Z</dcterms:modified>
  <cp:revision>3</cp:revision>
  <dc:subject/>
  <dc:title/>
</cp:coreProperties>
</file>