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рополтавского  района Волгоград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с. Старая Полтавка, ул.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Центральная,98_____________________________тел. 4-34-0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86                                                                                                                            от 8 мая  2015 года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субботника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доль берега р.Еруслан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 целях наведения санитарного порядка  вдоль берега  р.Еруслан  на территории Старополтавского сельского поселения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На территории Старополтавского сельского поселения 15 мая 2015 года объявить субботник вдоль берега р.Еруслан, от моста в с.Верхний Еруслан за территорию ОАО «Старополтавский молочный завод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отяженность территории, предназначенной для уборки мусора вдоль р.Еруслан условно поделена на 9 участков. За каждым участком необходимо закрепить организацию и транспорт для вывоза мусора. ТОС «Центральный» Старополтавского сельского поселения обеспечит участников субботника необходимым количеством мешков для сбора ТБ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ремя проведения субботника 15 мая 2015 года с 13:00 до 16:00 часов. По согласованию с руководителями организаций, предприятий и учреждений произвести закрепление  за условными участками убираемой территории берега р.Еруслан по следующей схеме: </w:t>
      </w:r>
    </w:p>
    <w:p>
      <w:pPr>
        <w:pStyle w:val="Normal"/>
        <w:jc w:val="both"/>
        <w:rPr/>
      </w:pPr>
      <w:r>
        <w:rPr>
          <w:sz w:val="22"/>
          <w:szCs w:val="22"/>
        </w:rPr>
        <w:t>Первый участок – начало слева от моста в с.Верхний Еруслан до водозабора МП «Водоканал». Ответственные: Пожарная часть - 12 ,  ИП Кирвалидзе М.М., ГКУ «Старополтавское лесничество», ГБУ «Старополтавская РайСББЖ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торой участок – от водозабора МП «Водоканал» до установленных столов для отдыха в сторону моста к с.Верхний Еруслан. Ответственные – отделение полиции, МФЦ, судебные пристав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тий участок – от водозабора МП «Водоканал» до установленного памятника в направлении к ДБО «Ромашка». Ответственные – МП «Водоканал».</w:t>
      </w:r>
    </w:p>
    <w:p>
      <w:pPr>
        <w:pStyle w:val="Normal"/>
        <w:jc w:val="both"/>
        <w:rPr/>
      </w:pPr>
      <w:r>
        <w:rPr>
          <w:sz w:val="22"/>
          <w:szCs w:val="22"/>
        </w:rPr>
        <w:t>Четвёртый участок – от ул.Луговая до прямого поворота на ДБО «Ромашка». Ответственные – Администрация Старополтавского сельского поселения, МКУ «Старополтавский Центр досуга», ТОС «Центральный»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ятый участок – от прямого поворота р.Еруслан на ДБО «Ромашка» до ул.Ерусланская (домовладение с.Такшаитова Р.Р.). Ответственные -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КУЗ «Старополтавская ЦРБ», ДБО «Ромашка», РЭС -7, МОУ ДОД Старополтавская  ДЮСШ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естой участок   - слева и справа от недостроенного моста за оптовой базой до начала ул.Набережная (домовладение с.Горьковского В.М.). Ответственные – Администрация Старополтавского муниципального района, ООО «Старополтавский райгаз», ЛТУ, редакция районной газеты «Ударник», ООО «Омега», Федеральной казначейство, ООО «Алтын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дьмой участок – от  ул.Набережной (домовладение Горьковского В.М.)  в направлении к ОАО «Старополтавский молочный завод» до места, где установлен турник. Ответственные – Старополтавский участок ВДПО, Управление пенсионного фонда, Социальная защита населения по Старополтавскому району, ОАО «Старополтавское МПОКХ»,  МКО УДО Дом детского творч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сьмой участок – от места, где установлен турник до ОАО «Старополтавский молочный завод». Ответственные МУ «МУ «Старополтавский МРКЦ», Старополтавский участок Палласовского филиала «Волгоградавтодор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вятый участок – от ОАО «Старополтавский молочный завод» до пляжа. Ответственные – ОАО «Волгоградоблэлектро» филиал Заволжские МЭС, Старополтавский МФПП,  ОАО «Старополтавский молочный завод», СКПК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«Кооператор», Старополтавское ПЗПО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Старополта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                И.А.Штаймне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14:00Z</dcterms:created>
  <dc:creator>Владелец</dc:creator>
  <dc:description/>
  <cp:keywords/>
  <dc:language>en-US</dc:language>
  <cp:lastModifiedBy>Admin</cp:lastModifiedBy>
  <cp:lastPrinted>2015-04-10T12:02:00Z</cp:lastPrinted>
  <dcterms:modified xsi:type="dcterms:W3CDTF">2015-05-08T08:25:00Z</dcterms:modified>
  <cp:revision>102</cp:revision>
  <dc:subject/>
  <dc:title/>
</cp:coreProperties>
</file>