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 xml:space="preserve">87                                                                                                      от «13» мая 2015г.                                         </w:t>
        <w:tab/>
        <w:tab/>
        <w:tab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б утверждении мероприятий  по подготовке объектов жилищно-коммунального хозяйства и социально-бытового комплек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арополтавского сельского поселения к работе в осенне-зимний период 2015/2016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82.8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б утверждении мероприятий  по подготовке объектов жилищно-коммунального хозяйства и социально-бытового комплек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ополтавского сельского поселения к работе в осенне-зимний период 2015/2016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firstLine="708"/>
        <w:jc w:val="both"/>
        <w:rPr/>
      </w:pPr>
      <w:r>
        <w:rPr/>
        <w:t>В целях организации подготовки к отопительному сезону 2015-2016г объектов жилищно-коммунального хозяйства и социальной сфер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ровести мероприятий  по подготовке объектов жилищно-коммунального хозяйства и социально-бытового комплекса Старополтавского сельского поселения к работе в осенне-зимний период 2015/2016 года до начала отопительного период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6670</wp:posOffset>
                </wp:positionV>
                <wp:extent cx="5539105" cy="5257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10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1. Утвердить мероприятий  по подготовке объектов жилищно-коммунального хозяйства и социально-бытового комплекса Старополтавского сельского поселения к работе в осенне-зимний период 2015/2016 года (приложение 1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15pt;height:41.4pt;mso-wrap-distance-left:0pt;mso-wrap-distance-right:9pt;mso-wrap-distance-top:0pt;mso-wrap-distance-bottom:0pt;margin-top:2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1. Утвердить мероприятий  по подготовке объектов жилищно-коммунального хозяйства и социально-бытового комплекса Старополтавского сельского поселения к работе в осенне-зимний период 2015/2016 года (приложение 1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тарополтавского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сельского поселения                                                                 </w:t>
        <w:tab/>
        <w:tab/>
        <w:t xml:space="preserve">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6:14:00Z</dcterms:created>
  <dc:creator>ВоВаН</dc:creator>
  <dc:description/>
  <cp:keywords/>
  <dc:language>en-US</dc:language>
  <cp:lastModifiedBy>123</cp:lastModifiedBy>
  <cp:lastPrinted>2014-04-28T12:01:00Z</cp:lastPrinted>
  <dcterms:modified xsi:type="dcterms:W3CDTF">2015-05-13T08:41:00Z</dcterms:modified>
  <cp:revision>140</cp:revision>
  <dc:subject/>
  <dc:title>Р О С С И Й С К А Я    Ф Е Д Е Р А Ц И Я</dc:title>
</cp:coreProperties>
</file>