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с. Старая Полтавка, ул.</w:t>
      </w:r>
      <w:r>
        <w:rPr>
          <w:b/>
          <w:bCs/>
        </w:rPr>
        <w:t>_</w:t>
      </w:r>
      <w:r>
        <w:rPr>
          <w:b/>
          <w:bCs/>
          <w:u w:val="single"/>
        </w:rPr>
        <w:t>Центральная, 98_____________________________тел. 4-34-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92</w:t>
        <w:tab/>
        <w:tab/>
        <w:tab/>
        <w:tab/>
        <w:tab/>
        <w:tab/>
        <w:tab/>
        <w:tab/>
        <w:t xml:space="preserve">                  от «21»  мая  2015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орядке подготовки и обучения на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рополтавского сельского поселения</w:t>
      </w:r>
    </w:p>
    <w:p>
      <w:pPr>
        <w:pStyle w:val="Normal"/>
        <w:ind w:firstLine="9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.02.1998  № 28-ФЗ «О гражданской обороне», от 21.12.1994 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02.11.2000г.  № 841 «Об утверждении Положения об организации обучения населения в области гражданской обороны» и от 04.09.2003  № 547 «О подготовке населения в области защиты от чрезвычайных ситуаций природного и техногенного характера», а также в целях совершенствования подготовки населения в области гражданской обороны и защиты от чрезвычайных ситуаций природного и техногенного характера, п о с т а н о в л я ю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Утвердить прилагаемое Положение о подготовке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Рекомендовать руководителям организаций независимо от форм собственности обеспечить широкую пропаганду знаний в области гражданской обороны и защиты населения от чрезвычайных ситуаций природного и техногенного характера с применением новейших технологий доведения информации, в том числе с использованием средств массовой информации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нтроль за исполнением данно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Старополтавског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1135" w:top="1191" w:footer="0" w:bottom="42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льского поселения                                                          И.А. Штаймнец</w:t>
      </w:r>
    </w:p>
    <w:p>
      <w:pPr>
        <w:pStyle w:val="Normal"/>
        <w:ind w:firstLine="709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5236"/>
      </w:tblGrid>
      <w:tr>
        <w:trPr/>
        <w:tc>
          <w:tcPr>
            <w:tcW w:w="4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О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lang w:eastAsia="en-US"/>
              </w:rPr>
              <w:t>постановлением администрации Старополтавского сельского поселения Старополтавского муниципального района Волгоградской области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lang w:eastAsia="en-US"/>
              </w:rPr>
              <w:t xml:space="preserve">от 21.05.2015г.  № 92                           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подготовке населения в области гражданской обороны и защит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т чрезвычайных ситуаций природного и техногенного характера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  <w:tab/>
        <w:t>Настоящее Положение определяет группы населения, проходящие подготовку в области гражданской обороны (далее – ГО) и защиты от чрезвычайных ситуаций природного и техногенного характера (далее – ЧС), категории обучаемых, основные задачи подготовки, периодичность и формы обучения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Подготовка населения в области ГО и защиты от ЧС проводится по группам: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 население, занятое в сфере производства и обслуживания, не входящее в состав областной подсистемы единой государственной системы предупреждения и ликвидации ЧС (далее – работающее население)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 население, не занятое в сфере производства и обслуживания (далее – неработающее население)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) учащиеся общеобразовательных учреждений;</w:t>
      </w:r>
    </w:p>
    <w:p>
      <w:pPr>
        <w:pStyle w:val="Normal"/>
        <w:ind w:firstLine="900"/>
        <w:jc w:val="both"/>
        <w:rPr/>
      </w:pPr>
      <w:r>
        <w:rPr>
          <w:rFonts w:eastAsia="Calibri"/>
          <w:lang w:eastAsia="en-US"/>
        </w:rPr>
        <w:t>г) руководящий состав, должностные лица и специалисты (работники) ГО Старополтавского сельского звена Старополтавского района областной подсистемы единой государственной системы предупреждения и ликвидации ЧС (далее – СРЗ ОП РСЧС)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Основные задачи по подготовке в области ГО и защиты от ЧС: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практических навыков по организации и руководству проведением мероприятий ГО, мероприятий по предупреждению ЧС и ликвидации их последствий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работка умений и навыков проведения аварийно-спасательных и других неотложных работ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правилами поведения, основными способами защиты и действиями в ЧС, приемами оказания самопомощи и первой медицинской помощи пострадавшим, правилами пользования средствами индивидуальной и коллективной защиты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воение программ обучения в рамках дисциплины «Безопасность жизнедеятельности», привитие первичных навыков действий по организации и выполнению мероприятий ГО и защиты от ЧС в качестве должностных лиц (специалистов) ГО и РСЧС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  <w:tab/>
        <w:t>Подготовка работающего населения осуществляется по месту работы путем: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я занятий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амостоятельного изучения способов защиты при возникновении ЧС и опасностей при ведении военных действий или вследствие этих действий; 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репления полученных знаний и навыков на учениях и тренировках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  <w:tab/>
        <w:t xml:space="preserve">Подготовка неработающего населения осуществляется по месту жительства путем: 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я бесед и лекций, показа учебных видеофильмов на учебно-консультационных пунктах по ГО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влечения к учениям и тренировкам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амостоятельного изучения памяток, листовок и учебных пособий, прослушивания радиопередач и просмотра телепрограмм по тематике ГО и защиты от ЧС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</w:t>
        <w:tab/>
        <w:t>Подготовка обучающихся осуществляется путем проведения занятий в учебное время по программам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учение в области гражданской обороны соответствующих групп населения в образовательных учреждениях, реализующих программы общего образования, осуществляется в соответствии с федеральными государственными образовательными  стандартами и основными образовательными программами. 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</w:t>
        <w:tab/>
        <w:t>Руководящий состав и должностные лица РСЧС проходят повышение квалификации в области ГО и защиты от ЧС не реже одного раза в 5 лет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лиц, впервые назначенных на должность, связанную с выполнением обязанностей в области ГО и защиты от ЧС, переподготовка и повышение квалификации в течение первого года работы является обязательной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</w:t>
        <w:tab/>
        <w:t>Повышение квалификации руководящего состава, должностных лиц и специалистов (работников) ГО и СРЗ ОП РСЧС проводи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ых заведениях повышения квалификации федеральных органов исполнительной власти и организаций (далее – УЗПК), государственном бюджетном учреждении «Учебно-методический центр по гражданской обороне и чрезвычайным ситуациям Волгоградской области» (далее – УМЦ) и на курсах ГО, согласно Перечню категорий руководящего состава, должностных лиц и специалистов (работников) ГО и РСЧС, учебных заведений, осуществляющих повышение квалификации (приложение 1 к Положению о подготовке населения в области гражданской обороны и защиты от чрезвычайных ситуаций природного и техногенного характера)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</w:t>
        <w:tab/>
        <w:t>Обучение руководящего состава, должностных лиц и специалистов (работников) ГО и СРЗ ОП РСЧС, звена сельских поселений, организаций, может осуществляться путем проведения выездных занятий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.</w:t>
        <w:tab/>
        <w:t>Повышение квалификации преподавателей начальных классов и преподавателей курса «ОБЖ» системы основного (неполного) общего образования общеобразовательных учреждений осуществляется на двухдневных сборах в каникулярное время на курсах ГО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</w:t>
        <w:tab/>
        <w:t>Для повышения квалификации или переподготовки руководителей занятий по ГО организаций и инструкторов (консультантов) учебно-консультационных пунктов по ГО с ними ежегодно проводятся одно-, двухдневные сборы. Сборы проводятся перед началом нового учебного года на курсах ГО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</w:t>
        <w:tab/>
        <w:t>Совершенствование знаний, умений и навыков населения в области ГО и защиты от ЧС осуществляется в ходе учений и тренировок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</w:t>
        <w:tab/>
        <w:t>Командно-штабные учения продолжительностью до 3-х суток проводятся в органах местного самоуправления – 1 раз в 3 года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андно-штабные учения или штабные тренировки в организациях продолжительностью до одних суток проводятся 1 раз в год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</w:t>
        <w:tab/>
        <w:t>Тактико-специальные учения продолжительностью до 8 часов проводятся с участием спасательных служб и нештатных аварийно-спасательных формирований (далее – формирования) организаций 1 раз в 3 года, а с участием формирований повышенной готовности – 1 раз в год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5.</w:t>
        <w:tab/>
        <w:t>Комплексные учения продолжительностью до 2-х суток проводятся 1 раз в 3 года:</w:t>
      </w:r>
    </w:p>
    <w:p>
      <w:pPr>
        <w:pStyle w:val="Normal"/>
        <w:ind w:firstLine="900"/>
        <w:jc w:val="both"/>
        <w:rPr/>
      </w:pPr>
      <w:r>
        <w:rPr>
          <w:rFonts w:eastAsia="Calibri"/>
          <w:lang w:eastAsia="en-US"/>
        </w:rPr>
        <w:t>в муниципальных образованиях</w:t>
      </w:r>
      <w:r>
        <w:rPr>
          <w:rFonts w:eastAsia="Calibri"/>
          <w:i/>
          <w:lang w:eastAsia="en-US"/>
        </w:rPr>
        <w:t>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организациях, имеющих опасные производственные объекты;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лечебно-профилактических учреждениях, имеющих более 600 коек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других организациях проводятся объектовые тренировки 1 раз в 3 года продолжительностью до 8 часов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нировки в общеобразовательных учреждениях проводятся ежегодно. В общеобразовательных учреждениях тренировки проводятся в форме учебно-тренировочного мероприятия «День защиты детей»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д комплексными учениями (объектовыми тренировками) в организациях в год их проведения, не позднее чем за месяц, проводятся командно-штабные учения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6.</w:t>
        <w:tab/>
        <w:t>Лица, привлекаемые на учения и тренировки в области ГО и защиты от ЧС, должны быть проинформированы о возможном риске при их проведении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7.</w:t>
        <w:tab/>
        <w:t>Финансирование подготовки неработающего населения администрацией сельского поселения, проведения ей учений и тренировок осуществляется за счет соответствующего бюджета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8.</w:t>
        <w:tab/>
        <w:t>Финансирование подготовки работающего населения в области ГО и защиты от ЧС, подготовки и аттестации формирований, проведения организациями учений и тренировок, а также оплата командировочных расходов слушателям для обучения на курсах ГО осуществляется за счет организаций.</w:t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40" w:right="850" w:gutter="0" w:header="708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aps/>
        <w:sz w:val="44"/>
        <w:szCs w:val="44"/>
      </w:rPr>
    </w:pPr>
    <w:r>
      <w:rPr>
        <w:caps/>
        <w:sz w:val="44"/>
        <w:szCs w:val="4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eastAsia="Calibri"/>
      <w:sz w:val="28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5-22T13:46:00Z</cp:lastPrinted>
  <dcterms:modified xsi:type="dcterms:W3CDTF">2015-05-22T10:46:00Z</dcterms:modified>
  <cp:revision>241</cp:revision>
  <dc:subject/>
  <dc:title>РОССИЙСКАЯ ФЕДЕРАЦИЯ</dc:title>
</cp:coreProperties>
</file>