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Старополтавского  района Волгоградской области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с. Старая Полтавка, ул.</w:t>
      </w:r>
      <w:r>
        <w:rPr>
          <w:b/>
          <w:bCs/>
        </w:rPr>
        <w:t>_</w:t>
      </w:r>
      <w:r>
        <w:rPr>
          <w:b/>
          <w:bCs/>
          <w:u w:val="single"/>
        </w:rPr>
        <w:t>Центральная, 98_____________________________тел. 4-34-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№ </w:t>
      </w:r>
      <w:r>
        <w:rPr>
          <w:b/>
        </w:rPr>
        <w:t>88</w:t>
        <w:tab/>
        <w:tab/>
        <w:tab/>
        <w:tab/>
        <w:tab/>
        <w:tab/>
        <w:tab/>
        <w:tab/>
        <w:tab/>
        <w:t xml:space="preserve">                  от «14»  мая  2015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мерах по обеспечению пожар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зопасности в весенне-летне-осенний</w:t>
      </w:r>
    </w:p>
    <w:p>
      <w:pPr>
        <w:pStyle w:val="Normal"/>
        <w:jc w:val="both"/>
        <w:rPr/>
      </w:pPr>
      <w:r>
        <w:rPr>
          <w:b/>
        </w:rPr>
        <w:t>период в 2015 году на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одготовки к весенне-летне-осеннему пожароопасному периоду, предупреждению возможных возгораний и минимизации ущерба от пожаров на территории Старополтавского сельского поселения в 2015 год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существления руководства и проведения работ в весенне-летн</w:t>
      </w:r>
      <w:r>
        <w:rPr/>
        <w:t>е-осенний</w:t>
      </w:r>
      <w:r>
        <w:rPr>
          <w:rFonts w:cs="Times New Roman" w:ascii="Times New Roman" w:hAnsi="Times New Roman"/>
          <w:sz w:val="24"/>
          <w:szCs w:val="24"/>
        </w:rPr>
        <w:t xml:space="preserve"> пожароопасный период создать противопожарную комиссию в составе: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аймнец Иван Андреевич – Глава Администрации Старополтавского сельского поселения, председатель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лкумов Александр Сергеевич – заместитель Главы Старополтавского сельского поселения, заместитель председателя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асников Евгений Сергеевич – ведущий специалист Старополтавского сельского поселения по молодежной политике и спорту, секретарь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анивец Д.В. – специалист 2-категор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ьяченко А.В. – заместитель Главы Старополтавского сельского поселения по экономике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илко В.В. – председатель ТОСа «Центральный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лкумов А.С. – директор МП «Водоканал»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ерц А.А. – генеральный директор ОАО Старополтавское МПОКХ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рвалидзе М.М. – индивидуальный предприниматель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юпов Ш.Ф. – начальник Старополтавского участка ОАО «Волгоградавтодор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берг Г.В. – председатель колхоза им. Куйбышева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амсутдинов А.Ю. - начальник ОАО ВОЭ Заволжские межрайонные электрические сети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т А.А. - начальник Старополтавского ЛТУ компании ОАО «Ростелеком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игорьев В.И. – начальник Старополтавской пожарной части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ажник А.С. – участковый на территории села Старая Полтавка (по согласованию)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ть совместно с представителями пожарной службы состояния гидрантов в селе Старая Полтавка до 20 мая 2015 года ответственные - Мелкумов А.С., Компанивец Д.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ющиеся на балансе Администрации Старополтавского сельского поселения две пожарные мотопомпы содержать в постоянной готовности. Ответственный -Гуренко В.Н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25 мая 2015 года обновить опашку минерализованной  полосы прилегающей к населенному пункту Старая Полтавка шириной не менее 2 метров. Ответственные Штаймнец И.А., Генеберг Г.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необходимости в оказании технической помощи для предупреждения и ликвидации пожароопасных моментов на территории Старополтавского сельского поселения, руководителям предприятий и организаций необходимо представить имеющиеся в наличии технические сре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овещение ответственных лиц, руководителей предприятий, учреждений, организаций, населения Старополтавского поселения проводить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лан мероприятий по подготовке к весенне-летнему-осеннему пожароопасному периоду 2015 года по вопросам организационного финансового и технического обеспечения противопожарных мероприятий на территории Старополтавского сельского посел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тавляю за собой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тарополтавского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  <w:tab/>
        <w:tab/>
        <w:tab/>
        <w:tab/>
        <w:t xml:space="preserve">                                     И.А. Штаймне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88       от      14.05.2015 г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влечения дополнительной техники к подвозу воды при тушении пожаров в безводных районах и техники по проведению опашки при тушении ландшафтных пожаров на территории поселе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111"/>
        <w:gridCol w:w="10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ики для подвоза воды к месту пожара в безводных районах Старополта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собственник номер телеф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воз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Водоканал  тел.893753039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воз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Старополтавское МПОКХ» тел. 8927061082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воз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х. Им. Куйбышева тел. 89377500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110"/>
        <w:gridCol w:w="4216"/>
        <w:gridCol w:w="12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ики для опашки ландшафтных пожар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собственник номер телефо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, плуг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х. Им. Куйбышева тел. 8937750040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 плуг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ВО Старополтавское лесничество тел.8937552802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седатель КЧС и ПБ Старополтавского с/п ________________ /И.А.Штаймнец/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88       от      14.05.2015 г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Список руководителей и организаций, находящихся на территории Старополтавского сельского поселения, входящие в состав противопожарной комисс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49"/>
        <w:gridCol w:w="850"/>
        <w:gridCol w:w="1134"/>
        <w:gridCol w:w="426"/>
        <w:gridCol w:w="427"/>
        <w:gridCol w:w="419"/>
        <w:gridCol w:w="11"/>
        <w:gridCol w:w="462"/>
        <w:gridCol w:w="11"/>
        <w:gridCol w:w="415"/>
        <w:gridCol w:w="63"/>
        <w:gridCol w:w="503"/>
        <w:gridCol w:w="98"/>
        <w:gridCol w:w="469"/>
        <w:gridCol w:w="98"/>
        <w:gridCol w:w="469"/>
        <w:gridCol w:w="88"/>
        <w:gridCol w:w="479"/>
        <w:gridCol w:w="163"/>
        <w:gridCol w:w="404"/>
        <w:gridCol w:w="74"/>
        <w:gridCol w:w="493"/>
        <w:gridCol w:w="97"/>
        <w:gridCol w:w="470"/>
        <w:gridCol w:w="59"/>
        <w:gridCol w:w="508"/>
        <w:gridCol w:w="112"/>
        <w:gridCol w:w="550"/>
        <w:gridCol w:w="1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овод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</w:p>
        </w:tc>
        <w:tc>
          <w:tcPr>
            <w:tcW w:w="73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технических средств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Т-7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-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-15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ТЗ-8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-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-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сос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м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нц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д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. авт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г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з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ск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то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бу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«Водокан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ум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37-530-39-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тарополтавское МПОК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рц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061-08-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з им. Куйбыш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берг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-937-750-04-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+плуг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ирвалидзе М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валидзе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4-431-31-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к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Аубекеров Р.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бекеров Р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37-718-33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«ГазпроммежрегионгазВолго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8-0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658-35-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полтавская Р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сутдинов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8-6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381-05-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полтавский ЛТЦ компании ОАО «Ростел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363-58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фрез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у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.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2-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ЭС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згов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5-9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065-17-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юпов Ш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5-8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37-561-86-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расмик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сми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651-75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ШТА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ум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4-774-55-36</w:t>
            </w:r>
          </w:p>
        </w:tc>
        <w:tc>
          <w:tcPr>
            <w:tcW w:w="737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34-09, 4-41-15, 4-31-3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вец Д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538-01-21</w:t>
            </w:r>
          </w:p>
        </w:tc>
        <w:tc>
          <w:tcPr>
            <w:tcW w:w="73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нос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4-419-61-52</w:t>
            </w:r>
          </w:p>
        </w:tc>
        <w:tc>
          <w:tcPr>
            <w:tcW w:w="73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Старополтавского с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ймнец И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27-525-00-05</w:t>
            </w:r>
          </w:p>
        </w:tc>
        <w:tc>
          <w:tcPr>
            <w:tcW w:w="73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 4-34-09, дом. 4-30-26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У ВО «Старополтавское лесни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75528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+плуг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нергомонта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В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7063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Молзавод Старополтав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шкин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772442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С «Централь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ко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265306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газель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работников с ранцевыми огнетушителями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З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иккер А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477722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седатель КЧС и ПБ Старополтавского с/п ________________ /И.А.Штаймнец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88        от      14.05.2015 г.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хема организации связи и оповещения Старополтавского сельского поселения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 угрозе и возникновении ЧС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55pt;mso-wrap-distance-left:9pt;mso-wrap-distance-right:9pt;mso-wrap-distance-top:0pt;mso-wrap-distance-bottom:0pt;margin-top:8.5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70.9pt;margin-top:9.65pt;width:179.2pt;height:38.2pt;mso-wrap-style:none;v-text-anchor:middle" type="_x0000_t6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0.15pt;margin-top:4.45pt;width:0.05pt;height:9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70430</wp:posOffset>
                </wp:positionH>
                <wp:positionV relativeFrom="paragraph">
                  <wp:posOffset>122555</wp:posOffset>
                </wp:positionV>
                <wp:extent cx="2276475" cy="485775"/>
                <wp:effectExtent l="13335" t="8255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85640"/>
                        </a:xfrm>
                        <a:prstGeom prst="leftArrow">
                          <a:avLst>
                            <a:gd name="adj1" fmla="val 50000"/>
                            <a:gd name="adj2" fmla="val 117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0.9pt;margin-top:9.65pt;width:179.2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017905</wp:posOffset>
                </wp:positionH>
                <wp:positionV relativeFrom="paragraph">
                  <wp:posOffset>140970</wp:posOffset>
                </wp:positionV>
                <wp:extent cx="1270" cy="11747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0.15pt;margin-top:4.45pt;width:0.05pt;height: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60" w:hanging="0"/>
        <w:rPr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</w:rPr>
        <w:t>ЕДДС муниципального района</w:t>
      </w:r>
      <w:r>
        <w:rPr>
          <w:sz w:val="16"/>
          <w:szCs w:val="16"/>
          <w:u w:val="single"/>
        </w:rPr>
        <w:t xml:space="preserve">                     </w:t>
      </w:r>
      <w:r>
        <w:rPr>
          <w:sz w:val="16"/>
          <w:szCs w:val="16"/>
        </w:rPr>
        <w:tab/>
      </w:r>
      <w:r>
        <w:rPr>
          <w:b/>
          <w:sz w:val="16"/>
          <w:szCs w:val="16"/>
        </w:rPr>
        <w:t>Население</w:t>
      </w:r>
    </w:p>
    <w:p>
      <w:pPr>
        <w:pStyle w:val="Normal"/>
        <w:ind w:left="-108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1975</wp:posOffset>
                </wp:positionH>
                <wp:positionV relativeFrom="paragraph">
                  <wp:posOffset>3175</wp:posOffset>
                </wp:positionV>
                <wp:extent cx="2476500" cy="485775"/>
                <wp:effectExtent l="5080" t="7620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85640"/>
                        </a:xfrm>
                        <a:prstGeom prst="rightArrow">
                          <a:avLst>
                            <a:gd name="adj1" fmla="val 50000"/>
                            <a:gd name="adj2" fmla="val 127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4.25pt;margin-top:0.25pt;width:19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5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вец Д.В. 8-927-538-01-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6014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699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9.55pt;width:0.1pt;height:20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82423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4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21285</wp:posOffset>
                      </wp:positionV>
                      <wp:extent cx="1270" cy="48526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-28.1pt;width:0.05pt;height:38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Капинос Л.В. 8-904-419-61-5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842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-98.65pt;width:0.1pt;height:37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ДДС район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44-0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3632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6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Председатели ТО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ко В.В. 8-902-653-06-1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Компанивец Д.В. 8-927-538-01-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Т.И. 8-937-555-44-69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91100</wp:posOffset>
                </wp:positionH>
                <wp:positionV relativeFrom="paragraph">
                  <wp:posOffset>22225</wp:posOffset>
                </wp:positionV>
                <wp:extent cx="1270" cy="2540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1.75pt;width:0.1pt;height:1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63220</wp:posOffset>
                </wp:positionV>
                <wp:extent cx="2365375" cy="3632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аев С 8-904-400-90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уренко В.Н. 8-937-730-03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8.6pt;mso-wrap-distance-left:9pt;mso-wrap-distance-right:0pt;mso-wrap-distance-top:0pt;mso-wrap-distance-bottom:0pt;margin-top:-28.6pt;mso-position-vertical-relative:text;margin-left:2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5"/>
                      </w:tblGrid>
                      <w:tr>
                        <w:trPr/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180.65pt;margin-top:4.15pt;width:21.7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Исаев С 8-904-400-90-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уренко В.Н. 8-937-730-03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294255</wp:posOffset>
                </wp:positionH>
                <wp:positionV relativeFrom="paragraph">
                  <wp:posOffset>52705</wp:posOffset>
                </wp:positionV>
                <wp:extent cx="27686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0.65pt;margin-top:4.15pt;width:21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ковые поли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Мещеряков П.П. 8-927-250-70-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жник А.С. 8-902-657-64-2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81610</wp:posOffset>
                </wp:positionV>
                <wp:extent cx="2354580" cy="12954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0.2pt;mso-wrap-distance-left:9pt;mso-wrap-distance-right:0pt;mso-wrap-distance-top:0pt;mso-wrap-distance-bottom:0pt;margin-top:-14.3pt;mso-position-vertical-relative:text;margin-left:2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 «Водоканал» 4-43-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елкумов А.С. 8-937-530-39-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тарополтавское МПОКХ» 4-35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 директор Штерц А.А. 8-927-061-08-2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з им. Куйбышева 4-35-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Генеберг Г.В. 8-937-750-04-0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Кирвалидзе М.М. 590443131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Капинос В.П. 8-902-092-65-0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Аубекеров Р.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37-718-33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Литвинов А.В. 8-902-658-35-9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й РЭС 4-38-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Шамсутдинов А.Ю. 8-902-381-05-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Ростелеком» 4-30-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Бут А.А. 8-902-363-58-7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е РЭС       4-35-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Мозгов В.М. 8-927-065-87-7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й участок ДРСУ 4-35-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Аюпов Ш.Ф. 8-937-561-86-5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Грасмик В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значимые объек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тский сад «Солнышко» тел. 4-42-8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Герасименко О.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УЗ «Старополтавская ЦРБ» тел. 4-37-8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Зубанева Н.В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БО «Ромашка» тел. 4-39-34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16"/>
                <w:szCs w:val="16"/>
              </w:rPr>
              <w:t>директор Евсеева Т.И.</w:t>
            </w:r>
          </w:p>
          <w:p>
            <w:pPr>
              <w:pStyle w:val="Normal"/>
              <w:ind w:left="116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38163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2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16"/>
                <w:szCs w:val="16"/>
              </w:rPr>
              <w:t>председатель Штриккер А.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</w:rPr>
        <w:t>Председатель КЧС и ПБ Старополтавского с/п ________________ /И.А. Штаймнец/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88        от      14.05.2015 г.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хема управления Старополтавского сельского поселения</w:t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 угрозе и возникновении ЧС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65468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55pt;mso-wrap-distance-left:9pt;mso-wrap-distance-right:9pt;mso-wrap-distance-top:0pt;mso-wrap-distance-bottom:0pt;margin-top:8.5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rPr>
          <w:sz w:val="16"/>
          <w:szCs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1025</wp:posOffset>
                </wp:positionH>
                <wp:positionV relativeFrom="paragraph">
                  <wp:posOffset>178435</wp:posOffset>
                </wp:positionV>
                <wp:extent cx="2495550" cy="485775"/>
                <wp:effectExtent l="5080" t="7620" r="139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85640"/>
                        </a:xfrm>
                        <a:prstGeom prst="rightArrow">
                          <a:avLst>
                            <a:gd name="adj1" fmla="val 50000"/>
                            <a:gd name="adj2" fmla="val 128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5pt;margin-top:14.05pt;width:196.4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ЕДДС муниципального района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ind w:left="-108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8950</wp:posOffset>
                </wp:positionH>
                <wp:positionV relativeFrom="paragraph">
                  <wp:posOffset>80010</wp:posOffset>
                </wp:positionV>
                <wp:extent cx="1270" cy="74295"/>
                <wp:effectExtent l="38735" t="317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6.3pt;width:0.0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5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нивец Д.В. 8-927 538-01-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4681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064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-28.1pt;width:0.1pt;height:203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7880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Капинос Л.В. 8-904-419-61-5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8625</wp:posOffset>
                </wp:positionH>
                <wp:positionV relativeFrom="paragraph">
                  <wp:posOffset>-1905</wp:posOffset>
                </wp:positionV>
                <wp:extent cx="1270" cy="485267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75pt;margin-top:-220.3pt;width:0.1pt;height:38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4842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-210.55pt;width:0.1pt;height:37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ЕДДС района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44-0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36322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6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Председатели ТОС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ко В.В. 8-902-653-06-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Компанивец Д.В. 8-927-538-01-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Т.И. 8-937-555-44-69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63220</wp:posOffset>
                </wp:positionV>
                <wp:extent cx="2365375" cy="528955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аев С 8-904-400-90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Гуренко В.Н. 8-937-730-03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41.65pt;mso-wrap-distance-left:9pt;mso-wrap-distance-right:0pt;mso-wrap-distance-top:0pt;mso-wrap-distance-bottom:0pt;margin-top:-28.6pt;mso-position-vertical-relative:text;margin-left:2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5"/>
                      </w:tblGrid>
                      <w:tr>
                        <w:trPr/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аев С 8-904-400-90-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91.4pt;margin-top:-1.05pt;width:0.1pt;height:23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Гуренко В.Н. 8-937-730-03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160780</wp:posOffset>
                </wp:positionH>
                <wp:positionV relativeFrom="paragraph">
                  <wp:posOffset>104140</wp:posOffset>
                </wp:positionV>
                <wp:extent cx="1270" cy="29527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1.4pt;margin-top:-1.05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ковые поли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Мещеряков П.П. 8-927-250-70-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жник А.С. 8-902-657-64-25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181610</wp:posOffset>
                </wp:positionV>
                <wp:extent cx="2354580" cy="12954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0.2pt;mso-wrap-distance-left:9pt;mso-wrap-distance-right:0pt;mso-wrap-distance-top:0pt;mso-wrap-distance-bottom:0pt;margin-top:-14.3pt;mso-position-vertical-relative:text;margin-left:2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рганиз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 «Водоканал» 4-43-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елкумов А.С. 8-937-530-39-1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тарополтавское МПОКХ» 4-35-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. директор Штерц А.А. 8-927-061-08-21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/з им. Куйбышева 4-35-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Генеберг Г.В. 8-937-750-04-0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Кирвалидзе М.М. 8-904-431-31-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Капинос В.П. 8-902-092-65-0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Аубекеров Р.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37-718-33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Литвинов А.В. 8-902-658-35-9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й РЭС 4-38-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Шамсутдинов А.Ю. 8-902-381-05-75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Ростелеком» 4-30-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Бут А.А. 8-902-363-58-76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е РЭС       4-35-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Мозгов В.М. 8-927-065-87-7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рополтавский участок ДРСУ 4-35-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участка Аюпов Ш.Ф. 8-937-561-86-57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П Грасмик В.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значимые объек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тский сад «Солнышко» тел. 4-42-86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Герасименко О.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УЗ «Старополтавская ЦРБ» тел. 4-37-83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Зубанева Н.В.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БО «Ромашка» тел. 4-39-34</w:t>
            </w:r>
          </w:p>
          <w:p>
            <w:pPr>
              <w:pStyle w:val="Normal"/>
              <w:ind w:left="3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иректор Евсеева Т.И</w:t>
            </w:r>
          </w:p>
          <w:p>
            <w:pPr>
              <w:pStyle w:val="Normal"/>
              <w:ind w:left="116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381635" cy="1270"/>
                      <wp:effectExtent l="0" t="37465" r="63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2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/>
            </w:pPr>
            <w:r>
              <w:rPr>
                <w:i/>
                <w:sz w:val="16"/>
                <w:szCs w:val="16"/>
              </w:rPr>
              <w:t>председатель Штриккер А.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ЧС и ПБ Старополтавского с/п ________________ /И.А.Штаймнец/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 xml:space="preserve">№ </w:t>
      </w:r>
      <w:r>
        <w:rPr>
          <w:b/>
          <w:sz w:val="16"/>
          <w:szCs w:val="16"/>
        </w:rPr>
        <w:t>88        от      14.05.2015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ЛАН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мероприятий по подготовке к весенне-летнему пожароопасному периоду 2015г. на территории Старополтавского сельского поселения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562"/>
        <w:gridCol w:w="3261"/>
        <w:gridCol w:w="1906"/>
        <w:gridCol w:w="107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овать совместные с правоохранительными органами проверки мест отдыха на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сти корректировку Паспорта безопасност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рель 2015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видация и недопущение несанкционированных свалок мусора на территори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ить очистку территории с. Старая Полтавка от сухой растительности, горючих отходов и мусора в пределах противопожарных расстояний между зданиями, а также участков, прилегающих к жилым постройк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рель 2015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вести опашку с. Старая Полтавка шириной не менее 5 мет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рель – май 2015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ь привлечение населения для профилактики и участия в тушении пож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готовность технических средств для проведению работ по предупреждению и тушению пожаров согласно приложения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, организации согласно приложения 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рель – май 2015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исправности звуковой сигнализации для оповещения людей на случай пож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Старополтавского ЛТЦ Волгоградского филиала ОАО «Ростелеком» Бут А.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рель 2015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воевременного введения особого противопожарного режима в целях реагирования на ухудшение обстановки с пожарами и осуществление дополнительных противопожарных мероприятий по ее стабил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олучении штормовых предупреждений организовать в с. Старая Полтавка круглосуточное дежурство ответственных должностных лиц в целях своевременного обнаружения пож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обеспечения оперативной деятельности добровольных пожарных формирований  и населения проверить исправность ранцевых огнетушителей в количестве 9 шт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рель 201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противопожарное состояние домовладений. Взять на учет неблагополучные семьи, места проживания пенсионеров и инвалидов. Отработать алгоритм их возможной эваку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прель – май 201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ключить возможность бесконтрольного отжига сухой растительн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изировать работу территориальных административных комиссий по применению мер областного административного законодательства к виновным лицам за нарушение правил благоустройства населенного пункта, в том числе за устройство несанкционированных свалок мус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2 категории Компанивец Д.В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ить исправность пожарных гидрантов на территори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бщественных местах и на подъездах многоквартирных домов разместить памятки по противопожарной безопасности в бы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й 201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седатель КЧС и ПБ Старополтавского с/п ________________ /И.А.Штаймнец/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5-14T09:27:00Z</cp:lastPrinted>
  <dcterms:modified xsi:type="dcterms:W3CDTF">2015-05-14T06:31:00Z</dcterms:modified>
  <cp:revision>235</cp:revision>
  <dc:subject/>
  <dc:title>РОССИЙСКАЯ ФЕДЕРАЦИЯ</dc:title>
</cp:coreProperties>
</file>