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254                                                                                                      от «23» декабря 2014г.                                         </w:t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утверждении градостроительного плана земельного участка, расположенного по адресу: 404211, Волгоградская обл., Старополтавский район, с. Старая Полтавка, ул. Октябрьская,  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9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градостроительного плана земельного участка, расположенного по адресу: 404211, Волгоградская обл., Старополтавский район, с. Старая Полтавка, ул. Октябрьская, 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На основании обращения гр-на </w:t>
      </w:r>
      <w:r>
        <w:rPr>
          <w:i/>
          <w:u w:val="single"/>
        </w:rPr>
        <w:t>Вишнякова Константина Игоревича</w:t>
      </w:r>
      <w:r>
        <w:rPr/>
        <w:t xml:space="preserve"> о выдаче градостроительного плана земельного участка для реконструкции индивидуального жилого дома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1. Утвердить градостроительный план земельного участка, площадью 1450 м</w:t>
      </w:r>
      <w:r>
        <w:rPr>
          <w:vertAlign w:val="superscript"/>
        </w:rPr>
        <w:t>2</w:t>
      </w:r>
      <w:r>
        <w:rPr/>
        <w:t>, расположенного на землях населенного пункта с. Старая Полтавка по</w:t>
      </w:r>
      <w:r>
        <w:rPr>
          <w:b/>
        </w:rPr>
        <w:t xml:space="preserve"> </w:t>
      </w:r>
      <w:r>
        <w:rPr/>
        <w:t xml:space="preserve">ул. Октябрьская, 93(учётный № </w:t>
      </w:r>
      <w:r>
        <w:rPr>
          <w:lang w:val="en-US"/>
        </w:rPr>
        <w:t>RU</w:t>
      </w:r>
      <w:r>
        <w:rPr/>
        <w:t>34529309-00503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Реконструкцию индивидуального жилого дома осуществлять в соответствии с градостроительным планом земельного участка и схемой планировочной организации земельного участ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ельского поселения                                                                 </w:t>
        <w:tab/>
        <w:tab/>
        <w:t xml:space="preserve">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4-12-23T14:14:00Z</cp:lastPrinted>
  <dcterms:modified xsi:type="dcterms:W3CDTF">2014-12-23T11:15:00Z</dcterms:modified>
  <cp:revision>163</cp:revision>
  <dc:subject/>
  <dc:title>Р О С С И Й С К А Я    Ф Е Д Е Р А Ц И Я</dc:title>
</cp:coreProperties>
</file>