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.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58  </w:t>
        <w:tab/>
        <w:tab/>
        <w:tab/>
        <w:tab/>
        <w:tab/>
        <w:tab/>
        <w:tab/>
        <w:tab/>
        <w:t xml:space="preserve">     от «30» декабря 2014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зменении функционального назначения земельного участк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обращения правообладателя земельного участка, расположенного по адресу: Волгоградская область, Старополтавский район, село Старая Полтавка,  ул. Лесная, 24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зменить функциональное назначение  земельного участка, расположенного на землях населенных пунктов по адресу: Волгоградская область, Старополтавский район, село Старая Полтавка,  ул. Лесная, 24  с «</w:t>
      </w:r>
      <w:r>
        <w:rPr>
          <w:b/>
          <w:sz w:val="28"/>
          <w:szCs w:val="28"/>
        </w:rPr>
        <w:t>для индивидуального жилищного строительства»</w:t>
      </w:r>
      <w:r>
        <w:rPr>
          <w:sz w:val="28"/>
          <w:szCs w:val="28"/>
        </w:rPr>
        <w:t xml:space="preserve"> на </w:t>
      </w:r>
      <w:r>
        <w:rPr>
          <w:b/>
          <w:sz w:val="28"/>
          <w:szCs w:val="28"/>
        </w:rPr>
        <w:t xml:space="preserve"> «для эксплуатации индивидуального жилого дома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авообладателю земельного участка, расположенного по адресу: Волгоградская область, Старополтавский район, село Старая Полтавка,  ул. Лесная, 24 рекомендовать обеспечение выполнения подготовки соответствующи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8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4-12-30T08:27:00Z</cp:lastPrinted>
  <dcterms:modified xsi:type="dcterms:W3CDTF">2014-12-30T05:31:00Z</dcterms:modified>
  <cp:revision>49</cp:revision>
  <dc:subject/>
  <dc:title>РОССИЙСКАЯ ФЕДЕРАЦИЯ</dc:title>
</cp:coreProperties>
</file>