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70"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 технико-экономические  показатели</w:t>
      </w:r>
    </w:p>
    <w:p>
      <w:pPr>
        <w:pStyle w:val="Normal"/>
        <w:ind w:left="170" w:right="17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3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97"/>
        <w:gridCol w:w="1192"/>
        <w:gridCol w:w="1849"/>
        <w:gridCol w:w="1850"/>
        <w:gridCol w:w="1850"/>
      </w:tblGrid>
      <w:tr>
        <w:trPr>
          <w:tblHeader w:val="true"/>
        </w:trPr>
        <w:tc>
          <w:tcPr>
            <w:tcW w:w="460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и</w:t>
            </w:r>
          </w:p>
        </w:tc>
        <w:tc>
          <w:tcPr>
            <w:tcW w:w="11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мерения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ременное              состояни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на 1.01.2008</w:t>
            </w:r>
          </w:p>
        </w:tc>
        <w:tc>
          <w:tcPr>
            <w:tcW w:w="1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четный срок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 2028год)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8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1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ая площадь земель городского округа в установленных граница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/кв.м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чел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1704,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436,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48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,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437,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 числе территории: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жилых зон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 /%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,6/7,9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6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14,51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 них: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ногоэтажная застройк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малоэтажная застройк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-3 х этажная застройк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1/0,2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1/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ндивидуальные жилые дома с земельными участкам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09/7,69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,15/14,31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адоводческие и дачные кооператив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бщественно-деловых зон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6/0,4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,59/</w:t>
            </w: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зон учреждений образ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9/0,25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9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0,51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оизводственных зон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/0,17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,40/</w:t>
            </w:r>
            <w:r>
              <w:rPr>
                <w:rFonts w:cs="Arial" w:ascii="Arial" w:hAnsi="Arial"/>
                <w:sz w:val="22"/>
                <w:szCs w:val="22"/>
              </w:rPr>
              <w:t>0,19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зон учреждений здравоохран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9/0,3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,17/</w:t>
            </w: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культурно-просветительских зон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/0,08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,37/</w:t>
            </w:r>
            <w:r>
              <w:rPr>
                <w:rFonts w:cs="Arial" w:ascii="Arial" w:hAnsi="Arial"/>
                <w:sz w:val="22"/>
                <w:szCs w:val="22"/>
              </w:rPr>
              <w:t>0,08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он инженерной и транспортной инфраструктур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,12/7,69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,75/17,49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рекреационных зон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,23</w:t>
            </w:r>
            <w:r>
              <w:rPr>
                <w:rFonts w:cs="Arial" w:ascii="Arial" w:hAnsi="Arial"/>
                <w:sz w:val="22"/>
                <w:szCs w:val="22"/>
              </w:rPr>
              <w:t>/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,05</w:t>
            </w:r>
            <w:r>
              <w:rPr>
                <w:rFonts w:cs="Arial" w:ascii="Arial" w:hAnsi="Arial"/>
                <w:sz w:val="22"/>
                <w:szCs w:val="22"/>
              </w:rPr>
              <w:t>/2,63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зон сельскохозяйственного использ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6,27/77,8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7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/57,09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он специального назначения (кладбища, свалки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,71/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,71</w:t>
            </w:r>
            <w:r>
              <w:rPr>
                <w:rFonts w:cs="Arial" w:ascii="Arial" w:hAnsi="Arial"/>
                <w:sz w:val="22"/>
                <w:szCs w:val="22"/>
              </w:rPr>
              <w:t>/1,01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режимных зон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,11/0,00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,11/</w:t>
            </w:r>
            <w:r>
              <w:rPr>
                <w:rFonts w:cs="Arial" w:ascii="Arial" w:hAnsi="Arial"/>
                <w:sz w:val="22"/>
                <w:szCs w:val="22"/>
              </w:rPr>
              <w:t>0,00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она спортивных объект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2/0,15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,11/</w:t>
            </w:r>
            <w:r>
              <w:rPr>
                <w:rFonts w:cs="Arial" w:ascii="Arial" w:hAnsi="Arial"/>
                <w:sz w:val="22"/>
                <w:szCs w:val="22"/>
              </w:rPr>
              <w:t>0,4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она коммунально-складских объект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9/1,3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95/1,54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иных зон  (неиспользуемые территории, водные поверхности, зеленые насаждения специального назначения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,38/3,1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72/3.53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 общей площади земель городского поселения территории общего пользования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 них: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еленые насаждения общего польз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0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улицы, дороги, проезды, площади и прочие территории общего польз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35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,8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 общей площади земель городского поселения территории неиспользуемые, требующие специальных инженерных мероприятий (овраги, нарушенные территории)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2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2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з общей площади земель городского поселения территории резерва для развития город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« 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ьзование подземного пространства под транспортную инфраструктуру и иные цел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кв.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6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Из общего количества земель город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земли федеральной собствен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48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земли субъекта РФ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земли муниципальной собствен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4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,04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емли частной собствен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селени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населения с учетом подчиненных административно-территориальных образовани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чел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.1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6.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том числе собственно город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казатели естественного движения насе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на 1000 чел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рост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быль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растная структура насе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ети до 15-ти лет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1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5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население старше трудоспособного возрас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9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занятого населения- 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чел./% от населени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52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ый фонд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ый фонд - 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кв.м.общей площади</w:t>
              <w:br/>
              <w:t>квартир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2.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ый фонд с износом более 70%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ыс.м2 общей площади квартир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быль жилищного фонда 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яя обеспеченность населения общей площадью квартир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/чел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.8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етские дошкольные образовательные учреждения - 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5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48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образовательные школы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щ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8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5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ьницы - 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ек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иклиники - 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щ./смену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2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реждения культуры и искусств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убы или учреждения клубного типа - 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сетителе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6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зкультурно - спортивные сооружения (спортивные залы) - 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етителе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5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приятия торговли - 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 торг.пл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6,19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50</w:t>
            </w:r>
            <w:r>
              <w:rPr>
                <w:rFonts w:cs="Arial" w:ascii="Arial" w:hAnsi="Arial"/>
                <w:sz w:val="22"/>
                <w:szCs w:val="22"/>
              </w:rPr>
              <w:t>,0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приятия общественного питания - 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приятия бытового обслуживания - 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.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яженность линий общественного пассажирского транспор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втобус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7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5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одный транспорт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 улиц и дорог 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98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ая протяженность улично-дорожной сети (с твердым покрытие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58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ая протяженность улично-дорожной сети (с грунтовым покрытием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4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железнодорожных переезд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ц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6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подземных автомобильных переезд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ц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женерная инфраструктура и благоустройство территори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доснабжени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потребление - 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куб.м/сут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 хозяйственно-питьевые нужд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8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 производственные нужд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41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оричное использование вод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изводительность водозаборных сооружени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куб.м/сут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8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 том числе водозаборов подземных вод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8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есуточное водопотребление на 1 чел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/сутки на чел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2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на хозяйственно-питьевые нужд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«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2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5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 сете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нализац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поступление сточных вод -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куб.м/сут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9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хозяйственно-бытовые сточные вод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6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оизводственные сточные вод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9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изводительность очистных сооружений канализаци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3/сут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0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.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 сете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31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снабжени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в электроэнергии- 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МВт.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4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Источники покрытия электронагрузок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Вт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3.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 воздушных линий 10к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3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плоснабжени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ление тепл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вт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на коммунально-бытовые нужд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вт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централизованных источников теплоснабжения –всего: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локальных источников теплоснабж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.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тяженность сетей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7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5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азоснабжени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.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ельный вес газа в топливном балансе город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.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0" w:after="0"/>
              <w:ind w:firstLine="7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требление газа -всег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 коммунально-бытовые нужд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3/час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а производственные нужд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.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подачи газ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С «Старая Полтавка»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.4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 сете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28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9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6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язь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.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ват населения телевизионным вещанием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% от населени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.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еспеченность населения телефонной сетью общего пользов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шт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6.3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ность сете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1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7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женерная подготовк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.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территории от затопления: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площадь подсыпки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.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0,1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протяженность защитных сооружений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.2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специальные мероприятия по инженерной подготовке территории - дамб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.м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3,0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lightGray"/>
              </w:rPr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8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анитарная очистка территори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8.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ая площадь свалок (находящейся за границей населенного пункты) в том числе и стихийны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5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41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итуальное обслуживани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кладбищ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9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4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firstLine="720"/>
      <w:jc w:val="both"/>
      <w:outlineLvl w:val="3"/>
    </w:pPr>
    <w:rPr>
      <w:rFonts w:ascii="Arial" w:hAnsi="Arial" w:cs="Arial"/>
      <w:b/>
      <w:bCs/>
      <w:i/>
      <w:i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 4"/>
    <w:basedOn w:val="Normal"/>
    <w:qFormat/>
    <w:pPr/>
    <w:rPr>
      <w:rFonts w:ascii="Arial" w:hAnsi="Arial" w:cs="Arial"/>
      <w:sz w:val="22"/>
      <w:szCs w:val="22"/>
    </w:rPr>
  </w:style>
  <w:style w:type="paragraph" w:styleId="2">
    <w:name w:val="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58:00Z</dcterms:created>
  <dc:creator>Мария</dc:creator>
  <dc:description/>
  <cp:keywords/>
  <dc:language>en-US</dc:language>
  <cp:lastModifiedBy>Marina</cp:lastModifiedBy>
  <cp:lastPrinted>2009-06-22T13:29:00Z</cp:lastPrinted>
  <dcterms:modified xsi:type="dcterms:W3CDTF">2009-09-16T15:00:00Z</dcterms:modified>
  <cp:revision>5</cp:revision>
  <dc:subject/>
  <dc:title>Основные  технико-экономические  показатели</dc:title>
</cp:coreProperties>
</file>