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3123HomeSimSunDotumB02:0&lt;3dQa?Qxv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