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РАВ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по обоснованию территориального планировани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а Старая Полтавка Старополтавского сельского поселения Старополтавского муниципального района Волгоградской области – Генеральный план разработаны в соответствии с действующими нормами и правилами в части непротиворечащей Градостроительному кодексу РФ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                                                     Григин Е.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сентября 2009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8:10:00Z</dcterms:created>
  <dc:creator>Someone</dc:creator>
  <dc:description/>
  <cp:keywords/>
  <dc:language>en-US</dc:language>
  <cp:lastModifiedBy>Marina</cp:lastModifiedBy>
  <dcterms:modified xsi:type="dcterms:W3CDTF">2009-09-16T07:49:00Z</dcterms:modified>
  <cp:revision>11</cp:revision>
  <dc:subject/>
  <dc:title/>
</cp:coreProperties>
</file>