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"1</w:t>
      </w:r>
      <w:r>
        <w:rPr>
          <w:rFonts w:cs="Arial" w:ascii="Arial" w:hAnsi="Arial"/>
          <w:color w:val="000000"/>
          <w:sz w:val="20"/>
          <w:szCs w:val="20"/>
        </w:rPr>
        <w:t xml:space="preserve">9"ноября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2019 г.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28/2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46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Порядка организации и проведения публичных слушаний по проектам документов в сфере градостроительной деятельности в Старополтавском сельском поселении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Старополтавского сельского поселения Старополтавского муниципального района Волгоградской области, Старополтавская сельская Дума,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твердить Порядок организации и проведения публичных слушаний по проектам документов в сфере градостроительной деятельности в Старополтавском сельском поселении Старополтавского муниципального района Волгоградской области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Обнародовать настоящее решение в установленных местах и разместить в сети интернет на сайте Старополтавского сельского посе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лава Старополтавск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ельского поселения                                                                                И.А. Штаймнец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м Старополтавск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й Дум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"19"ноября 2019г.  N 28/2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рганизации и проведения публичных слушаний по проектам документов в сфере градостроительной деятельности 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арополтавском сельском поселении 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1. Настоящий Порядок определяет процедуру проведения публичных слушаний по проектам документов в сфере градостроительной деятельности (далее – проекты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проект генерального плана и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 правил землепользования и застройки и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 планировки территории и проект межевания территории, а также проекты, предусматривающие внесение изменений в утвержденную документацию по планировке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Действие настоящего Порядка не распространяется на проведение   публичных слушаний по проектам правил благоустройства территории и проектам, предусматривающим внесение изменений в утвержденные правила благоустройства территор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Публичные слушания не проводятся в следующих случая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; приведение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 xml:space="preserve">внесение изменений в правила землепользования и застройки в случаях, предусмотренных пунктами 3 - 5 части 2 и частью 3.1 статьи 33 Градостроительного кодекса Российской Федерации (далее – ГрК РФ), а </w:t>
      </w:r>
      <w:r>
        <w:rPr>
          <w:rFonts w:cs="Arial" w:ascii="Arial" w:hAnsi="Arial"/>
          <w:sz w:val="20"/>
          <w:szCs w:val="20"/>
          <w:lang w:eastAsia="ru-RU"/>
        </w:rPr>
        <w:t>также в случае однократного изменения видов разрешенного использования, установленных градостроительным регламентом для конкретной территориальной зоны, без изменения ранее установленных предельных параметров разрешенного строительства, реконструкции объектов капитального строительства и (или) в случае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овлен на основании заявления        правообладателя земельного участка, поданного в соответствии с частью 1.1 статьи 40 ГрК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ка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(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ект планировки территории и проект межевания территории подготовлены в отношении: </w:t>
      </w:r>
      <w:r>
        <w:rPr>
          <w:rFonts w:cs="Arial" w:ascii="Arial" w:hAnsi="Arial"/>
          <w:b/>
          <w:i/>
          <w:color w:val="0099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рритории для размещения линейных объектов в границах земель лесного фон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е) утверждение документации по планировке территории, подлежащей комплексному развитию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ж) принятие решения о предоставлении разрешения на условно разрешенный вид использования физическому или юридическому лицу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указанного лиц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рганизатором публичных слушаний является администрация Старополтавского сельского поселения (далее – организатор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5.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граждане, постоянно проживающие на территории, в отношении которой подготовлены данные проек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правообладатели таких земельных участков или расположенных на них объектов капитального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обладатели помещений, являющихся частью объекта капитального строительства, в отношении которого подготовлены данные проек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, в случае, предусмотренном частью 3 статьи 39 ГрК РФ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Срок проведения публичных слуша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а) по проекту генерального плана и проектам, предусматривающим внесение изменений в генеральный план – не менее одного месяца с момента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б) по проекту правил землепользования и застройки, проектам                       о внесении изменений в правила землепользования и застройки – не менее одного месяца со дня опубликования такого проект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в) по проекту планировки территории и проекту межевания территории, проектам, предусматривающим внесение изменений в утвержденную документацию по планировке территории,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г) по проекта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д)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повещение о начале публичных слушаний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1. Оповещение о начале публичных слушаний (далее – оповещение) подлежит опубликованию в порядке, установленном для официального опубликования муниципальных правовых актов, иной официальной информации, не позднее чем за семь дней до дня размещения в информационно-телекоммуникационной сети "Интернет" (далее – сеть "Интернет") на сайте Старополтавского сельского поселения </w:t>
      </w:r>
      <w:r>
        <w:rPr>
          <w:rFonts w:cs="Arial" w:ascii="Arial" w:hAnsi="Arial"/>
          <w:sz w:val="20"/>
          <w:szCs w:val="20"/>
          <w:lang w:val="en-US"/>
        </w:rPr>
        <w:t>Staropoltavskoesp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yande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(далее – официальный сайт), либо в государственной информационной системе "Портал государственных и муниципальных услуг (функций) Волгоградской области" (далее – информационные системы)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 Оповещение также осуществляется путем размещения в срок, определенный пунктом 2.1 настоящего Порядка, информации на информационных стендах по следующим адресам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нд администрации, ул. Победа на против центральной площади, ул. Ерусланская около поликлиники ГБУЗ Старополтавской ЦРБ и (или) в границах территориальных зон и (или) земельных участков, указанных в пункте 1.6 настоящего Порядка (далее – территория, в пределах которой проводятся публичные слушания), иными способами, обеспечивающими доступ участников публичных слушаний к указанной информ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онные стенды должны соответствовать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на доступных для просмотра мес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а размещаемого оповещения от неблагоприятных погодных услов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3. Оповещение должно содерж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оповещения приведена в приложении № 1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4. В случае проведения публичных слушаний по проектам решения о предоставлении разрешения на условно разрешенный вид использования земельного участка или объекта капитального строительства,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организатор также направляет сообщения о проведении публичных слушаний по такому проекту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либо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3. Размещение проекта, подлежащего рассмотрению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убличных слушаниях, и информационных материалов к нему в сети "Интернет", открытие и проведение экспозиции или экспозиций такого проект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Проект, подлежащий рассмотрению на публичных слушаниях, и информационные материалы к нему размещаются на официальном сайте в течение периода, составляющег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ри размещении проекта генерального плана и проектов, предусматривающих внесение изменений в генеральный план – не менее одного месяца с момента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ри размещении проекта правил землепользования и застройки, проектов о внесении изменений в правила землепользования и застройки – не менее одного месяца со дня опубликования такого прое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в) при размещении проекта планировки территории и проекта межевания территории, проектов, предусматривающих внесение изменений в утвержденную документацию по планировке территории,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г) при размещении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д) при размещении проектов решений о предоставлении разрешения на условно разрешенный вид использования земельного участка или объекта капитального строительства,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менее одного месяца со дня оповещения жителей муниципального образования о начале публичных слушаний до дня опубликования заключения об их результатах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Организатором обеспечивается равный доступ к проекту, подлежащему рассмотрению на публичных слушаниях, всех участников публичных слушаний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В течение всего периода размещения в соответствии с пунктом 3.1 настоящего Порядка проекта, подлежащего рассмотрению на публичных слушаниях, и информационных материалов к нему проводятся экспозиция или экспозиции такого проекта (далее – экспозиц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озиция проводится в помещении, указанном в оповещении, путем демонстрации материалов, отражающих содержание проекта, подлежащего рассмотрению на публичных слушаниях, в том числе текста такого проекта, обоснования необходимости его принятия, чертежей, макетов и иных информационных материал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тор обеспечивает беспрепятственный доступ посетителей в помещение, где проводится экспозиция, и к демонстрационным материалам в дни и часы, указанные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3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ультирование посетителей экспозиции осуществляется представителями организатора и (или) разработчика проекта, подлежащего рассмотрению на публичных слушаниях (далее – консультанты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ультанты в доступной форме отвечают на вопросы посетителей, касающиеся проекта, подлежащего рассмотрению на публичных слушаниях, в порядке их поступления. При разъяснении содержания такого проекта консультанты используют демонстрационные материалы, представленные на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4. В период размещения в соответствии с пунктом 3.1 настоящего Порядка проекта, подлежащего рассмотрению на публичных слушаниях, и информационных материалов к нему и проведения экспозиции участники публичных слушаний, прошедшие в соответствии с пунктом 3.5 настоящего Порядка идентификацию, имеют право вносить предложения и замечания, касающиеся такого проекта (далее – предложения и замечания)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исьменной форме в адрес организатор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редством записи в журнале учета посетителей экспозиции проекта, подлежащего рассмотрению на публичных слушаниях, который ведется по форме утвержденной Организато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и замечания подлежат регистрации, а также обязательному рассмотрению организатором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5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.07.2006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Проведение собрания или собраний участников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Собрание участников публичных слушаний (далее – собрание) может проводиться в выходные и будние дни. Время и дату проведения собрания  назначает Организатор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4.2. Организатор осуществляет регистрацию явившихся участников публичных слушаний до начала собрания в месте, указанном в оповещ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Участники публичных слушаний при регистрации представляют сведения и документы, указанные в пункте 3.5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ение участниками публичных слушаний документов, предусмотренных пунктом 3.5 настоящего Порядка, не требуется в случае, если такие лица прошли идентификацию в установленном порядке при посещении экспози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Собрание начинается в указанное в оповещении время с выступления председательствующего, которого назначает организатор (далее – председательствующ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ствующий представляет участникам публичных слушаний информацию о проекте, подлежащем рассмотрению на публичных слушаниях, его инициаторах и разработчиках, регламенте проведения собрания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оде собрания председательствующий предоставляет слово инициаторам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ствующий поддерживает порядок, при необходимости объявляет перерыв, контролирует ведение секретарем протокола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После каждого выступления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4.5. Все предложения и замечания по проекту, рассматриваемому на публичных слушаниях, вносятся в протокол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Подготовка и оформление протокол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5.1. Протокол публичных слушаний (далее – протокол) подготавливается в окончательном виде и оформляется организатором в день проведения собр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протоколе указыва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об организато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, содержащаяся в опубликованном оповещении, дата и источник его опублик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5.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, содержащую внесенные этим участником предложения и замечания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ска подготавливается, оформляется и выдается (направляется) такому участнику публичных слушаний  в течении пяти рабочих дней с момента поступления организатору соответствующего запроса.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Подготовка и опубликование заключения о результатах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Заключение о результатах публичных слушаний (далее – заключение) подготавливается организатором на основании протокола в течение одного дня с даты оформления протоко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6.2. В заключении должны быть указан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оформления заклю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визиты протокола, на основании которого подготовлено заключ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Заключ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на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Организатор направляет заключение главе Старополтавского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48" w:gutter="0" w:header="425" w:top="720" w:footer="0" w:bottom="79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39:00Z</dcterms:created>
  <dc:creator>N_vazhnova</dc:creator>
  <dc:description/>
  <cp:keywords/>
  <dc:language>en-US</dc:language>
  <cp:lastModifiedBy>Юзер</cp:lastModifiedBy>
  <cp:lastPrinted>2019-09-09T08:59:00Z</cp:lastPrinted>
  <dcterms:modified xsi:type="dcterms:W3CDTF">2019-12-02T07:32:00Z</dcterms:modified>
  <cp:revision>10</cp:revision>
  <dc:subject/>
  <dc:title>Модельный муниципальный правовой акт</dc:title>
</cp:coreProperties>
</file>