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ЧЕТВЁРТОГО СЕЗОНА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СЕЛЬСКОГО ПОСЕЛЕ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. Старая Полтавка, ул. Центральная, 98                               тел. 4-34-09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9/1</w:t>
        <w:tab/>
        <w:tab/>
        <w:tab/>
        <w:t xml:space="preserve">               </w:t>
        <w:tab/>
        <w:tab/>
        <w:t xml:space="preserve">                  от «1 » июля  2019 г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/>
      </w:pPr>
      <w:r>
        <w:rPr>
          <w:rFonts w:cs="Arial" w:ascii="Arial" w:hAnsi="Arial"/>
        </w:rPr>
        <w:t>Об утверждении «Положения об архиве  Старополтавской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/>
      </w:pPr>
      <w:r>
        <w:rPr>
          <w:rFonts w:cs="Arial" w:ascii="Arial" w:hAnsi="Arial"/>
        </w:rPr>
        <w:t>сельской Думы»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both"/>
        <w:outlineLvl w:val="0"/>
        <w:rPr/>
      </w:pPr>
      <w:r>
        <w:rPr>
          <w:rFonts w:cs="Arial" w:ascii="Arial" w:hAnsi="Arial"/>
          <w:b w:val="false"/>
        </w:rPr>
        <w:t>На основании рекомендаций комитета культуры Волгоградской области, в соответствии с утвержденным примерным положением об экспертной комиссии  (приказ Росархива от 11.04.2018 г. № 42)  постановляю: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/>
      </w:pPr>
      <w:r>
        <w:rPr>
          <w:rFonts w:cs="Arial" w:ascii="Arial" w:hAnsi="Arial"/>
          <w:b w:val="false"/>
        </w:rPr>
        <w:t>1.Утвердить «Положение об архиве Старополтавской сельской Думы». Приложение №1.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Решение Старополтавской сельской Думы №2/1 от 01.10.2013 г. Об утверждении «Положения об архиве» считать утратившим силу.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лава Старополтавского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льского поселения                                             И.А. Штаймнец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тарополтавской сельской Думы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19/1 от 01.07.2019  г. 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«Положения об архиве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/>
      </w:pPr>
      <w:r>
        <w:rPr>
          <w:rFonts w:cs="Arial" w:ascii="Arial" w:hAnsi="Arial"/>
        </w:rPr>
        <w:t xml:space="preserve">Старополтавской сельской Думы»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Pc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Б АРХИВЕ  СТАРОПОЛТАВСКОЙ СЕЛЬСКОЙ ДУМЫ</w:t>
      </w:r>
    </w:p>
    <w:p>
      <w:pPr>
        <w:pStyle w:val="Pc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 xml:space="preserve">1. Положение об архиве Старополтавской сельской Думы  (далее - Положение) разработано в соответствии с подпунктом 8 пункта 6 Положения о Федеральном архивном агентстве, утвержденного Указом Президента Российской Федерации от 22 июня 2016 г. № </w:t>
      </w:r>
      <w:hyperlink r:id="rId2">
        <w:r>
          <w:rPr>
            <w:rStyle w:val="InternetLink"/>
            <w:rFonts w:cs="Arial" w:ascii="Arial" w:hAnsi="Arial"/>
            <w:color w:val="000000"/>
          </w:rPr>
          <w:t>293</w:t>
        </w:r>
      </w:hyperlink>
      <w:r>
        <w:rPr>
          <w:rFonts w:cs="Arial" w:ascii="Arial" w:hAnsi="Arial"/>
        </w:rPr>
        <w:t xml:space="preserve"> "Вопросы Федерального архивного агентства", примерного положения об архиве организации, утвержденного приказом Росархива от 11.04.2018г. № 42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2. Архив Старополтавской сельской Думы создается на правах структурного подразделения, осуществляющего хранение, комплектование, учет и использование документов Архивного фонда Российской Федерации, документов временных (свыше 10 лет) сроков хранения, в том числе по личному составу, образовавшихся в деятельности организации, а также подготовку документов к передаче на постоянное хранение в муниципальный архив, источником комплектования которого выступает организация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4. Старополтавская сельская Дума  разрабатывает положение об Архиве организации. Положение об Архиве организации подлежит согласованию на предмет соответствия его положению с учетом состава документов, находящихся на хранении и подлежащих хранению в Архиве Старополтавской сельской Думы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Старополтавская сельская Дума,  выступающая источником комплектования муниципального архива согласовывает положение об архиве организации с архивным отделом администрации Старополтавского муниципального района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После согласования положение об Архиве Старополтавской сельской Думы  утверждается руководителем организации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 xml:space="preserve">5. Архив Старополтавской сельской Думы  в своей деятельности руководствуется Федеральным законом от 22.10.2004 № </w:t>
      </w:r>
      <w:hyperlink r:id="rId3">
        <w:r>
          <w:rPr>
            <w:rStyle w:val="InternetLink"/>
            <w:rFonts w:cs="Arial" w:ascii="Arial" w:hAnsi="Arial"/>
            <w:color w:val="000000"/>
          </w:rPr>
          <w:t>125-ФЗ</w:t>
        </w:r>
      </w:hyperlink>
      <w:r>
        <w:rPr>
          <w:rFonts w:cs="Arial" w:ascii="Arial" w:hAnsi="Arial"/>
        </w:rPr>
        <w:t xml:space="preserve"> "Об архивном деле в Российской Федерации", законами, нормативными правовыми актами Российской Федерации, субъектов Российской Федерации в сфере архивного дела и делопроизводства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локальными нормативными актами государственного органа.</w:t>
      </w:r>
    </w:p>
    <w:p>
      <w:pPr>
        <w:pStyle w:val="Pc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остав документов Архива организации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6. Старополтавская сельская Дума  хранит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документы постоянного и временных (свыше 10 лет) сроков хранения, в том числе документы по личному составу, образовавшиеся в деятельности организации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документы постоянного хранения и документы по личному составу фонда(ов) организаций - предшественников (при их наличии)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) архивные фонды личного происхождения (при их наличии)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) фонд пользования (архива) (при наличии)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д) справочно-поисковые средства к документам и учетные документы Архива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дачи Архива организации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7. К задачам Архива Старополтавской сельской Думы  относятся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7.1. Организация хранения документов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7.2. Комплектование Архива Старополтавской сельской Думы  документами, образовавшимися в деятельности организации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7.3. Учет документов, находящихся на хранении в Архиве Старополтавской сельской Думы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7.4. Использование документов, находящихся на хранении в Архиве Старополтавской сельской Думы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7.5. Подготовка и своевременная передача документов Архивного фонда Российской Федерации на постоянное хранение в муниципальный архив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7.6. Методическое руководство и контроль за формированием и оформлением дел в структурных подразделениях организации и своевременной передачей их в Архив Старополтавской сельской Думы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Функции Архива организации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</w:rPr>
        <w:t>8. Архив Старополтавской сельской Думы  осуществляет следующие функции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. Организует прием документов постоянного и временных (свыше 10 лет) сроков хранения, в том числе по личному составу, образовавшихся в деятельности организации, в соответствии с утвержденным графиком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2. Ведет учет документов и фондов, находящихся на хранении в Архиве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3. Представляет в архивный отдел администрации Старополтавского муниципального района учетные сведения об объеме и составе хранящихся в архиве организации 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 Российской Федер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4. Систематизирует и размещает документы, поступающие на хранение в Архив организации, образовавшиеся в ходе осуществления деятельности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5. Осуществляет подготовку и представляет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на рассмотрение и согласование экспертной комиссии организации описи дел постоянного хранения, временных (свыше 10 лет) сроков хранения, в том числе по личному составу, а также акты о выделении к уничтожению архивных документов, не подлежащих хранению, акты об утрате документов, акты о неисправимых повреждениях архивных документов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на утверждение экспертно-проверочной комиссии комитета культуры Волгоградской области (далее - ЭПК архивного учреждения) описи дел постоянного хранения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) на согласование в архивный отдел администрации Старополтавского муниципального района описи дел по личному составу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) на согласование в архивный отдел администрации Старополтавского муниципального района акты об утрате документов, акты о неисправимых повреждениях архивных документов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д) на утверждение руководителю организации описи дел постоянного хранения, описи временных (свыше 10 лет) сроков хранения, в том числе описи дел по личному составу, акты о выделении к уничтожению архивных документов, не подлежащих хранению, акты об утрате документов, акты о неисправимых повреждениях архивных документов, утвержденные (согласованные) архивным отделом администрации Старополтавского муниципального района 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8.6. Организует передачу документов Архивного фонда Российской Федерации на постоянное хранение в архивный отдел </w:t>
      </w:r>
      <w:bookmarkStart w:id="0" w:name="_GoBack"/>
      <w:bookmarkEnd w:id="0"/>
      <w:r>
        <w:rPr>
          <w:rFonts w:cs="Arial" w:ascii="Arial" w:hAnsi="Arial"/>
        </w:rPr>
        <w:t>администрации Старополтавского муниципального района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7. Организует и проводит экспертизу ценности документов временных (свыше 10 лет) сроков хранения, находящихся на хранении в Архиве организации в целях отбора документов для включения в состав Архивного фонда Российской Федерации, а также выявления документов, не подлежащих дальнейшему хранению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8. Проводит мероприятия по обеспечению сохранности документов, находящихся на хранении в Архиве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9. Организует информирование руководства и работников организации о составе и содержании документов Архива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0. Информирует пользователей по вопросам местонахождения архивных документов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1. Организует выдачу документов и дел для работы в читальном (просмотровом) зале или во временное пользование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2. Исполняет запросы пользователей, выдает архивные копии документов, архивные выписки и архивные справк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3. Ведет учет использования документов Архива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4. Создает фонд пользования Архива организации и организует его использование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5. Осуществляет ведение справочно-поисковых средств к документам Архива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6. Участвует в разработке документов организации по вопросам архивного дела и делопроизводства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8.17. Оказывает методическую помощь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службе делопроизводства организации в составлении номенклатуры дел, формировании и оформлении дел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структурным подразделениям и работникам организации в подготовке документов к передаче в Архив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ава Архива организации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9. Архив организации имеет право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представлять руководству организации предложения по совершенствованию организации хранения, комплектования, учета и использования архивных документов в Архиве организации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запрашивать в структурных подразделениях организации сведения, необходимые для работы Архива организации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) давать рекомендации структурным подразделениям организации по вопросам, относящимся к компетенции Архива организации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) информировать структурные подразделения организации о необходимости передачи документов в Архив организации в соответствии с утвержденным графиком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д) принимать участие в заседаниях ЭПК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B6DF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">
    <w:name w:val="pc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president/Ukaz-Prezidenta-RF-ot-22.06.2016-N-293/" TargetMode="External"/><Relationship Id="rId3" Type="http://schemas.openxmlformats.org/officeDocument/2006/relationships/hyperlink" Target="http://rulaws.ru/laws/Federalnyy-zakon-ot-22.10.2004-N-125-F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49:00Z</dcterms:created>
  <dc:creator>Admin</dc:creator>
  <dc:description/>
  <cp:keywords/>
  <dc:language>en-US</dc:language>
  <cp:lastModifiedBy>Юзер</cp:lastModifiedBy>
  <cp:lastPrinted>2019-07-01T13:37:00Z</cp:lastPrinted>
  <dcterms:modified xsi:type="dcterms:W3CDTF">2019-07-30T11:43:00Z</dcterms:modified>
  <cp:revision>24</cp:revision>
  <dc:subject/>
  <dc:title/>
</cp:coreProperties>
</file>