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ая сельская Дум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третьего созы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е</w:t>
      </w:r>
      <w:bookmarkStart w:id="0" w:name="_GoBack"/>
      <w:bookmarkEnd w:id="0"/>
      <w:r>
        <w:rPr>
          <w:rFonts w:cs="Arial" w:ascii="Arial" w:hAnsi="Arial"/>
          <w:b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 30» апреля 2019 г.                                                                                            № 14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 внесении изменений в 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ополтавской сельской Думы № 7/2 от 26.12.2018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19 год  и на плановый период 2020 и 2021 годов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в решение Старополтавской сельской Думы  от 26 декабря 2018 года, № 7/2 «О бюджете Старополтавского сельского поселения на 2019 год и на плановый период до 2020 и 2021 годов» .в редакции №14/1 от 30.04.2019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1.Приложение 3 «Поступление в бюджет Старополтавского  сельского поселения в 2019 году» изложить в следующей редакции (прилагается)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1.2.  Приложение 5 «Распределение бюджетных ассигнований по разделам и подразделам  классификации расходов бюджета Старополтавского сельского поселения на 2019 годи на плановый период 2019 и 2020 годов»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3.  Приложение 6 «Ведомственная структура расходов бюджета поселения  на  2019 изложить в следующей редакции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Глава Старополтавского 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144"/>
        <w:gridCol w:w="509"/>
        <w:gridCol w:w="523"/>
        <w:gridCol w:w="806"/>
        <w:gridCol w:w="528"/>
        <w:gridCol w:w="504"/>
        <w:gridCol w:w="384"/>
        <w:gridCol w:w="648"/>
        <w:gridCol w:w="240"/>
        <w:gridCol w:w="792"/>
        <w:gridCol w:w="96"/>
        <w:gridCol w:w="838"/>
        <w:gridCol w:w="50"/>
        <w:gridCol w:w="996"/>
        <w:gridCol w:w="17"/>
        <w:gridCol w:w="871"/>
        <w:gridCol w:w="240"/>
        <w:gridCol w:w="660"/>
        <w:gridCol w:w="372"/>
        <w:gridCol w:w="516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Приложение 3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>14/1         от      30.04.2019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9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309,2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798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4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4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2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9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48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11 00000 00 00000 00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11 09045 10 0000 12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3 01995 10 0000 13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чие доходы от оказания платных услу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91,6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3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15002 10 0000 150</w:t>
            </w:r>
          </w:p>
        </w:tc>
        <w:tc>
          <w:tcPr>
            <w:tcW w:w="454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35118 10 0000 15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44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30024 10 0000 15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сельских поселений на выполнение передаваемых полномочий субьектов Российской Федераци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286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4001410 0000 15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  <w:t>Межбюджетныетрансферты,передаваемые бюджетам сельских поселений из бюджетов муниципальных районов на оссуществление части полномочий по решению вопросов местного значения в соотвесмтвии с заключенными соглашениям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339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0</w:t>
            </w:r>
          </w:p>
        </w:tc>
        <w:tc>
          <w:tcPr>
            <w:tcW w:w="4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2,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400,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иложение 4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</w:rPr>
              <w:t>7/2     от     26.12. 2018 г.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20-2021 годах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1г.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945,5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4136,9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935,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4126,9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845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94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845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4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5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5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00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0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440,5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066,9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45 10 0000 12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,0  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39,2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5039,2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15002 10 0000 15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783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35118 10 0000 15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44,2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44,2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0230024 10 0000 150</w:t>
            </w:r>
          </w:p>
        </w:tc>
        <w:tc>
          <w:tcPr>
            <w:tcW w:w="4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984,7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176,1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58"/>
        <w:gridCol w:w="616"/>
        <w:gridCol w:w="617"/>
        <w:gridCol w:w="1447"/>
        <w:gridCol w:w="1436"/>
        <w:gridCol w:w="1454"/>
      </w:tblGrid>
      <w:tr>
        <w:trPr>
          <w:trHeight w:val="1642" w:hRule="atLeast"/>
        </w:trPr>
        <w:tc>
          <w:tcPr>
            <w:tcW w:w="110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к решению сельской Думы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</w:rPr>
              <w:t xml:space="preserve">14/1    от   30.04.2019 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ределение бюджетных ассигнований по разделам и подразделам классификации расходов бюджета поселения на 2019 год и на плановый период 2020 и 2021 годов</w:t>
            </w:r>
          </w:p>
        </w:tc>
      </w:tr>
      <w:tr>
        <w:trPr>
          <w:trHeight w:val="113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здел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дразде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9 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0 го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21 год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398,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7984,7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176,10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569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 984,7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9 176,1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510,00   </w:t>
            </w:r>
          </w:p>
        </w:tc>
      </w:tr>
      <w:tr>
        <w:trPr>
          <w:trHeight w:val="42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50,00   </w:t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1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20,00   </w:t>
            </w:r>
          </w:p>
        </w:tc>
      </w:tr>
      <w:tr>
        <w:trPr>
          <w:trHeight w:val="461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8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зервные фон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2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40,00   </w:t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общегосударственные  вопросы (выборы)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44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44,2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44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44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44,2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44,2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00,00   </w:t>
            </w:r>
          </w:p>
        </w:tc>
      </w:tr>
      <w:tr>
        <w:trPr>
          <w:trHeight w:val="39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0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982,6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440,5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 122,90   </w:t>
            </w:r>
          </w:p>
        </w:tc>
      </w:tr>
      <w:tr>
        <w:trPr>
          <w:trHeight w:val="25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рож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217,2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 440,5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066,90   </w:t>
            </w:r>
          </w:p>
        </w:tc>
      </w:tr>
      <w:tr>
        <w:trPr>
          <w:trHeight w:val="2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4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-  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-  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монт исодержание дорог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65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 0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 056,00   </w:t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40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 79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7 299,00   </w:t>
            </w:r>
          </w:p>
        </w:tc>
      </w:tr>
      <w:tr>
        <w:trPr>
          <w:trHeight w:val="20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5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385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 775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7 284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35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702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5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50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702,4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50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2 50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-     </w:t>
            </w:r>
          </w:p>
        </w:tc>
      </w:tr>
      <w:tr>
        <w:trPr>
          <w:trHeight w:val="293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70,00   </w:t>
            </w:r>
          </w:p>
        </w:tc>
      </w:tr>
      <w:tr>
        <w:trPr>
          <w:trHeight w:val="21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70,00   </w:t>
            </w:r>
          </w:p>
        </w:tc>
      </w:tr>
      <w:tr>
        <w:trPr>
          <w:trHeight w:val="199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60,00   </w:t>
            </w:r>
          </w:p>
        </w:tc>
      </w:tr>
      <w:tr>
        <w:trPr>
          <w:trHeight w:val="226" w:hRule="atLeast"/>
        </w:trPr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7A6AA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6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4/1    от    30.04.2019 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9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567"/>
        <w:gridCol w:w="567"/>
        <w:gridCol w:w="1418"/>
        <w:gridCol w:w="567"/>
        <w:gridCol w:w="1417"/>
        <w:gridCol w:w="1188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(+,-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7398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2,0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0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18,0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82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17,2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и содержание дорог за счет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15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дор.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дор.деятельности соф.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1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80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8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одержание мест захоронения за счет средств межб.трансфе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2008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5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по благоустройству поселений межбюд.трансфе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8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2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002010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0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15:00Z</dcterms:created>
  <dc:creator>Admin</dc:creator>
  <dc:description/>
  <cp:keywords/>
  <dc:language>en-US</dc:language>
  <cp:lastModifiedBy>Admin</cp:lastModifiedBy>
  <dcterms:modified xsi:type="dcterms:W3CDTF">2019-04-30T10:18:00Z</dcterms:modified>
  <cp:revision>7</cp:revision>
  <dc:subject/>
  <dc:title/>
</cp:coreProperties>
</file>