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20650</wp:posOffset>
                </wp:positionV>
                <wp:extent cx="4410710" cy="895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071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6"/>
                            </w:tblGrid>
                            <w:tr>
                              <w:trPr/>
                              <w:tc>
                                <w:tcPr>
                                  <w:tcW w:w="694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Волгоградская обла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perscript"/>
                                    </w:rPr>
                                    <w:t>наименование субъекта Российской Федер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4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Старополтавское сельское посел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perscript"/>
                                    </w:rPr>
                                    <w:t>наименование муниципального образования  (МО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4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Старополтавская сельская Ду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perscript"/>
                                    </w:rPr>
                                    <w:t>наименование представительного органа М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3pt;height:70.5pt;mso-wrap-distance-left:9pt;mso-wrap-distance-right:9pt;mso-wrap-distance-top:0pt;mso-wrap-distance-bottom:0pt;margin-top:-9.5pt;mso-position-vertical-relative:text;margin-left:60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46"/>
                      </w:tblGrid>
                      <w:tr>
                        <w:trPr/>
                        <w:tc>
                          <w:tcPr>
                            <w:tcW w:w="694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Волгоградская обла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4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наименование субъекта Российской Федера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4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Старополтавское сельское посел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4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наименование муниципального образования  (МО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4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Старополтавская сельская Дум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4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наименование представительного органа М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ЕШЕНИЕ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«18 » апреля  2019 г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13/5</w:t>
            </w:r>
          </w:p>
        </w:tc>
      </w:tr>
    </w:tbl>
    <w:p>
      <w:pPr>
        <w:pStyle w:val="Normal3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внесении изменений в Положение «О порядке организации и проведения публичных слушаний на территории Старополтавского сельского поселения», утвержденное решением Старополтавской сельской Думой от 1802.2019 №10/1 «Об утверждении Положения «О Порядке организации и проведения публичных слушаний на территории Старополтавского сельского поселения»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и Уставом Старополтавского сельского поселения, Старополтавская сельская Дума</w:t>
      </w:r>
    </w:p>
    <w:p>
      <w:pPr>
        <w:pStyle w:val="Normal"/>
        <w:spacing w:before="24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ЕШИЛА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нести изменения в Положение «О порядке организации и проведения публичных слушаний на территории Старополтавского сельского поселения», утвержденное решением Старополтавской сельской Думы от 1802.2019 №10/1 </w:t>
        <w:br/>
        <w:t>«Об утверждении Положения «О порядке организации и проведения публичных слушаний на территории Старополтавского сельского поселения» (далее – Положение), следующие изменения:</w:t>
      </w:r>
    </w:p>
    <w:p>
      <w:pPr>
        <w:pStyle w:val="Normal"/>
        <w:numPr>
          <w:ilvl w:val="1"/>
          <w:numId w:val="1"/>
        </w:numPr>
        <w:ind w:left="0"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Абзац 3 пункта 2.1. Раздела 2 Положения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организация публичных слушаний - деятельность, направленная на заблаговременное оповещение жителей сельского поселения о времени и месте проведения публичных слушаний, заблаговременное ознакомление с проектом муниципального правового акта, другие меры, обеспечивающие участие в публичных слушаниях жителей сельского поселения, опубликование (обнародование) результатов публичных слушаний;»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Пункт 9.4. Раздела 9 Полож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«9.4. Решение представительного органа сельского поселения, постановление главы сельского поселения о назначении публичных слушаний подлежит официальному опубликованию (обнародованию) не позднее чем за 10 дней до проведения публичных слушаний. Официальному опубликованию (обнародованию) также подлежит информация о порядке учета предложений по проекту решения, предлагаемого к рассмотрению на публичных слушаниях.»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. Пункт 9.5. Раздела 9 Положения 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9.5. Вместе с правовым актом о назначении публичных слушаний подлежит опубликованию (обнародованию) проект выносимого на публичные слушания муниципального правового акта (в случае вынесения на публичные слушания проекта муниципального правового акта).»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. Пункт 9.6. Раздела 9 Положения 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9.6. С момента опубликования (обнародования) решения (постановления) о проведении публичных слушаний их участники считаются оповещенными о времени и месте проведения публичных слушаний»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5. Пункт 11.7. Раздела 11 Положения исключить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6. Пункт 12.6. Раздела 12 Положения 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12.6. Принятое решение представительного органа сельского поселения, постановление главы сельского поселения, подготовленное на основании заключения о результатах публичных слушаний, подлежит официальному опубликованию (обнародованию) в установленном порядке.»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Опубликовать настоящее Решение в районной газете «Ударник»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Настоящее решение подлежит официальному опубликованию (обнародованию) и вступает в силу после его официального опубликования (обнародования). 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Глава Старополтавского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ельского поселения                                                                          И.А. Штаймнец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1140" w:hanging="4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4:49:00Z</dcterms:created>
  <dc:creator>Admin</dc:creator>
  <dc:description/>
  <cp:keywords/>
  <dc:language>en-US</dc:language>
  <cp:lastModifiedBy>Admin</cp:lastModifiedBy>
  <dcterms:modified xsi:type="dcterms:W3CDTF">2019-05-06T04:49:00Z</dcterms:modified>
  <cp:revision>3</cp:revision>
  <dc:subject/>
  <dc:title/>
</cp:coreProperties>
</file>