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ополта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ополта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ШЕНИ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6"/>
      </w:tblGrid>
      <w:tr>
        <w:trPr>
          <w:trHeight w:val="558" w:hRule="atLeast"/>
        </w:trPr>
        <w:tc>
          <w:tcPr>
            <w:tcW w:w="50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 «18» апреля 2019 г.</w:t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№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3/4  </w:t>
            </w:r>
          </w:p>
        </w:tc>
      </w:tr>
    </w:tbl>
    <w:p>
      <w:pPr>
        <w:pStyle w:val="Normal3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9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Об одобрении проекта решения о внесении изменений и дополнений в Устав Старополтавского  сельского поселения»</w:t>
      </w:r>
    </w:p>
    <w:p>
      <w:pPr>
        <w:pStyle w:val="Normal"/>
        <w:ind w:right="396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39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396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ая сельская Дума решила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обрить проект решения о внесении изменений и дополнений в Устав Старополтавского сельского поселения (далее – Решение) – приложение № 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ить Порядок учета предложений по проекту решения «О внесении изменений и дополнений в Устав Старополтавского сельского поселения», участия граждан в его обсуждении и проведения по нему публичных слушаний (приложение № 2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Главе Старополтавского сельского поселения обнародовать проект Решения Старополтавского сельского поселения в соответствии с Положением о порядке обнародования муниципальных правовых актов, утвержденным Решением Старополтавского сельской Думы от « 25 » октября 2006 г. № 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бсуждения проекта Решения Старополтавского  сельского поселения с участием жителей, назначить проведение публичных слушаний на ближайшее воскресенье по истечении 10 дней после обнародования настоящего Решения. Публичные слушания провести в 14.00 часов в здании администрации по адресу: Волгоградская область, Старополтавский район с. Старая Полтавка, ул. Центральная, 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ее решение подлежит одновременному обнародованию с проектом Решения о внесении изменений и дополнений в Устав Старополтавского сельского поселения и порядком учета граждан, и вступает в силу со дня его официального обнарод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Глава Старополтавского</w:t>
        <w:br/>
        <w:t xml:space="preserve">  сельского поселения                                                                                                   И.А. Штаймнец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firstLine="857"/>
        <w:rPr/>
      </w:pPr>
      <w:r>
        <w:rPr>
          <w:rFonts w:cs="Arial" w:ascii="Arial" w:hAnsi="Arial"/>
          <w:b/>
          <w:sz w:val="20"/>
          <w:szCs w:val="20"/>
        </w:rPr>
        <w:t>Приложение №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ind w:left="652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ешению Старополтавской</w:t>
      </w:r>
    </w:p>
    <w:p>
      <w:pPr>
        <w:pStyle w:val="Normal"/>
        <w:ind w:left="652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льской Думы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от «18»  апреля 2019 года </w:t>
      </w:r>
    </w:p>
    <w:p>
      <w:pPr>
        <w:pStyle w:val="Normal"/>
        <w:ind w:left="652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3/4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ополта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ополта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ШЕНИ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 __ » ___________________ 2019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</w:tr>
    </w:tbl>
    <w:p>
      <w:pPr>
        <w:pStyle w:val="Normal3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9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О внесении изменений и дополнений в Устав Старополтавского сельского поселения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ководствуясь Федеральным законом от 30.10.2018 № 387-ФЗ </w:t>
        <w:br/>
        <w:t>«О внесении изменений в статьи 2 и 28 Федерального закона «Об общих принципах организации местного самоуправления в Российской Федерации», в соответствии со статьей 32 Устава Старополтавской  сельского поселения, Старополтавской сельская Дума,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ШИЛА: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Внести в Устав Старополтавского сельского поселения Старополтавского муниципального района Волгоградской области, принятый решением Старополтавской сельской Думы от « 20 » мая 2016 г. № 62/2 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В части 3 статьи 12 Устава Старополтавского сельского поселения Старополтавского муниципального района Волгоградской области слова «по проектам и вопросам, указанным в части 2 настоящей статьи»,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исключи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Часть 4 статьи 21 Устава Старополтавского сельского поселения Старополтавского муниципального района Волгоградской области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4. Главой Старополтавского сельского поселения может быть избрано дееспособное лицо, достигшее 21-летнего возраста, имеющее гражданство Российской Федерации, гражданство иностранного государства – участника международного договора Российской Федерации, в соответствии с которым иностранный гражданин имеет право быть избранным в органы местного самоуправления, не имеющее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Порядком проведения конкурса по отбору кандидатур на должность главы Старополтавского сельского поселения могут быть предусмотрены требования к профессиональному образованию и (или) профессиональным знаниям и навыкам, которые являются предпочтительными для осуществления главой муниципального образования полномочий по решению вопросов местного значения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Настоящее решение подлежит официальному опубликованию (обнародованию)  после его государственной регистрации и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Глава Старополтавского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ельского поселения                                                                                            И.А. Штаймнец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Приложение № 2</w:t>
      </w:r>
    </w:p>
    <w:p>
      <w:pPr>
        <w:pStyle w:val="Normal"/>
        <w:ind w:left="60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ешению Старополтавской сельской Думы</w:t>
      </w:r>
    </w:p>
    <w:p>
      <w:pPr>
        <w:pStyle w:val="Normal"/>
        <w:ind w:left="60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т «18» апреля 2019 года </w:t>
      </w:r>
    </w:p>
    <w:p>
      <w:pPr>
        <w:pStyle w:val="Normal"/>
        <w:ind w:left="60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/4 </w:t>
      </w:r>
    </w:p>
    <w:p>
      <w:pPr>
        <w:pStyle w:val="Normal"/>
        <w:ind w:left="60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right="13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рядок</w:t>
      </w:r>
    </w:p>
    <w:p>
      <w:pPr>
        <w:pStyle w:val="TextBodyIndent"/>
        <w:ind w:left="1080" w:right="117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ета предложений по проекту решения «О внесении изменений и дополнений в Устав Старополтавского сельского поселения» и участия граждан в его обсуждении и проведения по нему публичных слушаний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й Порядок направлен на реализацию прав граждан, проживающих на  территории Старополтавского сельского поселения, на осуществление  местного самоуправления путём участия в обсуждении проекта решения «О внесении изменений и дополнений в Устав Старополтавского сельского поселения (далее – проект Реш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 Решения не позднее, чем за 30 дней до дня рассмотрения вопроса о принятии Устава Старополтавского сельского поселения на заседании Старополтавской сельской Думы подлежит официальному обнародованию для обсуждения населением и представления по нему предложений. Настоящий Порядок подлежит обнародованию одновременно с проектом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Предложения по проекту Решения направляются в письменном виде главе Старополтавского сельского поселения по адресу: Волгоградская область, Старополтавский район, село </w:t>
      </w:r>
      <w:r>
        <w:rPr>
          <w:rFonts w:cs="Arial" w:ascii="Arial" w:hAnsi="Arial"/>
          <w:sz w:val="20"/>
          <w:szCs w:val="20"/>
          <w:lang w:val="en-US" w:eastAsia="en-US"/>
        </w:rPr>
        <w:t>Старая Полтавка</w:t>
      </w:r>
      <w:r>
        <w:rPr>
          <w:rFonts w:cs="Arial" w:ascii="Arial" w:hAnsi="Arial"/>
          <w:sz w:val="20"/>
          <w:szCs w:val="20"/>
        </w:rPr>
        <w:t xml:space="preserve">, ул.Центральная,98 в течение 30 дней со дня обнародования проекта Решения. Одновременно с внесением предложений граждане должны представить следующие сведения: фамилия, имя, отчество, адрес места жительства, место работы (учебы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бсуждения проекта Решения проводятся публичные слуш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цию и проведение публичных слушаний осуществляет глава Старополта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бличные слушания по проекту Решения назначаются решением Старополтавской  сельской Думы и проводятся в ближайшее воскресенье по истечении 10 дней после официального обнародования указанно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убличных слушаниях вправе принять участие каждый житель Старополта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убличных слушаниях по проекту Решения выступает с докладом и председательствует глава Старополтавского сельского поселения (далее - председательствующ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никам публичных слушаний обеспечивается возможность высказать свое мнение по проекту Решения. В зависимости от количества желающих выступить председательствующий вправе ограничить время любого из выступлений. Всем желающим выступить предоставляется слово с разрешения председательствующего. 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итогам публичных слушаний большинством голосов от числа присутствующих принимается заключ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лючение по результатам публичных слушаний подписывается председательствующим и подлежит официальному  обнарод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тупившие от населения замечания и предложения по проекту Решения, в том числе в ходе проведения публичных слушаний, носят рекомендательный характе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азанные замечания и предложения рассматриваются на заседании Старополтавской  сельской Дум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завершения рассмотрения предложений граждан и заключения публичных слушаний Старополтавская сельская Дума принимает Решение «О внесении  изменений и дополнений в Устав Старополтавского сельского поселения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71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368"/>
        </w:tabs>
        <w:ind w:left="13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72"/>
        </w:tabs>
        <w:ind w:left="18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376"/>
        </w:tabs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384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character" w:styleId="BodyTextIndentChar">
    <w:name w:val="Body Text Indent Char"/>
    <w:basedOn w:val="Style13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48:00Z</dcterms:created>
  <dc:creator>Admin</dc:creator>
  <dc:description/>
  <cp:keywords/>
  <dc:language>en-US</dc:language>
  <cp:lastModifiedBy>Admin</cp:lastModifiedBy>
  <dcterms:modified xsi:type="dcterms:W3CDTF">2019-05-06T04:48:00Z</dcterms:modified>
  <cp:revision>3</cp:revision>
  <dc:subject/>
  <dc:title/>
</cp:coreProperties>
</file>