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ая сельская Дума</w:t>
      </w:r>
    </w:p>
    <w:p>
      <w:pPr>
        <w:pStyle w:val="Heading"/>
        <w:numPr>
          <w:ilvl w:val="0"/>
          <w:numId w:val="0"/>
        </w:numPr>
        <w:ind w:left="2160" w:hanging="180"/>
        <w:jc w:val="lef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арополтавского муниципального района</w:t>
      </w:r>
    </w:p>
    <w:p>
      <w:pPr>
        <w:pStyle w:val="Heading"/>
        <w:numPr>
          <w:ilvl w:val="0"/>
          <w:numId w:val="0"/>
        </w:numPr>
        <w:ind w:left="3240" w:hanging="0"/>
        <w:jc w:val="lef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третьего созыва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 16  » августа 2018 г.                                                                         № 115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Об исполнении бюджета Старополтавского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сельского поселения за январь – июнь 2018 года </w:t>
      </w:r>
    </w:p>
    <w:p>
      <w:pPr>
        <w:pStyle w:val="TextBody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На основании ст.40 Устава Старополтавского сельского поселения,  рассмотрев  проект Решения «Об исполнении бюджета Старополтавского сельского поселения за январь – июнь  2018 год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»,  Старополтавская  сельская  Дума              </w:t>
      </w:r>
      <w:r>
        <w:rPr>
          <w:rFonts w:cs="Arial" w:ascii="Arial" w:hAnsi="Arial"/>
          <w:b/>
          <w:sz w:val="20"/>
          <w:szCs w:val="20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Утвердить отчет об исполнении бюджета  Старополтавского сельского поселения за  январь – июнь  2018 года  согласно приложений 1- 4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Настоящее решение обнародовать в установленном законом порядке.</w:t>
      </w:r>
    </w:p>
    <w:p>
      <w:pPr>
        <w:pStyle w:val="Cons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>Глава Старополтавского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Сельского поселения                                                         И.А. Штаймнец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решению сельск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16» августа 2018 г. №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Отчет о численности и фонде заработной платы муниципальных служащ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дминистрации Старополта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  январь – июнь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18 года 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559"/>
        <w:gridCol w:w="1383"/>
      </w:tblGrid>
      <w:tr>
        <w:trPr>
          <w:trHeight w:val="8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чел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администрац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6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 Старополтавской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сельской Думы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от  16 августа 2018г.   №  </w:t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 и расходах муниципального дорожного фонда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полтавского сельского поселения за январь - июнь  2018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тыс. руб)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7560"/>
        <w:gridCol w:w="1196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именование показателей                   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3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- всего: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средств фонда на 1 января очередного финансового года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Старополтавского сельского поселения в размере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уемых поступлений от: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портного налога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ов на автомобильный бензин, прямогонный бензин,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зельное топливо, моторные масла для дизельных и (или)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бюраторных (инжекторных) двигателей, производимые на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рритории Российской Федерации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,2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- всего: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9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и ремонт действующей сети автомобильных дорог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го пользования местного значения и искусственных  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ружений на них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9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ирование, строительство (реконструкция) и капитальный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автомобильных дорог общего пользования мест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чения и искусственных сооружений на них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резерва средств муниципального дорожного фонда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) </w:t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прочих мероприятий, необходимых для развития и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я сети 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ого значения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ого                                                        </w:t>
            </w:r>
          </w:p>
        </w:tc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,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5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3"/>
        <w:gridCol w:w="437"/>
        <w:gridCol w:w="370"/>
        <w:gridCol w:w="436"/>
        <w:gridCol w:w="951"/>
        <w:gridCol w:w="501"/>
        <w:gridCol w:w="1056"/>
        <w:gridCol w:w="1097"/>
        <w:gridCol w:w="543"/>
        <w:gridCol w:w="1032"/>
        <w:gridCol w:w="633"/>
      </w:tblGrid>
      <w:tr>
        <w:trPr>
          <w:trHeight w:val="250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иложение 3</w:t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 Решению сельской Думы от 16 .08 .2018г.</w:t>
            </w:r>
          </w:p>
        </w:tc>
      </w:tr>
      <w:tr>
        <w:trPr>
          <w:trHeight w:val="250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105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Ведомственная  структура расходов   бюджета Старополтавского                            сельского поселения</w:t>
            </w:r>
          </w:p>
        </w:tc>
      </w:tr>
      <w:tr>
        <w:trPr>
          <w:trHeight w:val="298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 01.07. 2018  год</w:t>
            </w:r>
          </w:p>
        </w:tc>
        <w:tc>
          <w:tcPr>
            <w:tcW w:w="4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0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План       </w:t>
            </w:r>
          </w:p>
        </w:tc>
        <w:tc>
          <w:tcPr>
            <w:tcW w:w="33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сполнение</w:t>
            </w:r>
          </w:p>
        </w:tc>
      </w:tr>
      <w:tr>
        <w:trPr>
          <w:trHeight w:val="154" w:hRule="atLeast"/>
        </w:trPr>
        <w:tc>
          <w:tcPr>
            <w:tcW w:w="4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АДМИНИСТРАЦИЯ Старополтавского сельского поселе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55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674506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766199,7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923849,3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0,6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590000,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621832,5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608610,0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466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3940,8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1441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2,6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3940,8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1441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2,6</w:t>
            </w:r>
          </w:p>
        </w:tc>
      </w:tr>
      <w:tr>
        <w:trPr>
          <w:trHeight w:val="29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лава  муниципального образ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3940,8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1441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2,6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3940,8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1441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2,6</w:t>
            </w:r>
          </w:p>
        </w:tc>
      </w:tr>
      <w:tr>
        <w:trPr>
          <w:trHeight w:val="7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1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09891,6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0169,0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7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725,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87533,9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7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43725,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87533,9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00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7336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8960,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1143,9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,1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муще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564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405,7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634,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70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1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25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607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- субвенция по созданию, исполнению функций и организации деятельности  административных комиссий муниципальных образований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700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70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речисление другим бюджетам по передаче полномочий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81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80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832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9,6</w:t>
            </w:r>
          </w:p>
        </w:tc>
      </w:tr>
      <w:tr>
        <w:trPr>
          <w:trHeight w:val="202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Обеспечение деятельности финансового органа по финансово-бюджетному надзору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00081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00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,9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сходы на выбор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7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25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4298,2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967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2,9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обилизационная подготовк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298,2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67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2,9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уководство и управление в  сфере установленных функций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298,2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67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2,9</w:t>
            </w:r>
          </w:p>
        </w:tc>
      </w:tr>
      <w:tr>
        <w:trPr>
          <w:trHeight w:val="607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298,2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67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2,9</w:t>
            </w:r>
          </w:p>
        </w:tc>
      </w:tr>
      <w:tr>
        <w:trPr>
          <w:trHeight w:val="262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3661,4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5732,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47,4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3661,4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732,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7,4</w:t>
            </w:r>
          </w:p>
        </w:tc>
      </w:tr>
      <w:tr>
        <w:trPr>
          <w:trHeight w:val="607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5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5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3661,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732,2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7,4</w:t>
            </w:r>
          </w:p>
        </w:tc>
      </w:tr>
      <w:tr>
        <w:trPr>
          <w:trHeight w:val="238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латы за счет резервного фонда посе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5171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365680,4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33693,5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орожное хозяйство дорожный фон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07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446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789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5537,3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7,0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орожное хозяйство сельский бюджет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07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775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7790,4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65207,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,6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9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9449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200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95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ЖИЛИЩНОЕ- ХОЗЯ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Жилищное - хозя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 0 0 0 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04793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766965,5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996419,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5,7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69,3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57,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69,3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57,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03293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760296,1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2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990861,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5,7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3293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60296,1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90861,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0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2204,7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17433,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8,7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0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2204,7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17433,7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8,7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сходы в счет межбюджетного трансферт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0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104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4014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7584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6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4014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7584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238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5226,2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3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8314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7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5226,2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3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8314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66025,1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7658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7,6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8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66025,1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7658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7,6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293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293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9896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095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62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6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4065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28142,6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5,5</w:t>
            </w:r>
          </w:p>
        </w:tc>
      </w:tr>
      <w:tr>
        <w:trPr>
          <w:trHeight w:val="262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065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8142,6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,5</w:t>
            </w:r>
          </w:p>
        </w:tc>
      </w:tr>
      <w:tr>
        <w:trPr>
          <w:trHeight w:val="310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9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065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8142,6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,5</w:t>
            </w:r>
          </w:p>
        </w:tc>
      </w:tr>
      <w:tr>
        <w:trPr>
          <w:trHeight w:val="286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9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065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8142,6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,5</w:t>
            </w:r>
          </w:p>
        </w:tc>
      </w:tr>
      <w:tr>
        <w:trPr>
          <w:trHeight w:val="475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09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065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8142,6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,5</w:t>
            </w:r>
          </w:p>
        </w:tc>
      </w:tr>
      <w:tr>
        <w:trPr>
          <w:trHeight w:val="262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708476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450477,4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44677,3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26,7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708476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50477,4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44677,3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6,4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08476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50477,4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44677,3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6,4</w:t>
            </w:r>
          </w:p>
        </w:tc>
      </w:tr>
      <w:tr>
        <w:trPr>
          <w:trHeight w:val="238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3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76014,3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9569,3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2,9</w:t>
            </w:r>
          </w:p>
        </w:tc>
      </w:tr>
      <w:tr>
        <w:trPr>
          <w:trHeight w:val="238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002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9503,7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9381,3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9,7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\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\</w:t>
            </w:r>
          </w:p>
        </w:tc>
      </w:tr>
      <w:tr>
        <w:trPr>
          <w:trHeight w:val="238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27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казенных учреждениям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2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лог на имуще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8002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98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156,3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148,7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очие платеж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0019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76,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76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578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5,1</w:t>
            </w:r>
          </w:p>
        </w:tc>
      </w:tr>
      <w:tr>
        <w:trPr>
          <w:trHeight w:val="274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56287,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6729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34,2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729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4,9</w:t>
            </w:r>
          </w:p>
        </w:tc>
      </w:tr>
      <w:tr>
        <w:trPr>
          <w:trHeight w:val="475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729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4,9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729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4,9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0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6287,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729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4,9</w:t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6347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30175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511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ереодическая печать и издательство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347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175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559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347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175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607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Освещение деятельности органов местного самоуправления печатными средствами массовой информаци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347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175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347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175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403" w:hRule="atLeast"/>
        </w:trPr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0002011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000,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347,0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175,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7,3</w:t>
            </w:r>
          </w:p>
        </w:tc>
      </w:tr>
    </w:tbl>
    <w:p>
      <w:pPr>
        <w:pStyle w:val="Normal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1036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3"/>
        <w:gridCol w:w="621"/>
        <w:gridCol w:w="716"/>
        <w:gridCol w:w="832"/>
        <w:gridCol w:w="716"/>
        <w:gridCol w:w="832"/>
        <w:gridCol w:w="634"/>
        <w:gridCol w:w="317"/>
        <w:gridCol w:w="833"/>
        <w:gridCol w:w="278"/>
        <w:gridCol w:w="1056"/>
        <w:gridCol w:w="912"/>
        <w:gridCol w:w="979"/>
        <w:gridCol w:w="807"/>
      </w:tblGrid>
      <w:tr>
        <w:trPr>
          <w:trHeight w:val="475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Приложение 1 к Решению сельской Думы №       от 16 .08 .2018г.</w:t>
            </w:r>
          </w:p>
        </w:tc>
        <w:tc>
          <w:tcPr>
            <w:tcW w:w="8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036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Отчет о поступлении доходов в  бюджет Старополтавского сельского поселения на 01.07.2018г.</w:t>
            </w:r>
          </w:p>
        </w:tc>
      </w:tr>
      <w:tr>
        <w:trPr>
          <w:trHeight w:val="166" w:hRule="atLeast"/>
        </w:trPr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7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0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7г.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18в % к 2017г.</w:t>
            </w:r>
          </w:p>
        </w:tc>
      </w:tr>
      <w:tr>
        <w:trPr>
          <w:trHeight w:val="19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402000,00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960570,54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52403,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3,5</w:t>
            </w:r>
          </w:p>
        </w:tc>
      </w:tr>
      <w:tr>
        <w:trPr>
          <w:trHeight w:val="23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9916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67431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243564,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6,2</w:t>
            </w:r>
          </w:p>
        </w:tc>
      </w:tr>
      <w:tr>
        <w:trPr>
          <w:trHeight w:val="238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75000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00329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01162,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5,1</w:t>
            </w:r>
          </w:p>
        </w:tc>
      </w:tr>
      <w:tr>
        <w:trPr>
          <w:trHeight w:val="238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000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00329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01162,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5,1</w:t>
            </w:r>
          </w:p>
        </w:tc>
      </w:tr>
      <w:tr>
        <w:trPr>
          <w:trHeight w:val="346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670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68381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23785,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9,1</w:t>
            </w:r>
          </w:p>
        </w:tc>
      </w:tr>
      <w:tr>
        <w:trPr>
          <w:trHeight w:val="298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3 02200 01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акцизи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9746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78230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80678,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355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уплаты акцизов на дизельное топливо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26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7254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4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9827,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9,2</w:t>
            </w:r>
          </w:p>
        </w:tc>
      </w:tr>
      <w:tr>
        <w:trPr>
          <w:trHeight w:val="202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уплаты акцизов на моторные масла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71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63,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6,2</w:t>
            </w:r>
          </w:p>
        </w:tc>
      </w:tr>
      <w:tr>
        <w:trPr>
          <w:trHeight w:val="355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050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2465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7291,7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50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уплаты акцизов на пряфмогонный бензин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558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43061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7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38503,4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1,8</w:t>
            </w:r>
          </w:p>
        </w:tc>
      </w:tr>
      <w:tr>
        <w:trPr>
          <w:trHeight w:val="250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8 04020 01 1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8500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0489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37937,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9,9</w:t>
            </w:r>
          </w:p>
        </w:tc>
      </w:tr>
      <w:tr>
        <w:trPr>
          <w:trHeight w:val="749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761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512,6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0,3</w:t>
            </w:r>
          </w:p>
        </w:tc>
      </w:tr>
      <w:tr>
        <w:trPr>
          <w:trHeight w:val="238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Земельный налог, в т.ч.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500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98728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22424,5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9,3</w:t>
            </w:r>
          </w:p>
        </w:tc>
      </w:tr>
      <w:tr>
        <w:trPr>
          <w:trHeight w:val="641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Земельный налог с юридических лич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00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12096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7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71956,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,2</w:t>
            </w:r>
          </w:p>
        </w:tc>
      </w:tr>
      <w:tr>
        <w:trPr>
          <w:trHeight w:val="833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00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6631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467,7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1,7</w:t>
            </w:r>
          </w:p>
        </w:tc>
      </w:tr>
      <w:tr>
        <w:trPr>
          <w:trHeight w:val="238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104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93139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838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447,9</w:t>
            </w:r>
          </w:p>
        </w:tc>
      </w:tr>
      <w:tr>
        <w:trPr>
          <w:trHeight w:val="23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6 51040 02 0000 14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штрафы, санкции,возмещение ущерба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0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6  33050 01 0000 14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Штрафы, санкции,возмещение ущербав сфере закупок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3  02995 10 0000 13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рочии доходы от компенсации затрат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631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3  01995 10 0000 13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латные услуги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00000,00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250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0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4  02053 10 0000 41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ходы от реализации имущества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3499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07,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0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1  0904510 0000 12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рочии поступления от использования имущ.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0400,00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14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0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00 1 16 90050 10 0000 140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рочии поступления от штрафов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1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202506,02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808906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1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62139,7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8,4</w:t>
            </w:r>
          </w:p>
        </w:tc>
      </w:tr>
      <w:tr>
        <w:trPr>
          <w:trHeight w:val="439" w:hRule="atLeast"/>
        </w:trPr>
        <w:tc>
          <w:tcPr>
            <w:tcW w:w="30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2 01001 10 0000 151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783000,00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9150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90833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0,1</w:t>
            </w:r>
          </w:p>
        </w:tc>
      </w:tr>
      <w:tr>
        <w:trPr>
          <w:trHeight w:val="286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3 05010 10 0000 180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48,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2 02999 10 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 xml:space="preserve">Субсидии на сбалансированность 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2 03015 10 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2250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500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1650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8,4</w:t>
            </w:r>
          </w:p>
        </w:tc>
      </w:tr>
      <w:tr>
        <w:trPr>
          <w:trHeight w:val="298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2 03024 10 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81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50,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62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8100,00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0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379" w:hRule="atLeast"/>
        </w:trPr>
        <w:tc>
          <w:tcPr>
            <w:tcW w:w="300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000 2 02 49999 10 0000 15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  <w:t>межбюджетные трансферты (районные)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186406,02</w:t>
            </w:r>
          </w:p>
        </w:tc>
        <w:tc>
          <w:tcPr>
            <w:tcW w:w="27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86406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8258,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7604506,02</w:t>
            </w:r>
          </w:p>
        </w:tc>
        <w:tc>
          <w:tcPr>
            <w:tcW w:w="2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69476,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5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14542,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0,0</w:t>
            </w:r>
          </w:p>
        </w:tc>
      </w:tr>
    </w:tbl>
    <w:p>
      <w:pPr>
        <w:pStyle w:val="Normal"/>
        <w:autoSpaceDE w:val="false"/>
        <w:ind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rFonts w:ascii="Calibri" w:hAnsi="Calibri" w:cs="Calibri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54:00Z</dcterms:created>
  <dc:creator>Admin</dc:creator>
  <dc:description/>
  <cp:keywords/>
  <dc:language>en-US</dc:language>
  <cp:lastModifiedBy>Admin</cp:lastModifiedBy>
  <dcterms:modified xsi:type="dcterms:W3CDTF">2018-09-03T07:02:00Z</dcterms:modified>
  <cp:revision>11</cp:revision>
  <dc:subject/>
  <dc:title/>
</cp:coreProperties>
</file>