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0"/>
        </w:rPr>
        <w:t xml:space="preserve">Старополтавская сельская Дума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27» июня  2018 г.                                                                                                   № 113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103/1 от 20.12.2017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8 год  и на плановый период 2019 и 2020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в решение Старополтавской сельской Думы  от 20 декабря 2017 года, № 103/1 «О бюджете Старополтавского сельского поселения на 2018 год и на плановый период до 2019 и 2020 годов» .в редакции №106/1 от 13.02.2018 г.,в редакции №108/1 от 30.03.2018 г.,№109/1 от 17.04.2018 г.,в редакции №111/1 от 31.05.2018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8 годи на плановый период 2019 и 2020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bookmarkStart w:id="0" w:name="_GoBack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 Приложение 6 «Ведомственная структура расходов бюджета поселения  на  2018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4"/>
      </w:tblGrid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8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2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общегосударственные  вопросы (выборы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8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2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27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5,7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517,1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1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396,6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417,1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099,4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 296,60   </w:t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97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719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153,0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82,9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704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138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708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08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2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6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6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13/4   от 27.06.2018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567"/>
        <w:gridCol w:w="1417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г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74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8,1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18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17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и содержание дорог за счет  средств межбюджетного трансфе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о межбюдж.трансфе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32:00Z</dcterms:created>
  <dc:creator>Admin</dc:creator>
  <dc:description/>
  <cp:keywords/>
  <dc:language>en-US</dc:language>
  <cp:lastModifiedBy>Admin</cp:lastModifiedBy>
  <dcterms:modified xsi:type="dcterms:W3CDTF">2018-07-02T12:34:00Z</dcterms:modified>
  <cp:revision>5</cp:revision>
  <dc:subject/>
  <dc:title/>
</cp:coreProperties>
</file>