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СТАРОПОЛТАВСКАЯ СЕЛЬСКАЯ 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СТАРОПОЛТАВ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ВОЛГОГРАДСКОЙ ОБЛАСТИ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/>
      </w:pPr>
      <w:r>
        <w:rPr>
          <w:rFonts w:cs="Arial" w:ascii="Arial" w:hAnsi="Arial"/>
          <w:u w:val="single"/>
        </w:rPr>
        <w:t>ул.</w:t>
      </w:r>
      <w:r>
        <w:rPr>
          <w:rFonts w:cs="Arial" w:ascii="Arial" w:hAnsi="Arial"/>
        </w:rPr>
        <w:t>_</w:t>
      </w:r>
      <w:r>
        <w:rPr>
          <w:rFonts w:cs="Arial" w:ascii="Arial" w:hAnsi="Arial"/>
          <w:u w:val="single"/>
        </w:rPr>
        <w:t>Центральная,98_________________________тел. 4-34-09__________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Е Н И Е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 xml:space="preserve">от «  11 »  июня  2018 г.                                                                   №  112/1      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назначении выборов в органы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стного самоуправ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рополтавского сельског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селения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В соответствии со статьей 10 Федерального закона от 12.06.2002 г. №67- ФЗ «Об основных гарантиях избирательных прав на участие в референдуме граждан Российской Федерации»,  статьей 10 Закона Волгоградской области от 06.12.2006 г. №1373-ОД «О выборах в органы местного самоуправления в Волгоградской области», статьи 7 Устава Старополтавского сельского поселения, Старополтавская сельская Дума    РЕШИЛ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Назначить выборы  главы сельского поселения  09 сентября 2018 года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Назначить выборы депутатов Старополтавской сельской Думы 09 сентября 2018 го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Опубликовать данное Решение в районной газете «Ударник».</w:t>
      </w:r>
    </w:p>
    <w:p>
      <w:pPr>
        <w:pStyle w:val="Normal"/>
        <w:rPr/>
      </w:pPr>
      <w:r>
        <w:rPr>
          <w:rFonts w:cs="Arial" w:ascii="Arial" w:hAnsi="Arial"/>
        </w:rPr>
        <w:t>4. Настоящее Решение вступает в силу со дня его официального опублик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Направить настоящее Решение в территориальную избирательную комиссию Старополтавского района, исполняющую полномочия избирательной комиссии муниципального образ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Контроль за исполнением настоящего Решения оставляю за соб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Старополтав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сельского поселения                                                                     И.А.Штаймнец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6:24:00Z</dcterms:created>
  <dc:creator>Admin</dc:creator>
  <dc:description/>
  <cp:keywords/>
  <dc:language>en-US</dc:language>
  <cp:lastModifiedBy>Admin</cp:lastModifiedBy>
  <cp:lastPrinted>2018-06-01T11:44:00Z</cp:lastPrinted>
  <dcterms:modified xsi:type="dcterms:W3CDTF">2018-06-01T07:46:00Z</dcterms:modified>
  <cp:revision>25</cp:revision>
  <dc:subject/>
  <dc:title/>
</cp:coreProperties>
</file>