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ая сельская Дума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31» мая 2018 г.                                                                                                   № 111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103/1 от 20.12.2017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8 год  и на плановый период 2019 и 2020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в решение Старополтавской сельской Думы  от 20 декабря 2017 года, № 103/1 «О бюджете Старополтавского сельского поселения на 2018 год и на плановый период до 2019 и 2020 годов» .в редакции №106/1 от 13.02.2018 г.,в редакции №108/1 от 30.03.2018 г.,№109/1 от 17.04.2018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1.Приложение 3 «Поступление в бюджет Старополтавского  сельского поселения в 2018 году» изложить в следующей редакции (прилагается);</w:t>
      </w:r>
    </w:p>
    <w:p>
      <w:pPr>
        <w:pStyle w:val="Normal"/>
        <w:ind w:left="60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8 годи на плановый период 2019 и 2020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 Приложение 6 «Ведомственная структура расходов бюджета поселения  на  2018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2020"/>
        <w:gridCol w:w="960"/>
        <w:gridCol w:w="960"/>
        <w:gridCol w:w="960"/>
        <w:gridCol w:w="960"/>
        <w:gridCol w:w="2677"/>
        <w:gridCol w:w="703"/>
        <w:gridCol w:w="703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Приложение 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111/1 от  31.05.2018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52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8 году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651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02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991,6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50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50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67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67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74,6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10,4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4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4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земл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202,5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 15001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 30024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 выполнение передаваемых полномочий субьектов РФ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,1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5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86,4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604,5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60"/>
        <w:gridCol w:w="960"/>
        <w:gridCol w:w="960"/>
        <w:gridCol w:w="960"/>
        <w:gridCol w:w="880"/>
        <w:gridCol w:w="1000"/>
        <w:gridCol w:w="104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103/1   от  20.12.  2017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9-2020 годах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37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7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г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г.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37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89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70,6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79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60,6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88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40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88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40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5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7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7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99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40,6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   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16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24,7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68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7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8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37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7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5,7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880"/>
        <w:gridCol w:w="880"/>
        <w:gridCol w:w="2080"/>
        <w:gridCol w:w="2060"/>
        <w:gridCol w:w="2080"/>
        <w:gridCol w:w="10"/>
      </w:tblGrid>
      <w:tr>
        <w:trPr>
          <w:trHeight w:val="2610" w:hRule="atLeast"/>
        </w:trPr>
        <w:tc>
          <w:tcPr>
            <w:tcW w:w="15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Приложение  5</w:t>
              <w:br/>
              <w:t xml:space="preserve">                                                                                                           к решению сельской Думы </w:t>
              <w:br/>
              <w:t xml:space="preserve">                                                                                                      №   111/1   от 31.05.2018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Распределение бюджетных ассигнований по разделам и подразделам классификации расходов бюджета поселения на 2018 год и на плановый период 2019 и 2020 годов</w:t>
            </w:r>
          </w:p>
        </w:tc>
      </w:tr>
      <w:tr>
        <w:trPr>
          <w:trHeight w:val="180" w:hRule="atLeast"/>
        </w:trPr>
        <w:tc>
          <w:tcPr>
            <w:tcW w:w="7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 год</w:t>
            </w:r>
          </w:p>
        </w:tc>
      </w:tr>
      <w:tr>
        <w:trPr>
          <w:trHeight w:val="675" w:hRule="atLeast"/>
        </w:trPr>
        <w:tc>
          <w:tcPr>
            <w:tcW w:w="7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604,5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0</w:t>
            </w:r>
          </w:p>
        </w:tc>
      </w:tr>
      <w:tr>
        <w:trPr>
          <w:trHeight w:val="46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674,5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505,8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195,30   </w:t>
            </w:r>
          </w:p>
        </w:tc>
      </w:tr>
      <w:tr>
        <w:trPr>
          <w:trHeight w:val="4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9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</w:tr>
      <w:tr>
        <w:trPr>
          <w:trHeight w:val="67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7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1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73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8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2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</w:tr>
      <w:tr>
        <w:trPr>
          <w:trHeight w:val="43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общегосударственные  вопросы (выборы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8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25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5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63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34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517,1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199,4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396,60   </w:t>
            </w:r>
          </w:p>
        </w:tc>
      </w:tr>
      <w:tr>
        <w:trPr>
          <w:trHeight w:val="4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417,1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099,4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296,60   </w:t>
            </w:r>
          </w:p>
        </w:tc>
      </w:tr>
      <w:tr>
        <w:trPr>
          <w:trHeight w:val="42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45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97,9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719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53,00   </w:t>
            </w:r>
          </w:p>
        </w:tc>
      </w:tr>
      <w:tr>
        <w:trPr>
          <w:trHeight w:val="33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82,9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704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38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708,5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08,5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3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34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31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6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6,00  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6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11/1   от 31.05.2018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567"/>
        <w:gridCol w:w="1417"/>
        <w:gridCol w:w="119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г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7674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8,1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18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17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и содержание дорог за счет  средств межбюджетного трансфе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9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о межбюдж.трансфе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35:45Z</dcterms:created>
  <dc:creator/>
  <dc:description/>
  <dc:language>en-US</dc:language>
  <cp:lastModifiedBy>Admin</cp:lastModifiedBy>
  <dcterms:modified xsi:type="dcterms:W3CDTF">2018-06-04T13:32:00Z</dcterms:modified>
  <cp:revision>10</cp:revision>
  <dc:subject/>
  <dc:title/>
</cp:coreProperties>
</file>