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го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третьего созыва)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17» апреля 2018 г.                                                                           №109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тчет об исполнении бюдж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сельского поселения з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нварь – декабрь 2017 года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На основании  ст.40 Устава Старополтавского сельского поселения, и экспертно-аналитического заключения контрольно-счетной палаты Старополтавского муниципального района Волгоградской области на отчет администрации Старополтавского сельского поселения об исполнении бюджета, рассмотрев проект Решения «Отчет об исполнении бюджета Старополтавского сельского поселения за январь-декабрь 2017 года», Старополтавская сельская Дума решил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Утвердить отчет об исполнении бюджета Старополтавского сельского поселения за январь – декабрь 2017 года согласно приложения 1-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Настоящее решение обнародовать в установленном законом порядк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Старополтавск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                                                                И.А.Штамй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886"/>
        <w:gridCol w:w="112"/>
        <w:gridCol w:w="1032"/>
        <w:gridCol w:w="1032"/>
        <w:gridCol w:w="1032"/>
        <w:gridCol w:w="1241"/>
        <w:gridCol w:w="838"/>
        <w:gridCol w:w="885"/>
        <w:gridCol w:w="903"/>
        <w:gridCol w:w="1063"/>
        <w:gridCol w:w="984"/>
      </w:tblGrid>
      <w:tr>
        <w:trPr>
          <w:trHeight w:val="90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 1  к решению Думы от 17.04.2018г. №</w:t>
            </w:r>
          </w:p>
        </w:tc>
      </w:tr>
      <w:tr>
        <w:trPr>
          <w:trHeight w:val="420" w:hRule="atLeast"/>
        </w:trPr>
        <w:tc>
          <w:tcPr>
            <w:tcW w:w="110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 о поступлении доходов в  бюджет Старополтавского сельского поселения на 01.01.2018 г.</w:t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7 г.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г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в % к 2016г.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1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23,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03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2,8   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19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25,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79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7,1   </w:t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3,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1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4,5   </w:t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43,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4,5   </w:t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0,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7,0   </w:t>
            </w:r>
          </w:p>
        </w:tc>
      </w:tr>
      <w:tr>
        <w:trPr>
          <w:trHeight w:val="23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2000 01 0000 1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7,0   </w:t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71,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6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9,1   </w:t>
            </w:r>
          </w:p>
        </w:tc>
      </w:tr>
      <w:tr>
        <w:trPr>
          <w:trHeight w:val="667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4,8   </w:t>
            </w:r>
          </w:p>
        </w:tc>
      </w:tr>
      <w:tr>
        <w:trPr>
          <w:trHeight w:val="245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5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2,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4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5,4   </w:t>
            </w:r>
          </w:p>
        </w:tc>
      </w:tr>
      <w:tr>
        <w:trPr>
          <w:trHeight w:val="262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51040002 0000 140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7,1   </w:t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3 02200 01 0000 1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7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4,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8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2,1   </w:t>
            </w:r>
          </w:p>
        </w:tc>
      </w:tr>
      <w:tr>
        <w:trPr>
          <w:trHeight w:val="34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7,8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23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,7   </w:t>
            </w:r>
          </w:p>
        </w:tc>
      </w:tr>
      <w:tr>
        <w:trPr>
          <w:trHeight w:val="682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7,8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602510 0000 43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3   </w:t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29951 00000 13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,7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2053100000 4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,4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1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6   </w:t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13 0199510000013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8,0  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8,0 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,5 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0,4   </w:t>
            </w:r>
          </w:p>
        </w:tc>
      </w:tr>
      <w:tr>
        <w:trPr>
          <w:trHeight w:val="43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50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44,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93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0,3   </w:t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трансферт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3 05010 00 0000 18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,7   </w:t>
            </w:r>
          </w:p>
        </w:tc>
      </w:tr>
      <w:tr>
        <w:trPr>
          <w:trHeight w:val="434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78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67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9,4   </w:t>
            </w:r>
          </w:p>
        </w:tc>
      </w:tr>
      <w:tr>
        <w:trPr>
          <w:trHeight w:val="449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7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2,3   </w:t>
            </w:r>
          </w:p>
        </w:tc>
      </w:tr>
      <w:tr>
        <w:trPr>
          <w:trHeight w:val="1044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  </w:t>
            </w:r>
          </w:p>
        </w:tc>
      </w:tr>
      <w:tr>
        <w:trPr>
          <w:trHeight w:val="290" w:hRule="atLeast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2 02 49999 10 0000 15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8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2,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9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7,3   </w:t>
            </w:r>
          </w:p>
        </w:tc>
      </w:tr>
      <w:tr>
        <w:trPr>
          <w:trHeight w:val="406" w:hRule="atLeast"/>
        </w:trPr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68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68,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96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1,0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8"/>
        <w:gridCol w:w="1112"/>
        <w:gridCol w:w="1046"/>
        <w:gridCol w:w="1063"/>
        <w:gridCol w:w="1097"/>
        <w:gridCol w:w="984"/>
      </w:tblGrid>
      <w:tr>
        <w:trPr>
          <w:trHeight w:val="811" w:hRule="atLeast"/>
        </w:trPr>
        <w:tc>
          <w:tcPr>
            <w:tcW w:w="5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 2  к решению Думы от 30.01.2018г. №</w:t>
            </w:r>
          </w:p>
        </w:tc>
      </w:tr>
      <w:tr>
        <w:trPr>
          <w:trHeight w:val="710" w:hRule="atLeast"/>
        </w:trPr>
        <w:tc>
          <w:tcPr>
            <w:tcW w:w="10620" w:type="dxa"/>
            <w:gridSpan w:val="6"/>
            <w:tcBorders>
              <w:top w:val="single" w:sz="2" w:space="0" w:color="000000"/>
              <w:left w:val="single" w:sz="6" w:space="0" w:color="333333"/>
              <w:bottom w:val="single" w:sz="6" w:space="0" w:color="333333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 об исполнении бюджета Администрации Старополтавского сельского поселения по расходам за  январь – декабрь 2017 г.</w:t>
            </w:r>
          </w:p>
        </w:tc>
      </w:tr>
      <w:tr>
        <w:trPr>
          <w:trHeight w:val="506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016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2017в % к 2016 </w:t>
            </w:r>
          </w:p>
        </w:tc>
      </w:tr>
      <w:tr>
        <w:trPr>
          <w:trHeight w:val="492" w:hRule="atLeast"/>
        </w:trPr>
        <w:tc>
          <w:tcPr>
            <w:tcW w:w="5318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.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бюджета: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98,0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115,6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6948,6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01,0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47,6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7,6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483,0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5,8</w:t>
            </w:r>
          </w:p>
        </w:tc>
      </w:tr>
      <w:tr>
        <w:trPr>
          <w:trHeight w:val="449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- глава поселения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0,6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0,6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41,7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03,9</w:t>
            </w:r>
          </w:p>
        </w:tc>
      </w:tr>
      <w:tr>
        <w:trPr>
          <w:trHeight w:val="667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- центральный аппарат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60,0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50,0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724,3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3,6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органов финансового контроля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7,0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97,6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02,3</w:t>
            </w:r>
          </w:p>
        </w:tc>
      </w:tr>
      <w:tr>
        <w:trPr>
          <w:trHeight w:val="449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74,4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6,9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74,4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81,4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5,9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443,7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05,4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7,3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5,2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224,7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5,3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одержание автомобильных дорог 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64,8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1,4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е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19,0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1,6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83,3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46,9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674,9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2,4</w:t>
            </w:r>
          </w:p>
        </w:tc>
      </w:tr>
      <w:tr>
        <w:trPr>
          <w:trHeight w:val="434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3,4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1,0</w:t>
            </w:r>
          </w:p>
        </w:tc>
      </w:tr>
      <w:tr>
        <w:trPr>
          <w:trHeight w:val="319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унальное хозяйство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73,9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71,1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4,7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287,6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6,1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 т. ч. Уличное освещение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63,6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588,2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36,2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одержание автомобильных дорог 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040,7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,6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1,6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890,4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5,0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7,8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7,8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356,0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6,5</w:t>
            </w:r>
          </w:p>
        </w:tc>
      </w:tr>
      <w:tr>
        <w:trPr>
          <w:trHeight w:val="449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7,7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7,7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725,7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0,6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.ч. Прочии      000 05039900081040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9,0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9,0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17,0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29,5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5,0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5,0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69,6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99,0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47,1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6,9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7,3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47,1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76,9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9,9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19,4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116,0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28,5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9,9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19,4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116,0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28,5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МИ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6,1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34,8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, ФИЗИЧЕСКАЯ  КУЛЬТУРА  И СПОРТ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55,8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8,3</w:t>
            </w:r>
          </w:p>
        </w:tc>
      </w:tr>
      <w:tr>
        <w:trPr>
          <w:trHeight w:val="290" w:hRule="atLeast"/>
        </w:trPr>
        <w:tc>
          <w:tcPr>
            <w:tcW w:w="531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1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4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06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9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155,8</w:t>
            </w:r>
          </w:p>
        </w:tc>
        <w:tc>
          <w:tcPr>
            <w:tcW w:w="98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8,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30 » января  2018 г. №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дминистрации Старополта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  январь – декабрь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17 года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345,0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№ 4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 Старополтавской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сельской Думы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 17 апреля   2018г.   №  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 и расходах муниципального дорожного фонда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 за январь-декабрь  2017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 руб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19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ей                  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- всего: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,8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фонда на 1 января очередного финансового года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уемых поступлений от: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ого налога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и Российской Федерации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,8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- всего: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ружений на них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,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резерва средств муниципального дорожного фонда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ого значения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      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0,4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25:00Z</dcterms:created>
  <dc:creator>Admin</dc:creator>
  <dc:description/>
  <cp:keywords/>
  <dc:language>en-US</dc:language>
  <cp:lastModifiedBy>Admin</cp:lastModifiedBy>
  <dcterms:modified xsi:type="dcterms:W3CDTF">2018-04-28T06:39:00Z</dcterms:modified>
  <cp:revision>11</cp:revision>
  <dc:subject/>
  <dc:title/>
</cp:coreProperties>
</file>